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кружка «Увлекательный немецкий»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внимание в современной школе уделяется повышению результативности обучения и  качеству усваиваемых  учениками знаний, умений и навыков по предметам, изучаемым в школе. Когда школьники приступают к занятиям иностранным языком, ни один учитель не может пожаловаться на отсутствия интереса к предмету. Задача учителя добиться, чтобы этот интерес был постоянным и устойчивым. Одним из факторов повышения результативности и качества знаний является использование интересных, эффективных приёмов и методов, активных форм работы и творческое отношение. Сюда относится и внеклассная работа по предмету, правильная организация которой даёт более тесную связь обучения и воспитания учащихся. К одной из форм внеклассной работы относится организация кружковой деятельности. Программа кружка «Увлекательный немецкий» предназначена для учителей немецкого языка.  Она рассчитана на учеников  5 – 8 классов. Срок реализации программы- два года, занятия проходят 1 раз в неделю.  Программа способствует расширению словарного запаса, служит для привития интереса и формирования внутренней мотивации учащихс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интереса учащихся к изучению языка,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х знаний в иноязычной речи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ружка:</w:t>
        <w:br/>
        <w:t>1.Познавательный аспек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удовлетворению личных познавательных интере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вающий аспект</w:t>
        <w:br/>
        <w:t xml:space="preserve">- развивать мотивацию к дальнейшему овладению </w:t>
        <w:br/>
        <w:t>иностранной культурой;</w:t>
        <w:br/>
        <w:t>- развивать учебные умения и формировать у обучающихся</w:t>
        <w:br/>
        <w:t>рациональные приемы овладения иноязычной культурой;</w:t>
        <w:br/>
        <w:t>- познакомить с основами актерского мастерства и научить</w:t>
        <w:br/>
        <w:t>держаться на сцене</w:t>
        <w:br/>
        <w:t>3.Воспитательный аспек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ствовать воспитанию личностных качеств (умение </w:t>
        <w:br/>
        <w:t>работать в сотрудничестве с другими, коммуникабельность,</w:t>
        <w:br/>
        <w:t xml:space="preserve">уважение к себе и другим, личная и взаимная ответственность) </w:t>
        <w:br/>
        <w:t>- прививать навыки самостоятельной работы по дальнейшему</w:t>
        <w:br/>
        <w:t>овладению иностранным языком и культурой 4. Учебный аспект</w:t>
        <w:br/>
        <w:t xml:space="preserve">- систематизировать, обобщить и закрепить лексические и </w:t>
        <w:br/>
        <w:t>грамматические средства, пройденные на урок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 </w:t>
      </w:r>
      <w:r>
        <w:rPr/>
        <w:t xml:space="preserve">КРУЖКА </w:t>
      </w:r>
    </w:p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содержание зан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Репка» по ролям. Распределение ролей для инсценировк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ьютерная игра Баба Яга за тридевять земель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костюмы и изготовить маски для инсценировки сказ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сказк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ьютерная игра Баба Яга за тридевять земель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ро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ки «Репка» перед учениками начальной шко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лова, стихи, рифмовки и всё, что связано с зимо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яжаем рождественскую ёлку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Теремок» по ролям. Распределение ролей для инсценировк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игра «Учите немецкий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.Выучить роль, подготовить костюмы, подобрать музыкальное оформл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сказ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открыток к  дню Святого Валент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дготовиться к выступлени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ки во время проведения «Недели иностранного язы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мпьютерная игра «Учите немецкий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вторить всё, что знают о лет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дравствуй, лето!».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стихо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овок, песен, песен и разучивание новых по теме «Осень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омпьютерная игра Баба Яга за тридевять земель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всё, что связано с осенью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истопа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адиции, связанные с Рождество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к празднику «Рождество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и и роли в сценках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репети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а «Рождеств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подарк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мероприят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Рождеств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«Бременские музыканты» по роля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ро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иг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мецкий на 1,2,3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роли, изготовить открытку к 8 Марта, подобрать музыкальное сопровождение к сказк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я сказки «Бременские музыканты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оздравительных открыток к 8Мар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маски или придумать костю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енеральная репетиция отчётного концерта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мпьютерные иг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вои роли, стихи и песн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перед учащимися и МО учителей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:</w:t>
        <w:br/>
      </w:r>
      <w:r>
        <w:rPr>
          <w:rFonts w:cs="Times New Roman" w:ascii="Times New Roman" w:hAnsi="Times New Roman"/>
          <w:sz w:val="24"/>
          <w:szCs w:val="24"/>
        </w:rPr>
        <w:t xml:space="preserve">повышение престижа и привлекательности немецкого языка </w:t>
        <w:br/>
        <w:t>у обучающих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нко Т.Г.. Занимательный немецкий. 2-11 классы. Внеклассные мероприятия. Волгоград. Издательство « Учитель»,  2010 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арова О.В.. Немецкий язык. Дидактический материал для школьников и младших школьников. Волгоград. Издательство « Учитель», 2007 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плева Т.Г. Веселый немецкий. – Ростов н/Д: Феникс, 200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а Г.Н. Внеклассная работа по немецкому языку на начальном этапе обучения. – М.: Глобус, 2008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спелов. Изучаем немецкий легко и весело. СПб.: Издательский Дом «Литература», 2009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Э.Я. Тураева. Сборник инсценировок. Москва «Просвещение», 1978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ы «Иностранные языки в школе» и др.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Компьютерные диски с играми: «Баба Яга за тридевять земель», «Учите немецкий!», «Немецкий на 1,2,3»</w:t>
      </w:r>
    </w:p>
    <w:sectPr>
      <w:type w:val="nextPage"/>
      <w:pgSz w:w="11906" w:h="16838"/>
      <w:pgMar w:left="1701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04:00Z</dcterms:created>
  <dc:creator>Admin</dc:creator>
  <dc:description/>
  <cp:keywords/>
  <dc:language>en-US</dc:language>
  <cp:lastModifiedBy>A</cp:lastModifiedBy>
  <cp:lastPrinted>2012-12-18T14:40:00Z</cp:lastPrinted>
  <dcterms:modified xsi:type="dcterms:W3CDTF">2012-12-18T19:07:00Z</dcterms:modified>
  <cp:revision>10</cp:revision>
  <dc:subject/>
  <dc:title/>
</cp:coreProperties>
</file>