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48"/>
          <w:szCs w:val="48"/>
        </w:rPr>
      </w:pPr>
      <w:r>
        <w:rPr>
          <w:sz w:val="48"/>
          <w:szCs w:val="48"/>
        </w:rPr>
        <w:t>МОУ «Лицей № 7»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  <w:sz w:val="48"/>
          <w:szCs w:val="48"/>
        </w:rPr>
      </w:pPr>
      <w:r>
        <w:rPr>
          <w:color w:val="001A00"/>
          <w:sz w:val="48"/>
          <w:szCs w:val="48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>Здравствуй, здравствуй, Новый год!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  <w:sz w:val="144"/>
          <w:szCs w:val="144"/>
        </w:rPr>
      </w:pPr>
      <w:r>
        <w:rPr>
          <w:color w:val="001A00"/>
          <w:sz w:val="144"/>
          <w:szCs w:val="144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color w:val="001A00"/>
          <w:sz w:val="40"/>
          <w:szCs w:val="40"/>
        </w:rPr>
        <w:t xml:space="preserve">                    </w:t>
      </w:r>
      <w:r>
        <w:rPr>
          <w:color w:val="001A00"/>
          <w:sz w:val="40"/>
          <w:szCs w:val="40"/>
        </w:rPr>
        <w:t xml:space="preserve">Подготовила:  учитель начальных классов 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color w:val="001A00"/>
          <w:sz w:val="40"/>
          <w:szCs w:val="40"/>
        </w:rPr>
        <w:t xml:space="preserve">                                                                  </w:t>
      </w:r>
      <w:r>
        <w:rPr>
          <w:color w:val="001A00"/>
          <w:sz w:val="40"/>
          <w:szCs w:val="40"/>
        </w:rPr>
        <w:t>Маркова М.Ю.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  <w:sz w:val="40"/>
          <w:szCs w:val="40"/>
        </w:rPr>
      </w:pPr>
      <w:r>
        <w:rPr>
          <w:color w:val="001A00"/>
          <w:sz w:val="40"/>
          <w:szCs w:val="40"/>
        </w:rPr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  <w:t>Ведущая - классный руководитель</w:t>
        <w:br/>
        <w:t>Дед Мороз, Снегурочка, Снеговик, Разбойницы.</w:t>
        <w:br/>
        <w:t>Текст самый наипростейший. Эффект необычности был достигнут тем, что в роли снегурочки был папа. Ну и конечно - костюмы.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color w:val="001A00"/>
        </w:rPr>
        <w:t>Ведущая Встречает детей. Организует обсуждение костюмов. Говорит о том, что на ёлку приглашены герои сказок. Раздается стук в дверь.</w:t>
        <w:br/>
        <w:t>- А вот и первые гости!</w:t>
        <w:br/>
        <w:t>Входят Дед Мороз и Снегурочка.</w:t>
        <w:br/>
      </w:r>
      <w:r>
        <w:rPr>
          <w:b/>
          <w:bCs/>
          <w:color w:val="001A00"/>
        </w:rPr>
        <w:t>Дед Мороз:</w:t>
      </w:r>
      <w:r>
        <w:rPr>
          <w:color w:val="001A00"/>
        </w:rPr>
        <w:t xml:space="preserve"> Здравствуйте дети! Какие вы красивые и нарядные! </w:t>
        <w:br/>
      </w:r>
      <w:r>
        <w:rPr>
          <w:b/>
          <w:bCs/>
          <w:color w:val="001A00"/>
        </w:rPr>
        <w:t xml:space="preserve">Снегурочка: </w:t>
      </w:r>
      <w:r>
        <w:rPr>
          <w:color w:val="001A00"/>
        </w:rPr>
        <w:t xml:space="preserve">А какие у вас костюмы! </w:t>
        <w:br/>
      </w:r>
      <w:r>
        <w:rPr>
          <w:b/>
          <w:bCs/>
          <w:color w:val="001A00"/>
        </w:rPr>
        <w:t>Дед Мороз:</w:t>
      </w:r>
      <w:r>
        <w:rPr>
          <w:color w:val="001A00"/>
        </w:rPr>
        <w:t xml:space="preserve"> Я получил ваши письма и приготовил вам подарки. А какие подарки вы мне приготовили?</w:t>
        <w:br/>
      </w:r>
      <w:r>
        <w:rPr>
          <w:b/>
          <w:bCs/>
          <w:color w:val="001A00"/>
        </w:rPr>
        <w:t>Ведущая:</w:t>
      </w:r>
      <w:r>
        <w:rPr>
          <w:color w:val="001A00"/>
        </w:rPr>
        <w:t xml:space="preserve"> Ребята, давайте прочитаем дедушке стихи, которые вы приготовили. </w:t>
        <w:br/>
        <w:t>Дети читают стихи.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b/>
          <w:bCs/>
          <w:color w:val="001A00"/>
        </w:rPr>
        <w:t>Снегурочка:</w:t>
      </w:r>
      <w:r>
        <w:rPr>
          <w:color w:val="001A00"/>
        </w:rPr>
        <w:t xml:space="preserve"> А песни вы петь умеете? </w:t>
        <w:br/>
      </w:r>
      <w:r>
        <w:rPr>
          <w:b/>
          <w:bCs/>
          <w:color w:val="001A00"/>
        </w:rPr>
        <w:t>Дети:</w:t>
      </w:r>
      <w:r>
        <w:rPr>
          <w:color w:val="001A00"/>
        </w:rPr>
        <w:t xml:space="preserve"> Да! </w:t>
        <w:br/>
      </w:r>
      <w:r>
        <w:rPr>
          <w:b/>
          <w:bCs/>
          <w:color w:val="001A00"/>
        </w:rPr>
        <w:t>Поют:</w:t>
      </w:r>
      <w:r>
        <w:rPr>
          <w:color w:val="001A00"/>
        </w:rPr>
        <w:t xml:space="preserve"> "В лесу родилась ёлочка".</w:t>
        <w:br/>
        <w:t>Во время последней песни открывается дверь, вбегают  разбойницы.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b/>
          <w:bCs/>
          <w:color w:val="001A00"/>
        </w:rPr>
        <w:t>1 разбойница:</w:t>
      </w:r>
      <w:r>
        <w:rPr>
          <w:color w:val="001A00"/>
        </w:rPr>
        <w:t xml:space="preserve"> Крошки, сюда, здесь дискотека! </w:t>
        <w:br/>
      </w:r>
      <w:r>
        <w:rPr>
          <w:b/>
          <w:bCs/>
          <w:color w:val="001A00"/>
        </w:rPr>
        <w:t xml:space="preserve">2 разбойница: </w:t>
      </w:r>
      <w:r>
        <w:rPr>
          <w:color w:val="001A00"/>
        </w:rPr>
        <w:t xml:space="preserve">Какая дискотека? Разве это музыка? </w:t>
        <w:br/>
      </w:r>
      <w:r>
        <w:rPr>
          <w:b/>
          <w:bCs/>
          <w:color w:val="001A00"/>
        </w:rPr>
        <w:t>3 разбойница:</w:t>
      </w:r>
      <w:r>
        <w:rPr>
          <w:color w:val="001A00"/>
        </w:rPr>
        <w:t xml:space="preserve"> Давайте нашу кассету! </w:t>
        <w:br/>
        <w:t>Ставит кассету в магнитофон. Звучит любая, очень громкая, не детская музыка. Двоечницы танцуют.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b/>
          <w:bCs/>
          <w:color w:val="001A00"/>
        </w:rPr>
        <w:t xml:space="preserve">Ведущая: </w:t>
      </w:r>
      <w:r>
        <w:rPr>
          <w:color w:val="001A00"/>
        </w:rPr>
        <w:t>Ребята, я узнала, кто к нам пришёл. Это известные двоечницы, прогульщицы нашей школы. Вы пришли к нам в гости? Но у нас праздник для 2-го класса.</w:t>
        <w:br/>
        <w:t>Двоечницы: (наперебой) Да-а-а, нас выгоняют отовсюду! А нам хочется праздновать! И подарки нам нужны.</w:t>
        <w:br/>
      </w:r>
      <w:r>
        <w:rPr>
          <w:b/>
          <w:bCs/>
          <w:color w:val="001A00"/>
        </w:rPr>
        <w:t xml:space="preserve">Ведущая: </w:t>
      </w:r>
      <w:r>
        <w:rPr>
          <w:color w:val="001A00"/>
        </w:rPr>
        <w:t xml:space="preserve">За что же вас выгнали? </w:t>
        <w:br/>
      </w:r>
      <w:r>
        <w:rPr>
          <w:b/>
          <w:bCs/>
          <w:color w:val="001A00"/>
        </w:rPr>
        <w:t>1 разбойница:</w:t>
      </w:r>
      <w:r>
        <w:rPr>
          <w:color w:val="001A00"/>
        </w:rPr>
        <w:t xml:space="preserve"> Подумаешь, двоек нахватались... </w:t>
        <w:br/>
      </w:r>
      <w:r>
        <w:rPr>
          <w:b/>
          <w:bCs/>
          <w:color w:val="001A00"/>
        </w:rPr>
        <w:t xml:space="preserve">2 разбойница: </w:t>
      </w:r>
      <w:r>
        <w:rPr>
          <w:color w:val="001A00"/>
        </w:rPr>
        <w:t xml:space="preserve">Подумаешь, стекло разбили... </w:t>
        <w:br/>
      </w:r>
      <w:r>
        <w:rPr>
          <w:b/>
          <w:bCs/>
          <w:color w:val="001A00"/>
        </w:rPr>
        <w:t>3 разбойница:</w:t>
      </w:r>
      <w:r>
        <w:rPr>
          <w:color w:val="001A00"/>
        </w:rPr>
        <w:t xml:space="preserve"> А к Новому году мы готовились, и стихи знаем, и загадки отгадывать умеем. А за это Дед Мороз подарки даст! Правда, дети?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b/>
          <w:bCs/>
          <w:color w:val="001A00"/>
        </w:rPr>
        <w:t>Ведущая:</w:t>
      </w:r>
      <w:r>
        <w:rPr>
          <w:color w:val="001A00"/>
        </w:rPr>
        <w:t xml:space="preserve"> А-а..., но чтобы подарки получить надо их заслужить! Что же вы можете Деду Морозу показать? </w:t>
        <w:br/>
      </w:r>
      <w:r>
        <w:rPr>
          <w:b/>
          <w:bCs/>
          <w:color w:val="001A00"/>
        </w:rPr>
        <w:t>Разбойницы:</w:t>
      </w:r>
      <w:r>
        <w:rPr>
          <w:color w:val="001A00"/>
        </w:rPr>
        <w:t xml:space="preserve"> (наперебой) Я! Я! Я! </w:t>
        <w:br/>
      </w:r>
      <w:r>
        <w:rPr>
          <w:b/>
          <w:bCs/>
          <w:color w:val="001A00"/>
        </w:rPr>
        <w:t xml:space="preserve">1 Разбойница: </w:t>
      </w:r>
      <w:r>
        <w:rPr>
          <w:color w:val="001A00"/>
        </w:rPr>
        <w:t xml:space="preserve">Частушка! (поёт любую частушку на школьную тему) </w:t>
        <w:br/>
      </w:r>
      <w:r>
        <w:rPr>
          <w:b/>
          <w:bCs/>
          <w:color w:val="001A00"/>
        </w:rPr>
        <w:t xml:space="preserve">2 Разбойница: </w:t>
      </w:r>
      <w:r>
        <w:rPr>
          <w:color w:val="001A00"/>
        </w:rPr>
        <w:t>Стих! (Читает детский стишок явно детсадовского возраста, типа:</w:t>
        <w:br/>
        <w:t>Здравствуй Дедушка Мороз - миленький, родименький.</w:t>
        <w:br/>
        <w:t>Спрячься Дедушка Мороз в нашем холодильнике!)</w:t>
        <w:br/>
      </w:r>
      <w:r>
        <w:rPr>
          <w:b/>
          <w:bCs/>
          <w:color w:val="001A00"/>
        </w:rPr>
        <w:t xml:space="preserve">3 Разбойница: </w:t>
      </w:r>
      <w:r>
        <w:rPr>
          <w:color w:val="001A00"/>
        </w:rPr>
        <w:t>Загадка! (Загадывает лёгкую загадку, вроде "Зимой и летом - одни цветом". Дети сразу отгадывают.)</w:t>
        <w:br/>
        <w:t>(прим. авторов: у нас в классе загадку не отгадали. Она была с подвохом: "У этой одежки - липучки-застежки, а кто её одевает, тот слез не проливает. Отгадка проста - памперсы".)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b/>
          <w:bCs/>
          <w:color w:val="001A00"/>
        </w:rPr>
        <w:t>Разбойницы наперебой:</w:t>
      </w:r>
      <w:r>
        <w:rPr>
          <w:color w:val="001A00"/>
        </w:rPr>
        <w:t xml:space="preserve"> Всё! Давайте подарки!!! </w:t>
        <w:br/>
      </w:r>
      <w:r>
        <w:rPr>
          <w:b/>
          <w:bCs/>
          <w:color w:val="001A00"/>
        </w:rPr>
        <w:t xml:space="preserve">Дед Мороз: </w:t>
      </w:r>
      <w:r>
        <w:rPr>
          <w:color w:val="001A00"/>
        </w:rPr>
        <w:t xml:space="preserve">Нет двоечницы! Теперь вы наши задания выполните. (Загадывает загадку. Разбойницы с трудом отгадывают.) </w:t>
        <w:br/>
      </w:r>
      <w:r>
        <w:rPr>
          <w:b/>
          <w:bCs/>
          <w:color w:val="001A00"/>
        </w:rPr>
        <w:t xml:space="preserve">Ведущая: </w:t>
      </w:r>
      <w:r>
        <w:rPr>
          <w:color w:val="001A00"/>
        </w:rPr>
        <w:t xml:space="preserve">Дети, давайте проверим, умеют ли наши двоечницы скороговорки рассказывать. (Кто-либо из детей рассказывает скороговорку, двоечницы повторяют постоянно сбиваясь) </w:t>
        <w:br/>
      </w:r>
      <w:r>
        <w:rPr>
          <w:b/>
          <w:bCs/>
          <w:color w:val="001A00"/>
        </w:rPr>
        <w:t xml:space="preserve">Ведущая: </w:t>
      </w:r>
      <w:r>
        <w:rPr>
          <w:color w:val="001A00"/>
        </w:rPr>
        <w:t>Хорошо, а танцевать вы умеете?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>
          <w:color w:val="001A00"/>
        </w:rPr>
      </w:pPr>
      <w:r>
        <w:rPr>
          <w:color w:val="001A00"/>
        </w:rPr>
        <w:t>Звучит песня "Мальчик хочет в Тамбов", двоечницы приглашают всех на танец.</w:t>
      </w:r>
    </w:p>
    <w:p>
      <w:pPr>
        <w:pStyle w:val="Style1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rPr/>
      </w:pPr>
      <w:r>
        <w:rPr>
          <w:b/>
          <w:bCs/>
          <w:color w:val="001A00"/>
        </w:rPr>
        <w:t xml:space="preserve">Дед Мороз: </w:t>
      </w:r>
      <w:r>
        <w:rPr>
          <w:color w:val="001A00"/>
        </w:rPr>
        <w:t>(обращается к Снегурочке): Ну что, внученька? Понравились тебе дети? Наверное, пора и подарки доставать. (Открывает мешок, переворачивает его. Из мешка сыпется всякий хлам.)</w:t>
        <w:br/>
      </w:r>
      <w:r>
        <w:rPr>
          <w:b/>
          <w:bCs/>
          <w:color w:val="001A00"/>
        </w:rPr>
        <w:t xml:space="preserve">Снегурочка: </w:t>
      </w:r>
      <w:r>
        <w:rPr>
          <w:color w:val="001A00"/>
        </w:rPr>
        <w:t xml:space="preserve">А где же подарки? </w:t>
        <w:br/>
        <w:t xml:space="preserve">Двоечницы: (шепчутся). </w:t>
        <w:br/>
        <w:t>Все смотрят на двоечниц</w:t>
        <w:br/>
      </w:r>
      <w:r>
        <w:rPr>
          <w:b/>
          <w:bCs/>
          <w:color w:val="001A00"/>
        </w:rPr>
        <w:t xml:space="preserve">1 разбойница: </w:t>
      </w:r>
      <w:r>
        <w:rPr>
          <w:color w:val="001A00"/>
        </w:rPr>
        <w:t xml:space="preserve">Ну что девочки, признаемся? </w:t>
        <w:br/>
      </w:r>
      <w:r>
        <w:rPr>
          <w:b/>
          <w:bCs/>
          <w:color w:val="001A00"/>
        </w:rPr>
        <w:t xml:space="preserve">2 разбойница: </w:t>
      </w:r>
      <w:r>
        <w:rPr>
          <w:color w:val="001A00"/>
        </w:rPr>
        <w:t xml:space="preserve">Все-таки нас на праздник пустили. </w:t>
        <w:br/>
        <w:t xml:space="preserve">3 двоечница: Так весело было, и, наверное, пирожные дадут... </w:t>
        <w:br/>
      </w:r>
      <w:r>
        <w:rPr>
          <w:b/>
          <w:bCs/>
          <w:color w:val="001A00"/>
        </w:rPr>
        <w:t xml:space="preserve">1 разбойница: </w:t>
      </w:r>
      <w:r>
        <w:rPr>
          <w:color w:val="001A00"/>
        </w:rPr>
        <w:t>Дед Мороз, ребята, простите нас. Это мы мешок подменили. Хотели сами все конфеты съесть. Но вы такие добрые, хорошие! Мы решили тоже исправиться... И мы возвращаем ваши подарки...</w:t>
        <w:br/>
        <w:t>Отдают заранее спрятанный в зале мешок, Дед Мороз раздаёт подарки.</w:t>
      </w:r>
    </w:p>
    <w:p>
      <w:pPr>
        <w:pStyle w:val="Normal"/>
        <w:rPr>
          <w:color w:val="001A00"/>
        </w:rPr>
      </w:pPr>
      <w:r>
        <w:rPr>
          <w:color w:val="001A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5:00Z</dcterms:created>
  <dc:creator>Марина</dc:creator>
  <dc:description/>
  <cp:keywords/>
  <dc:language>en-US</dc:language>
  <cp:lastModifiedBy>Марина</cp:lastModifiedBy>
  <cp:lastPrinted>2012-12-06T20:37:00Z</cp:lastPrinted>
  <dcterms:modified xsi:type="dcterms:W3CDTF">2012-12-18T18:04:00Z</dcterms:modified>
  <cp:revision>11</cp:revision>
  <dc:subject/>
  <dc:title>Насекомые — надкласс беспозвоночных типа членистоногих</dc:title>
</cp:coreProperties>
</file>