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Серебряный ключик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еред самым Новым годом  захотелось Зайцу морковки. А где её взять зимой? Зима – не лето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пустился Заяц в овраг,  а там, под сосной, лесной родник бьёт. Наклонился Заяц к роднику, стал воду пить и нашёл не самом дне серебряный ключ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оскакал Заяц к Лосёнку. – Давай, - говорит, -  меняться. Я тебе серебряный ключик дам, а ты мне морков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 бы с удовольствием, - вздохнул Лосёнок, - только у меня кроме брусничных ягод ничего нет, да и те кончаются. Ступай лучше к Хомячку.</w:t>
      </w:r>
    </w:p>
    <w:p>
      <w:pPr>
        <w:pStyle w:val="Normal"/>
        <w:rPr/>
      </w:pPr>
      <w:r>
        <w:rPr>
          <w:sz w:val="32"/>
          <w:szCs w:val="32"/>
        </w:rPr>
        <w:t xml:space="preserve"> – </w:t>
      </w:r>
      <w:r>
        <w:rPr>
          <w:sz w:val="32"/>
          <w:szCs w:val="32"/>
        </w:rPr>
        <w:t xml:space="preserve">Хороший у тебя ключик, - похвалил Зайца Хомячок. – Как раз для моей кладовки. Только у меня кроме пшеничных зёрен ничего нет, да и те кончаются.  Ты лучше на деревню сбегай, к людям.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скакал Заяц в деревню:  через поле, через речку, через мосток березовый. Остановился Заяц у первой избы. Только хотел постучать, как откуда ни возьмись выскочила собака. Залаяла она на Зайца, зарычала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спугался Заяц и пустился наутёк. Прибежал Заяц в лес, отдышался, а навстречу Дед Мороз идёт. Идёт, серебряный ключик ищет. Показал Заяц ему свою находку, - он самый ключик и е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Ну, Заяц, - обрадовался Дед Мороз, - проси у меня всё, что пожелаеш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Мне, дедушка, кроме морковки ничего не надо. Только где же её  зимой взять? Зима – не лето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ерно, - не лето, - улыбнулся Дед Мороз. - А серебряный ключик на что?    Хлопнул Дед Мороз в ладоши, появилась тройка лошадей, запряжённых в сани. А на санях – сунду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ткрыл Дед Мороз сундук этим серебряным ключиком и стал доставать подарки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Бруснику для Лосёнка. Зёрнышки для Хомячка. Морковку для Зайца. Все были счастливы и все веселились.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43:00Z</dcterms:created>
  <dc:creator>VCC</dc:creator>
  <dc:description/>
  <cp:keywords/>
  <dc:language>en-US</dc:language>
  <cp:lastModifiedBy>Grey Wolf</cp:lastModifiedBy>
  <dcterms:modified xsi:type="dcterms:W3CDTF">2012-12-14T18:37:00Z</dcterms:modified>
  <cp:revision>5</cp:revision>
  <dc:subject/>
  <dc:title>                                 Серебряный ключик  </dc:title>
</cp:coreProperties>
</file>