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3 февраль – Ватанны саклаучылар коне – бэйрэм кичэсенэ мероприятия (ярыш формасында)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Эзерлэделэр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ибгатуллина Лилия Ралифов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февраль – Ватанны саклаучылар коне – бэйрэм кичэсенэ сценарий (ярыш формасынд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шарлар, плакатлар белэн бизэлгэ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нашучыла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ып баруч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ла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ып баручы</w:t>
      </w:r>
      <w:r>
        <w:rPr>
          <w:sz w:val="28"/>
          <w:szCs w:val="28"/>
        </w:rPr>
        <w:t>: Исэнмесез, балалар! Буген безнен малайларыбызнын,, этилэребезнен,, бабайларыбызнын,,бэйрэме – буген Ватанны саклаучылар коне. Э хэзер шушы хормэткэ, алар очен, бэйрэм кичесен уткэр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,ыр (кызлар ж,ырлыла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ып баручы:</w:t>
      </w:r>
      <w:r>
        <w:rPr>
          <w:sz w:val="28"/>
          <w:szCs w:val="28"/>
        </w:rPr>
        <w:t xml:space="preserve"> Эйдэгез эле малайларыбыз бик матур, сэнгатьле итеп шигырьлэр сойлэп китик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за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еш будым билемэ,</w:t>
      </w:r>
    </w:p>
    <w:p>
      <w:pPr>
        <w:pStyle w:val="Normal"/>
        <w:widowControl w:val="fals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сма тактым ж,ин,емэ,</w:t>
      </w:r>
    </w:p>
    <w:p>
      <w:pPr>
        <w:pStyle w:val="Normal"/>
        <w:widowControl w:val="fals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Йолдызлы бурек кидем:</w:t>
      </w:r>
    </w:p>
    <w:p>
      <w:pPr>
        <w:pStyle w:val="Normal"/>
        <w:widowControl w:val="fals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ин солдат булдым!» - дидем.</w:t>
      </w:r>
    </w:p>
    <w:p>
      <w:pPr>
        <w:pStyle w:val="Normal"/>
        <w:widowControl w:val="fals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,емэ мылтык астым,</w:t>
      </w:r>
    </w:p>
    <w:p>
      <w:pPr>
        <w:pStyle w:val="Normal"/>
        <w:widowControl w:val="fals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каршына бастым:</w:t>
      </w:r>
    </w:p>
    <w:p>
      <w:pPr>
        <w:pStyle w:val="Normal"/>
        <w:widowControl w:val="fals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Килдем, иптэш, командир,</w:t>
      </w:r>
    </w:p>
    <w:p>
      <w:pPr>
        <w:pStyle w:val="Normal"/>
        <w:widowControl w:val="false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йдэ, берэр фэрман бир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Марс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Шофер булам.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Мин дэ, этием шикелле,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Шофер булырга уйлым.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Шунын, очен  эрвакыт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Машина белэн уйным.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Тизрэк усеп шофер булсам,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ишлэргэ белер идем: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Урамдагы бар баланы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Утыртып йорер идем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желина: 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Бабаемнын, фуражкасын 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иямен дэ башыма.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Мин дэ солдат булдым, - диеп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Басам козге каршына.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Аннан шык-шык атлап 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ыгып китэм урамга.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Малайлар белэн бергэлэп</w:t>
      </w:r>
    </w:p>
    <w:p>
      <w:pPr>
        <w:pStyle w:val="Normal"/>
        <w:widowControl w:val="false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олдат былып уйнар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ып баручы:</w:t>
      </w:r>
      <w:r>
        <w:rPr>
          <w:sz w:val="28"/>
          <w:szCs w:val="28"/>
        </w:rPr>
        <w:t xml:space="preserve"> Молодцы. Рэхмэ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лар, без сезнен, белэн хэзер ярыш уткэрэбез. Ике командага буленеп,кызларыбызны да алып ярышып алыйк. Кайсы команда малайлары уткен, зирэк икэнебезне курербез. Э безнен, жюри безгэ баллар куеп бары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еренче ярыш:</w:t>
      </w:r>
      <w:r>
        <w:rPr>
          <w:sz w:val="28"/>
          <w:szCs w:val="28"/>
        </w:rPr>
        <w:t xml:space="preserve"> Сезнен, алда обручлар бар, алар аша тиешле сызыкка кадэр сикерергэ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га суз бир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кенче ярыш:</w:t>
      </w:r>
      <w:r>
        <w:rPr>
          <w:sz w:val="28"/>
          <w:szCs w:val="28"/>
        </w:rPr>
        <w:t xml:space="preserve"> бож,раларга шар керту. Кем кубрэк кертэ, шул бу ярышта ж,ин,еп чы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баллар ку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ченче ярыш</w:t>
      </w:r>
      <w:r>
        <w:rPr>
          <w:sz w:val="28"/>
          <w:szCs w:val="28"/>
        </w:rPr>
        <w:t>: Кайсы команда тизрэк флаг кертеп чы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билге ку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уртенче ярыш:</w:t>
      </w:r>
      <w:r>
        <w:rPr>
          <w:sz w:val="28"/>
          <w:szCs w:val="28"/>
        </w:rPr>
        <w:t xml:space="preserve"> кайсы команда тизрэк,  эм эйбэтрэк, дорес итеп машина йортэ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ишенче ярыш:</w:t>
      </w:r>
      <w:r>
        <w:rPr>
          <w:sz w:val="28"/>
          <w:szCs w:val="28"/>
        </w:rPr>
        <w:t xml:space="preserve"> балалар тупка утырып тиешле сызыкка кадэр сикерэ (баскетбол тыбы яхшырак), фишканы эйлэнеп кире урынына баса. Алар чиратлашып ярышны утэ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ботен конкурслар очен результатлар эйтэ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ып баручы:</w:t>
      </w:r>
      <w:r>
        <w:rPr>
          <w:sz w:val="28"/>
          <w:szCs w:val="28"/>
        </w:rPr>
        <w:t xml:space="preserve"> шунын, белэн безне, ярыш тэмам. Безнен, ике команда да бик эйбэт ярышты. Узегезнен, зирэклегезне, уткен булугыгызны курсэттегез. Уткэн ярышта дуслык ж,ин,де. Молодц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ке командага да медальлэр олэшу (жюри балаларга медальлэр бирэ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ып баручы</w:t>
      </w:r>
      <w:r>
        <w:rPr>
          <w:sz w:val="28"/>
          <w:szCs w:val="28"/>
        </w:rPr>
        <w:t>: Безнен, кызларыбыз да сезнен, очен булэклэр эзерлэделэр (кызлар малайларга открытка олэшэлэ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ып баручы:</w:t>
      </w:r>
      <w:r>
        <w:rPr>
          <w:sz w:val="28"/>
          <w:szCs w:val="28"/>
        </w:rPr>
        <w:t xml:space="preserve"> Бэйрэмебез бик кун,елле утте. Безнен, малайларыбыз узлэрен уткен, зирэк, акыллы итеп курсэттелэр. Кайткач этилэрне, бабайларны котларга онытмагыз. Шунын, белэн бэйрэм киче тэм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37:00Z</dcterms:created>
  <dc:creator>Лилечка</dc:creator>
  <dc:description/>
  <cp:keywords/>
  <dc:language>en-US</dc:language>
  <cp:lastModifiedBy>Лилечка</cp:lastModifiedBy>
  <dcterms:modified xsi:type="dcterms:W3CDTF">2012-12-19T05:39:00Z</dcterms:modified>
  <cp:revision>1</cp:revision>
  <dc:subject/>
  <dc:title>23 февраль – Ватанны саклаучылар коне – бэйрэм кичэсенэ мероприятия (ярыш формасында)</dc:title>
</cp:coreProperties>
</file>