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ТВЕРЖДАЮ                               СОГЛАСОВАНО                         РАССМОТРЕНО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ректор МОУ                              Зам. Директора по                        На заседании МО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занская СОШ                             УВР                                               Руководитель МО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асс Н.Э.                                      Фоменко В.М.                             Шерстобитова С.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                 _________________                    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 2012 г.                          «____»________2012г.                Протокол №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«____» сентября 201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метр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2-2013 учебный год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Шерстобитова С.А.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Количество часов на год по программе: 70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Количество часов в неделю: 2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Контрольных работ: 6</w:t>
      </w:r>
    </w:p>
    <w:p>
      <w:pPr>
        <w:pStyle w:val="Normal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 составлен на основе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Государственный стандарт основного общего образования по математике;      Программы основного общего образования, под редакцией  Кузнецовой Г.М.,  Миндюк Н.Г. -  Математика 5 - 11 кл.4-е изд., стереотип. –М.,  Дрофа, 2004. – 320с</w:t>
      </w:r>
    </w:p>
    <w:p>
      <w:pPr>
        <w:pStyle w:val="Normal"/>
        <w:spacing w:before="5" w:after="0"/>
        <w:ind w:firstLine="774"/>
        <w:contextualSpacing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а соответствует учебнику «Геометрия</w:t>
      </w:r>
      <w:r>
        <w:rPr>
          <w:color w:val="000000"/>
          <w:sz w:val="28"/>
          <w:szCs w:val="28"/>
        </w:rPr>
        <w:t xml:space="preserve"> 7-9»  класс для </w:t>
      </w:r>
      <w:r>
        <w:rPr>
          <w:color w:val="000000"/>
          <w:sz w:val="28"/>
          <w:szCs w:val="28"/>
          <w:lang w:eastAsia="ru-RU"/>
        </w:rPr>
        <w:t xml:space="preserve"> образовательных учреждений /Л.С Атанасян, В.Ф. Бутузов, С.Б. Кадомцев,– М.: Просвещение,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2008 г. -384с.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lang w:eastAsia="ru-RU"/>
        </w:rPr>
      </w:pPr>
      <w:r>
        <w:rPr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i/>
          <w:iCs/>
          <w:color w:val="000000"/>
          <w:spacing w:val="-2"/>
        </w:rPr>
        <w:t xml:space="preserve">Геометрия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дин из важнейших компонентов математического </w:t>
      </w:r>
      <w:r>
        <w:rPr>
          <w:color w:val="000000"/>
          <w:spacing w:val="6"/>
        </w:rPr>
        <w:t xml:space="preserve">образования, необходимый для приобретения конкретных знаний </w:t>
      </w:r>
      <w:r>
        <w:rPr>
          <w:color w:val="000000"/>
        </w:rPr>
        <w:t>о пространстве и практически значимых умений, формирования язы</w:t>
      </w:r>
      <w:r>
        <w:rPr>
          <w:color w:val="000000"/>
          <w:spacing w:val="1"/>
        </w:rPr>
        <w:t>ка описания объектов окружающего мира, для развития пространст</w:t>
      </w:r>
      <w:r>
        <w:rPr>
          <w:color w:val="000000"/>
          <w:spacing w:val="-1"/>
        </w:rPr>
        <w:t>венного воображения и интуиции, математической культуры, для эс</w:t>
      </w:r>
      <w:r>
        <w:rPr>
          <w:color w:val="000000"/>
          <w:spacing w:val="1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color w:val="000000"/>
          <w:spacing w:val="-3"/>
        </w:rPr>
        <w:t>тельства.</w:t>
      </w:r>
    </w:p>
    <w:p>
      <w:pPr>
        <w:pStyle w:val="Normal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jc w:val="both"/>
        <w:rPr/>
      </w:pPr>
      <w:r>
        <w:rPr/>
        <w:t>Изучение геометрии в 7 классе направлено на достижение следующих целей: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родолжить овладение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родолжить интеллектуальное развитие, формирование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целенаправленно обращались к примерам из практики, что развивает умения учащихся вычленять геометрические факты, формы и отношения в предметах и явлениях действительности, использовали язык геометрии для их описания, приобретали опыт 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ясного, точного, грамотного изложения своих мыслей в устной и письменной речи; проведения доказательных рассуждений, аргументаций, выдвижения гипотез и их обоснования;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</w:t>
      </w:r>
      <w:r>
        <w:rPr/>
        <w:t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</w:t>
      </w:r>
      <w:r>
        <w:rPr>
          <w:b/>
        </w:rPr>
        <w:t xml:space="preserve"> </w:t>
      </w:r>
      <w:r>
        <w:rPr>
          <w:i/>
        </w:rPr>
        <w:t>ключевые образовательные компетенции, коммуникативную компетенцию, интеллектуальную компетенцию, компетенцию продуктивной творческой деятельности, информационную компетенцию, рефлексивную компетенцию.</w:t>
      </w:r>
    </w:p>
    <w:p>
      <w:pPr>
        <w:pStyle w:val="Style18"/>
        <w:jc w:val="both"/>
        <w:rPr>
          <w:b/>
          <w:b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7 класса по геомет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ущество  понятия  математического доказательства; приводить примеры доказательст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каким образом  геометрия возникла из практических задач землемерия; примеры геометрических объектов и утверждения о них, важных для практи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 распознавать на чертежах, моделях и в окружающей обстановке основные фигуры, изображать их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 решать простейшие планиметрические задачи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ешения геометрических задач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ru-RU"/>
        </w:rPr>
        <w:t>2 часа в неделю, всего 70 часов</w:t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276"/>
        <w:gridCol w:w="1134"/>
        <w:gridCol w:w="1134"/>
        <w:gridCol w:w="850"/>
      </w:tblGrid>
      <w:tr>
        <w:trPr>
          <w:trHeight w:val="17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Кол-во часов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ru-RU"/>
              </w:rPr>
              <w:t>Кол-во часов 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нтроль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. р, п.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ru-RU"/>
              </w:rPr>
              <w:t>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1. Начальные геометрические с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 1. Прямая и отре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и, прямые, отрезки. Провешивание прямой на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§ 2. Луч и уго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. У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3. Сравнение отрезков и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3/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енство геометрических фигур. Сравнение отрезков и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4. Измерение отрез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отре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5/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ы измерения. Измерительные инстр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§ 5. Измерение уг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6/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дусная мера угла. Измерение углов на мест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6. Перпендикулярные пря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7/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жные и вертикальные уг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8/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. Построение прямых углов на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9/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0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.р № 1. «Начальные геометрические све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1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лава 2. Тре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1. Первый признак равенства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2/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3/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4/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2. Медианы, биссектрисы и высоты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5/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пендикуляр к прямой.  Медианы, биссектрисы и высоты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6/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равнобедренного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7/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3. Второй и третий признаки равенства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8/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 признак равенства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9/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0/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й признак равенства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21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4. Задачи на по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2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3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циркулем и линей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4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строение угла, равного данн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5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строение биссектрисы уг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6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строение перпендикул. пря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7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строение середины отрез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8/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. р. № 2 «Треуголь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29/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Глава 3. Параллельные пря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1. Признаки параллельности двух пря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0/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параллельных пря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31/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32/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параллельности двух прямых. (Сво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33/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способы построения параллельных прямы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2. Аксиома  параллельных пря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34/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ма параллельных пря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35/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б углах, образованных двумя параллельными прямыми и секущ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36/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азательство от против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37/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шение задач. Применение св-в в.н.л.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38/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рименение св-в одностор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39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рименение св-в соответств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40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. р. № 3 «Параллельные прям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1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Глава 4. Соотношения между сторонами и углами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1. Сумма углов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2/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сумме углов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3/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оугольный, прямоугольный и тупоугольный тре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2. Соотношения между сторонами и углами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4/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соотношениях между сторонами и углами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5/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ма о соотношениях между сторонами и углами треугольника. След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6/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венства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7/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. р. № 4 «Сумма углов треуголь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8/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/>
              <w:t>нализ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3. Прямоугольные тре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49/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0/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рямоугольного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1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2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овой отража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§ 4. Построение треугольника по трем элемен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3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точки до прям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4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между параллельными прям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5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треугольника по трем элемен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шение задач. Построение треугольника по 2-м сторонам и углу между н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7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. Построение треугольника по стороне и прилежащим уг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8/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строение треугольника по 3-м стор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9/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. р. № 5 «Прямоугольный треуголь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0/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1/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отрезков и уг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2/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3/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4/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равенства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5/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рямоугольные тре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/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7/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я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8/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9/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дачи на по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0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993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23:00Z</dcterms:created>
  <dc:creator>1</dc:creator>
  <dc:description/>
  <cp:keywords/>
  <dc:language>en-US</dc:language>
  <cp:lastModifiedBy>1</cp:lastModifiedBy>
  <dcterms:modified xsi:type="dcterms:W3CDTF">2012-09-14T11:14:00Z</dcterms:modified>
  <cp:revision>4</cp:revision>
  <dc:subject/>
  <dc:title/>
</cp:coreProperties>
</file>