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анки для записи ответ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 вариант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амилия ___________________________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мя ________________________________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№</w:t>
      </w:r>
      <w:r>
        <w:rPr/>
        <w:t>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>
          <w:trHeight w:val="1398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</w:t>
            </w:r>
            <w:r>
              <w:rPr>
                <w:bCs/>
                <w:sz w:val="28"/>
                <w:szCs w:val="28"/>
              </w:rPr>
              <w:t>Числ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истемы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чис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воичн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сьмеричн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естнадцатеричн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№</w:t>
      </w:r>
      <w:r>
        <w:rPr/>
        <w:t>2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>
          <w:trHeight w:val="1398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</w:t>
            </w:r>
            <w:r>
              <w:rPr>
                <w:bCs/>
                <w:sz w:val="28"/>
                <w:szCs w:val="28"/>
              </w:rPr>
              <w:t>Числ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истемы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чис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2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воичн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сьмеричн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естнадцатеричн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</w:rPr>
        <w:t>3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исла которые необходимо перевест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сятичное числ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11,01</w:t>
            </w:r>
            <w:r>
              <w:rPr>
                <w:b/>
                <w:bCs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0,1</w:t>
            </w:r>
            <w:r>
              <w:rPr>
                <w:b/>
                <w:bCs/>
                <w:sz w:val="28"/>
                <w:szCs w:val="28"/>
                <w:vertAlign w:val="subscript"/>
              </w:rPr>
              <w:t>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А,В</w:t>
            </w:r>
            <w:r>
              <w:rPr>
                <w:b/>
                <w:bCs/>
                <w:sz w:val="28"/>
                <w:szCs w:val="28"/>
                <w:vertAlign w:val="subscript"/>
              </w:rPr>
              <w:t>16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задания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Переведите 2004 и 3004 </w:t>
      </w:r>
      <w:r>
        <w:rPr/>
        <w:t>в двоичную, восьмеричную, шестнадцатеричную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>
          <w:trHeight w:val="1398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</w:t>
            </w:r>
            <w:r>
              <w:rPr>
                <w:bCs/>
                <w:sz w:val="28"/>
                <w:szCs w:val="28"/>
              </w:rPr>
              <w:t>Числ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истемы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чис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4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воичн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сьмеричн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естнадцатеричн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Бланки для записи отве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вариант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амилия ___________________________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мя ________________________________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№</w:t>
      </w:r>
      <w:r>
        <w:rPr/>
        <w:t>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>
          <w:trHeight w:val="1398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</w:t>
            </w:r>
            <w:r>
              <w:rPr>
                <w:bCs/>
                <w:sz w:val="28"/>
                <w:szCs w:val="28"/>
              </w:rPr>
              <w:t>Числ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истемы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чис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воичн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сьмеричн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естнадцатеричн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№</w:t>
      </w:r>
      <w:r>
        <w:rPr/>
        <w:t>2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>
          <w:trHeight w:val="1398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</w:t>
            </w:r>
            <w:r>
              <w:rPr>
                <w:bCs/>
                <w:sz w:val="28"/>
                <w:szCs w:val="28"/>
              </w:rPr>
              <w:t>Числ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истемы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чис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7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воичн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сьмеричн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естнадцатеричн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</w:rPr>
        <w:t>3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исла которые необходимо перевест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сятичное числ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 000,001</w:t>
            </w:r>
            <w:r>
              <w:rPr>
                <w:b/>
                <w:bCs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7,7</w:t>
            </w:r>
            <w:r>
              <w:rPr>
                <w:b/>
                <w:bCs/>
                <w:sz w:val="28"/>
                <w:szCs w:val="28"/>
                <w:vertAlign w:val="subscript"/>
              </w:rPr>
              <w:t>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В,А</w:t>
            </w:r>
            <w:r>
              <w:rPr>
                <w:b/>
                <w:bCs/>
                <w:sz w:val="28"/>
                <w:szCs w:val="28"/>
                <w:vertAlign w:val="subscript"/>
              </w:rPr>
              <w:t>16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задания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ереведите 2004 и 3004 </w:t>
      </w:r>
      <w:r>
        <w:rPr/>
        <w:t>в двоичную, восьмеричную, шестнадцатеричную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>
          <w:trHeight w:val="1398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</w:t>
            </w:r>
            <w:r>
              <w:rPr>
                <w:bCs/>
                <w:sz w:val="28"/>
                <w:szCs w:val="28"/>
              </w:rPr>
              <w:t>Числ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истемы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чис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4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воичн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сьмеричн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естнадцатеричн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4T15:52:00Z</dcterms:created>
  <dc:creator>степановы</dc:creator>
  <dc:description/>
  <dc:language>en-US</dc:language>
  <cp:lastModifiedBy>степановы</cp:lastModifiedBy>
  <dcterms:modified xsi:type="dcterms:W3CDTF">2004-11-14T15:57:00Z</dcterms:modified>
  <cp:revision>2</cp:revision>
  <dc:subject/>
  <dc:title>Бланки для записи ответов</dc:title>
</cp:coreProperties>
</file>