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иц турни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е явление мешает машине остановиться мгновенно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ой газ преобладает в атмосфере Земли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такое роса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олько секунд в одном часе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олько цветов в радуге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еный,  установивший закон всемирного тяготения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такое звук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лавный оптический прибор подводной лодки?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олько планет в солнечной системе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2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то такое янтарь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ему равно ускорение свободного падения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то такое мера инертности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ряд электрона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 называется величина, равная произведению массы на скорость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птический прибор театрала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то такое ультразвук?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Прибор, измеряющий атмосферное давление? </w:t>
      </w:r>
    </w:p>
    <w:p>
      <w:pPr>
        <w:pStyle w:val="Style15"/>
        <w:numPr>
          <w:ilvl w:val="0"/>
          <w:numId w:val="2"/>
        </w:numPr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>Сколько кг в одном центнер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17:00Z</dcterms:created>
  <dc:creator>Olly</dc:creator>
  <dc:description/>
  <cp:keywords/>
  <dc:language>en-US</dc:language>
  <cp:lastModifiedBy>kab35</cp:lastModifiedBy>
  <cp:lastPrinted>2010-04-21T12:55:00Z</cp:lastPrinted>
  <dcterms:modified xsi:type="dcterms:W3CDTF">2010-04-21T06:55:00Z</dcterms:modified>
  <cp:revision>5</cp:revision>
  <dc:subject/>
  <dc:title/>
</cp:coreProperties>
</file>