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 гимназия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рок математики </w:t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в 1 в классе </w:t>
      </w:r>
    </w:p>
    <w:p>
      <w:pPr>
        <w:pStyle w:val="Normal"/>
        <w:autoSpaceDE w:val="false"/>
        <w:spacing w:lineRule="auto" w:line="242" w:before="240" w:after="240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«</w:t>
      </w:r>
      <w:r>
        <w:rPr>
          <w:b/>
          <w:sz w:val="52"/>
          <w:szCs w:val="52"/>
        </w:rPr>
        <w:t>ЧИСЛА 1, 2, 3, 4, 5.  ЦИФРА  7</w:t>
      </w:r>
      <w:r>
        <w:rPr>
          <w:b/>
          <w:bCs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47870" cy="314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14642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rPr/>
      </w:pPr>
      <w:r>
        <w:rPr>
          <w:b/>
          <w:sz w:val="40"/>
          <w:szCs w:val="40"/>
        </w:rPr>
        <w:t xml:space="preserve">Учитель: </w:t>
      </w:r>
    </w:p>
    <w:p>
      <w:pPr>
        <w:pStyle w:val="Normal"/>
        <w:ind w:firstLine="39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розова Ирина Николаевн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урока: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креплять у учащихся знание состава чисел 2–7; упражнять детей в записи и чтении равенств; продолжать формировать умение детей составлять и читать неравенства, соотносить число с цифрой; учить писать цифру 7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 детей речь, память, внимание, правильное отношение к живому, которое рядом с ними и вырабатывать на этой основе правильные формы взаимодействия с ни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Воспитывать любовь к животным, доброту, взаимопомощь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360"/>
        <w:ind w:left="2340" w:hanging="0"/>
        <w:rPr>
          <w:sz w:val="28"/>
          <w:szCs w:val="28"/>
        </w:rPr>
      </w:pPr>
      <w:r>
        <w:rPr>
          <w:sz w:val="28"/>
          <w:szCs w:val="28"/>
        </w:rPr>
        <w:t>Прозвенел, друзья, звонок,</w:t>
        <w:br/>
        <w:t>Начинается урок.</w:t>
        <w:br/>
        <w:t>Вы проснуться все успели?</w:t>
        <w:br/>
        <w:t>А теперь вперед, за дело.</w:t>
        <w:br/>
        <w:t>Математика нас ждет,</w:t>
        <w:br/>
        <w:t>И веселый  устный счет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ительная бесе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рок у нас не обычный а «Кошкин». И класс сегодня не класс а «Кошкина гостиная», и дети у нас не ученики - а котя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 многих из нас дома живут кошки и коты. Мы сами сознательно взяли их к себе в дом. И называем мы их  «братьями нашими меньшими». Мы ухаживаем за ними, кормим, моем и играем – т.е. мы ответственны за этих живых существ, которых приручили. А если мы будем любить и оберегать всё живое вокруг нас - то мы сбережём это живое для будущего планеты Зем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е сказки с героями кошками или котами вы помните? ( Кот Матроскин, кот Леопольд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и к нам на урок  пришёл самый известный кот – кот Леопольд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014730" cy="1223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2301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 он был в сказке? ( Добрым, ласковым, доброжелательны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Я  хочу, чтобы и вы были добрыми, ласковыми и для этого мы превратимся в маленьких котя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 Леопольд в сказке очень любил повторять одну фразу. Но что-то с ним случилось и он её забыл. Мы сегодня должны помочь ему и вспомнить эти слова. Для этого выполним задания и поможем коту Леопольду.</w:t>
      </w:r>
    </w:p>
    <w:p>
      <w:pPr>
        <w:pStyle w:val="Normal"/>
        <w:autoSpaceDE w:val="false"/>
        <w:spacing w:lineRule="auto" w:line="360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Упражнение в счёте предметов и соотнесении числа с цифрой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 первое задание. Все девочки должны хором посчитать от 1 до 20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еперь все мальчики считают от 20 до 1.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гра «Назови соседа»:</w:t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58230" cy="129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 «Кошки-мышки»</w:t>
      </w:r>
    </w:p>
    <w:p>
      <w:pPr>
        <w:pStyle w:val="Normal"/>
        <w:autoSpaceDE w:val="false"/>
        <w:spacing w:lineRule="auto" w:line="360"/>
        <w:ind w:left="360" w:firstLine="540"/>
        <w:jc w:val="both"/>
        <w:rPr/>
      </w:pPr>
      <w:r>
        <w:rPr>
          <w:bCs/>
          <w:sz w:val="28"/>
          <w:szCs w:val="28"/>
        </w:rPr>
        <w:t>Мои дорогие котята! А кто всегда мешал коту Леопольду делать добрые дела? (Мыши)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ывешивается картинка мышей)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2016125" cy="149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49479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, котята! Эти вредные мышата и нам решили помешать стать умными котятами.</w:t>
      </w:r>
    </w:p>
    <w:p>
      <w:pPr>
        <w:pStyle w:val="Normal"/>
        <w:autoSpaceDE w:val="false"/>
        <w:spacing w:lineRule="auto" w:line="360"/>
        <w:ind w:left="36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мотрит, что они натворили. Кот Леопольд составил неравенства, а мышата их изменили. Давайте их проверим и если найдем ошибки - исправим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еперь приготовьте веера цифр и внимательно послушайте стихотворные задачи:</w:t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1.)      Сидит у окошка серая кошка, 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 xml:space="preserve">Лежит на рогожке рыжая кошка, 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Играет с мышонком чёрная кошка,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Залезла в лукошко белая кошка.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Сколько же кошек? Не сбейся, смотри.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Сколько ты насчитал? Говори! (4)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1260"/>
        <w:rPr/>
      </w:pPr>
      <w:r>
        <w:rPr>
          <w:sz w:val="28"/>
          <w:szCs w:val="28"/>
        </w:rPr>
        <w:t>2)      Мурка, кошка - мышеловка,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Съела трех мышей в кладовке,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И опять к норе подкралась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Цап! Ещё одна поймалась.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Вот так Мурка! Сколько ей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Удалось поймать мышей? (3+1=4)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0"/>
        <w:rPr>
          <w:sz w:val="28"/>
          <w:szCs w:val="28"/>
        </w:rPr>
      </w:pPr>
      <w:r>
        <w:rPr>
          <w:sz w:val="28"/>
          <w:szCs w:val="28"/>
        </w:rPr>
        <w:t>3)      Леопольд - не просто кот,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У него полно хлопот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На рыбалку он пошёл –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Был отличный, сильный клёв,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Вмиг попались на крючок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Щука, 2 ерша и лещ,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Карасёк и окунёк.</w:t>
      </w:r>
    </w:p>
    <w:p>
      <w:pPr>
        <w:pStyle w:val="Normal"/>
        <w:spacing w:lineRule="auto" w:line="360"/>
        <w:ind w:left="360" w:firstLine="1620"/>
        <w:rPr>
          <w:sz w:val="28"/>
          <w:szCs w:val="28"/>
        </w:rPr>
      </w:pPr>
      <w:r>
        <w:rPr>
          <w:sz w:val="28"/>
          <w:szCs w:val="28"/>
        </w:rPr>
        <w:t>Сколько рыб поймал наш кот? (6)</w:t>
      </w:r>
    </w:p>
    <w:p>
      <w:pPr>
        <w:pStyle w:val="Normal"/>
        <w:spacing w:lineRule="auto" w:line="360"/>
        <w:rPr/>
      </w:pPr>
      <w:r>
        <w:rPr/>
        <w:t>- Молодцы котята, вы хорошо поработали, получайте 1 слово, которое забыл Леопольд. Это слово-</w:t>
      </w:r>
    </w:p>
    <w:tbl>
      <w:tblPr>
        <w:tblW w:w="1554" w:type="dxa"/>
        <w:jc w:val="left"/>
        <w:tblInd w:w="2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</w:tblGrid>
      <w:tr>
        <w:trPr>
          <w:trHeight w:val="488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бята,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ка темы урока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уализация</w:t>
      </w:r>
    </w:p>
    <w:p>
      <w:pPr>
        <w:pStyle w:val="Normal"/>
        <w:spacing w:lineRule="auto" w:line="360"/>
        <w:ind w:left="2160" w:hanging="1800"/>
        <w:rPr/>
      </w:pPr>
      <w:r>
        <w:rPr>
          <w:sz w:val="28"/>
          <w:szCs w:val="28"/>
        </w:rPr>
        <w:t>А сейчас, котята, внимательно послушайте стихотворение: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 деревушке 7 избушек,</w:t>
        <w:br/>
        <w:t>7 крылечек, 7 старушек,</w:t>
        <w:br/>
        <w:t>7 щенков, 7 дымков,</w:t>
        <w:br/>
        <w:t>7 драчливых петухов,</w:t>
        <w:br/>
        <w:t>На 7 плетнях сидят,</w:t>
        <w:br/>
        <w:t>Друг на друга не глядят,</w:t>
        <w:br/>
        <w:t>Распустили 7 хвостов,</w:t>
        <w:br/>
        <w:t>Каждый хвост 7 цветов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Чем интересна эта деревушка? (ответ: всех предметов по семь)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ак вы думаете, о каком числе пойдет сегодня речь на уроке? (О 7)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Вывешивается цифра 7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е нового материал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ткрытие нов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7 было окружено в древности большим почетом и считалось магическим. В Древнем Риме было 7 главных богов, в Древней Греции – 7 чудес света, Киев и Рим построены на 7 холмах, а в Индии на счастье дарят 7 слоников. И в нашем современном мире существует много предметов, в которых всегда присутствует число 7. Например, 7 дней недели. Кто может их назвать? (Понедельник, вторник, среда, четверг, пятница, суббота, воскресень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нот. Можете их назвать? (До, ре, ми , фа, соль, ля, си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цветов радуги. Можете их назвать? (Красный, оранжевый, желтый, зеленый, голубой, синий, фиолетовы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накомство с цифрой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что похожа цифра 7? (Наглядность.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7790" cy="1367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от семерка – кочерга,</w:t>
        <w:br/>
        <w:t>У нее одна нога.</w:t>
      </w:r>
    </w:p>
    <w:p>
      <w:pPr>
        <w:pStyle w:val="Style15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Семь – точно острая коса,</w:t>
        <w:br/>
        <w:t>Коси, коса пока р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, как выглядит цифра 7.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Палочка наискосок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Посередине поясок.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До 7 считает ловко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Влево повернув головку.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Хорошо известна всем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>Как семерка  цифра 7.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ация написания цифры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авим точку чуть ниже середины верхней линии клетки. Далее ведём вверх с небольшим плавным закруглением, делаем волнистую линию до правого верхнего угла и оттуда ведём прямую линию вниз до середины нижней линии клетки. Ставим маленькую палочку посеред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крываем рабочие тетр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цифры в воздух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ь цифры в тетр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, котята!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За эту трудную работу, вам полагается ещё одно слово. Это слово </w:t>
      </w:r>
    </w:p>
    <w:tbl>
      <w:tblPr>
        <w:tblW w:w="1572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</w:tblGrid>
      <w:tr>
        <w:trPr>
          <w:trHeight w:val="423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536" w:hanging="53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вайт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рабочих тетрадя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учебн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рточки с какими числами переверну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колько вагонов в каждом  поез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ая запись подходит к левой картинке, а какая к правой?</w:t>
      </w:r>
    </w:p>
    <w:p>
      <w:pPr>
        <w:pStyle w:val="Normal"/>
        <w:spacing w:lineRule="auto" w:line="360"/>
        <w:rPr/>
      </w:pPr>
      <w:r>
        <w:rPr/>
        <w:t xml:space="preserve">-Вы заслужили следующее слово. Это слово </w:t>
      </w:r>
    </w:p>
    <w:tbl>
      <w:tblPr>
        <w:tblW w:w="1564" w:type="dxa"/>
        <w:jc w:val="left"/>
        <w:tblInd w:w="2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</w:tblGrid>
      <w:tr>
        <w:trPr>
          <w:trHeight w:val="461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ть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новому материал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 примеров (стр.  50 учебника)</w:t>
      </w:r>
    </w:p>
    <w:p>
      <w:pPr>
        <w:pStyle w:val="Normal"/>
        <w:spacing w:lineRule="auto" w:line="360"/>
        <w:rPr/>
      </w:pPr>
      <w:r>
        <w:rPr/>
        <w:t xml:space="preserve">После этого подводится итог. Последнее слово </w:t>
      </w:r>
    </w:p>
    <w:tbl>
      <w:tblPr>
        <w:tblW w:w="1735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</w:tblGrid>
      <w:tr>
        <w:trPr>
          <w:trHeight w:val="458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жно!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60" w:after="60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Итог уро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давайте прочитаем ту фразу, которую очень любил повторять кот Леопольд. «Ребята, давайте жить дружно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сегодня очень хорошо поработали, были дружными и внимательными, сделали все задания и даже побыли маленькими котятам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ему учились на уроке?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открытия сделали?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ую бы работу вам хотелось выполнить ещё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17:00Z</dcterms:created>
  <dc:creator>Морозовы</dc:creator>
  <dc:description/>
  <cp:keywords/>
  <dc:language>en-US</dc:language>
  <cp:lastModifiedBy>Морозовы</cp:lastModifiedBy>
  <dcterms:modified xsi:type="dcterms:W3CDTF">2012-12-19T19:20:00Z</dcterms:modified>
  <cp:revision>3</cp:revision>
  <dc:subject/>
  <dc:title>Муниципальное общеобразовательное учреждение гимназия №3</dc:title>
</cp:coreProperties>
</file>