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t xml:space="preserve">В чем заключаются, на мой взгляд, причины провала попытки построения демократического государства </w:t>
      </w:r>
    </w:p>
    <w:p>
      <w:pPr>
        <w:pStyle w:val="Normal"/>
        <w:spacing w:lineRule="auto" w:line="240" w:before="0" w:after="0"/>
        <w:jc w:val="center"/>
        <w:rPr/>
      </w:pPr>
      <w:r>
        <w:rPr>
          <w:rFonts w:cs="Times New Roman" w:ascii="Times New Roman" w:hAnsi="Times New Roman"/>
          <w:b/>
          <w:color w:val="000000"/>
          <w:sz w:val="36"/>
          <w:szCs w:val="36"/>
          <w:shd w:fill="FFFFFF" w:val="clear"/>
        </w:rPr>
        <w:t>в России в начале ХХ века.</w:t>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Эссе подготовил учащийся 10 «А» класса Гришин Сергей</w:t>
      </w:r>
    </w:p>
    <w:p>
      <w:pPr>
        <w:pStyle w:val="Normal"/>
        <w:spacing w:lineRule="auto" w:line="240" w:before="0" w:after="0"/>
        <w:jc w:val="right"/>
        <w:rPr/>
      </w:pPr>
      <w:r>
        <w:rPr>
          <w:rFonts w:cs="Times New Roman" w:ascii="Times New Roman" w:hAnsi="Times New Roman"/>
          <w:b/>
          <w:color w:val="000000"/>
          <w:sz w:val="28"/>
          <w:szCs w:val="28"/>
          <w:shd w:fill="FFFFFF" w:val="clear"/>
        </w:rPr>
        <w:t xml:space="preserve">Учитель Фоменко Алексей Владимирович </w:t>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pPr>
      <w:r>
        <w:rPr>
          <w:rFonts w:cs="Times New Roman" w:ascii="Times New Roman" w:hAnsi="Times New Roman"/>
          <w:color w:val="000000"/>
          <w:sz w:val="28"/>
          <w:szCs w:val="28"/>
          <w:shd w:fill="FFFFFF" w:val="clear"/>
        </w:rPr>
        <w:t>Источники:</w:t>
      </w:r>
      <w:r>
        <w:rPr>
          <w:rFonts w:cs="Times New Roman" w:ascii="Times New Roman" w:hAnsi="Times New Roman"/>
          <w:color w:val="333333"/>
          <w:sz w:val="28"/>
          <w:szCs w:val="28"/>
          <w:shd w:fill="FFFFFF" w:val="clear"/>
        </w:rPr>
        <w:t xml:space="preserve"> </w:t>
      </w:r>
    </w:p>
    <w:p>
      <w:pPr>
        <w:pStyle w:val="Normal"/>
        <w:spacing w:lineRule="auto" w:line="240" w:before="0" w:after="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1. Рогов В. А. История государства и права России начала ХХ в. М.,1994.</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333333"/>
          <w:sz w:val="28"/>
          <w:szCs w:val="28"/>
          <w:shd w:fill="FFFFFF" w:val="clear"/>
        </w:rPr>
        <w:t>2. Медушевский А.Н. Конституционная монархия в России. // Вопросы истории. 1994.</w:t>
      </w:r>
      <w:r>
        <w:rPr>
          <w:rStyle w:val="Appleconvertedspace"/>
          <w:rFonts w:cs="Times New Roman" w:ascii="Times New Roman" w:hAnsi="Times New Roman"/>
          <w:color w:val="333333"/>
          <w:sz w:val="28"/>
          <w:szCs w:val="28"/>
          <w:shd w:fill="FFFFFF" w:val="clear"/>
        </w:rPr>
        <w:t> </w:t>
      </w:r>
    </w:p>
    <w:p>
      <w:pPr>
        <w:pStyle w:val="Normal"/>
        <w:spacing w:lineRule="auto" w:line="240" w:before="0" w:after="0"/>
        <w:jc w:val="both"/>
        <w:rPr>
          <w:rFonts w:ascii="Times New Roman" w:hAnsi="Times New Roman" w:cs="Times New Roman"/>
          <w:color w:val="333333"/>
          <w:sz w:val="28"/>
          <w:szCs w:val="28"/>
          <w:shd w:fill="FFFFFF" w:val="clear"/>
        </w:rPr>
      </w:pPr>
      <w:r>
        <w:rPr>
          <w:rFonts w:cs="Times New Roman" w:ascii="Times New Roman" w:hAnsi="Times New Roman"/>
          <w:color w:val="000000"/>
          <w:sz w:val="28"/>
          <w:szCs w:val="28"/>
          <w:shd w:fill="FFFFFF" w:val="clear"/>
        </w:rPr>
        <w:t xml:space="preserve">3. </w:t>
      </w:r>
      <w:r>
        <w:rPr>
          <w:rFonts w:cs="Times New Roman" w:ascii="Times New Roman" w:hAnsi="Times New Roman"/>
          <w:color w:val="333333"/>
          <w:sz w:val="28"/>
          <w:szCs w:val="28"/>
          <w:shd w:fill="FFFFFF" w:val="clear"/>
        </w:rPr>
        <w:t>Медведев Р. Русская революция 1917 года: победа и поражение большевиков. М. 1997.</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333333"/>
          <w:sz w:val="28"/>
          <w:szCs w:val="28"/>
          <w:shd w:fill="FFFFFF" w:val="clear"/>
        </w:rPr>
        <w:t>4. История государства и права России. // </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rPr>
        <w:t>Под ред. Ю.П. Титова.</w:t>
      </w:r>
      <w:r>
        <w:rPr>
          <w:rStyle w:val="Appleconvertedspace"/>
          <w:rFonts w:cs="Times New Roman" w:ascii="Times New Roman" w:hAnsi="Times New Roman"/>
          <w:color w:val="333333"/>
          <w:sz w:val="28"/>
          <w:szCs w:val="28"/>
          <w:shd w:fill="FFFFFF" w:val="clear"/>
        </w:rPr>
        <w:t> </w:t>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ара, 2012.</w:t>
      </w:r>
    </w:p>
    <w:p>
      <w:pPr>
        <w:pStyle w:val="Normal"/>
        <w:spacing w:lineRule="auto" w:line="24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 Особенности государственного и общественного строя в России начала XX ве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начале XX в. в России сохранялось сложившееся ранее деление обще</w:t>
        <w:softHyphen/>
        <w:t>ства на сословные группы, чему в немалой степени способствовала госу</w:t>
        <w:softHyphen/>
        <w:t>дарственная политика, препятствовавшая размыванию сословных границ. Закон разделял население Российской империи на 3 большие группы: при</w:t>
        <w:softHyphen/>
        <w:t>родных обывателей (коренных граждан), инородцев (кочевые и другие або</w:t>
        <w:softHyphen/>
        <w:t>ригенные группы) и иностранцев. Природные обыватели или подданные Российской короны, в свою очередь, делились на 4 сословия: дворян, духовенство, городских и сельских обывателей</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Российское государство к началу XX в. по форме оставалось самодержавным, абсолютистским, ибо в стране отсутствовали представительные учреждения. В управлении страной абсолютный монарх опирался, с од</w:t>
        <w:softHyphen/>
        <w:t>ной стороны, на централизованный бюрократический аппарат, который был строго иерархизирован. Каждое звено его занимало свое, отведенное ему место в многоступенчатой системе (министры, советники, губернато</w:t>
        <w:softHyphen/>
        <w:t>ры и т.д.). Все чиновники назначались императором и были ответственны перед ним. Эта система была неплохо отлажена, работала споро, почти без сбоев, все ее винтики крутились в нужном напра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 другой стороны, в России развивались выборные структуры, прежде всего, в местном управлении. Их роль выполняли земские собрания и управы, городские думы, дворянские общественные организации. Можно утверждать, что Россия знала в это время и своеобразные конституционные органы, в которые входили высшие пред</w:t>
        <w:softHyphen/>
        <w:t>ставители двора и бюрократии. Роль законосовещательного органа играл Государственный совет, члены которого назначались пожизненно царем. Он разрабатывал проекты законов, рассматривал их, привлекая к этому делу специалистов, но утверждение законов оставалось прерогативой императора.</w:t>
      </w:r>
    </w:p>
    <w:p>
      <w:pPr>
        <w:pStyle w:val="Normal"/>
        <w:spacing w:lineRule="auto" w:line="24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2.Основные законы Российской Империи.</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Основные законы (в новой редакции) были приняты 23 апреля 1906 г. Они подвели своеобразный итог проведенных преобразований всех звень</w:t>
        <w:softHyphen/>
        <w:t>ев верховной власти. Хотя Основные законы не именовались Конституци</w:t>
        <w:softHyphen/>
        <w:t>ей, они вполне могут считаться первой конституцией России, ибо дело не в названии, а в сути, в назначении закона.</w:t>
      </w:r>
      <w:r>
        <w:rPr>
          <w:rStyle w:val="Appleconvertedspace"/>
          <w:rFonts w:cs="Times New Roman" w:ascii="Times New Roman" w:hAnsi="Times New Roman"/>
          <w:color w:val="000000"/>
          <w:sz w:val="28"/>
          <w:szCs w:val="28"/>
          <w:shd w:fill="FFFFFF" w:val="clear"/>
        </w:rPr>
        <w:t>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Конституция России 1906 г. была так называемой октроированной, то есть жалованной конституцией, в которой монарх, совершая акт «высочайшей милости», уступал часть своих прав народному собранию. Но юридические свойства конституции не зависят от способа её принятия. Конституция 1906 г. представляла собой весьма солидное, основательное нормативно-правовое образование (она состояла из 11 глав и 124 статей), охватившее все основополагающие государственно-правовые институты. У Основных законов была особая юридическая сила. Изменить их можно было лишь в особом законодательном порядке (император мог только вы</w:t>
        <w:softHyphen/>
        <w:t>ступить с инициативой пересмотра, но не мог воспользоваться ею без со</w:t>
        <w:softHyphen/>
        <w:t>гласия Государственной дум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ервые в своей истории основные законы, которые, как известно, изда</w:t>
        <w:softHyphen/>
        <w:t>вались с 1832 г., провозгласили права и гражданские свободы. Российским подданным, превратившимся в граждан, конституционно гарантирова</w:t>
        <w:softHyphen/>
        <w:t>лись неприкосновенность личности и законность юридического преследова</w:t>
        <w:softHyphen/>
        <w:t>ния (ст. 30 — 32), неприкосновенность жилища (ст. 33), свобода выезда за пределы государства (ст. 34), неприкосновенность собственности (ст. 35), свобода собраний, слова и печати (ст. 36–39).</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b/>
          <w:b/>
          <w:color w:val="000000"/>
          <w:sz w:val="28"/>
          <w:szCs w:val="28"/>
        </w:rPr>
      </w:pPr>
      <w:r>
        <w:fldChar w:fldCharType="begin"/>
      </w:r>
      <w:r>
        <w:rPr>
          <w:rStyle w:val="InternetLink"/>
          <w:sz w:val="28"/>
          <w:u w:val="none"/>
          <w:b/>
          <w:shd w:fill="FFFFFF" w:val="clear"/>
          <w:szCs w:val="28"/>
          <w:rFonts w:cs="Times New Roman" w:ascii="Times New Roman" w:hAnsi="Times New Roman"/>
          <w:color w:val="000000"/>
        </w:rPr>
        <w:instrText xml:space="preserve"> HYPERLINK "http://studentu-vuza.ru/dokladyi/referatyi-po-pravu/gosudarstvennyiy-stroy-rossii-nachala-20-veka.html" \l "__RefHeading___Toc102985201"</w:instrText>
      </w:r>
      <w:r>
        <w:rPr>
          <w:rStyle w:val="InternetLink"/>
          <w:sz w:val="28"/>
          <w:u w:val="none"/>
          <w:b/>
          <w:shd w:fill="FFFFFF" w:val="clear"/>
          <w:szCs w:val="28"/>
          <w:rFonts w:cs="Times New Roman" w:ascii="Times New Roman" w:hAnsi="Times New Roman"/>
          <w:color w:val="000000"/>
        </w:rPr>
        <w:fldChar w:fldCharType="separate"/>
      </w:r>
      <w:r>
        <w:rPr>
          <w:rStyle w:val="InternetLink"/>
          <w:rFonts w:cs="Times New Roman" w:ascii="Times New Roman" w:hAnsi="Times New Roman"/>
          <w:b/>
          <w:color w:val="000000"/>
          <w:sz w:val="28"/>
          <w:szCs w:val="28"/>
          <w:u w:val="none"/>
          <w:shd w:fill="FFFFFF" w:val="clear"/>
        </w:rPr>
        <w:t>3. Реформы П. А. Столыпина</w:t>
      </w:r>
      <w:r>
        <w:rPr>
          <w:rStyle w:val="InternetLink"/>
          <w:sz w:val="28"/>
          <w:u w:val="none"/>
          <w:b/>
          <w:shd w:fill="FFFFFF" w:val="clear"/>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ым политическим и экономическим вопросом, требовавшим сво</w:t>
        <w:softHyphen/>
        <w:t>его разрешения, был для России начала XX в. аграрный вопрос. Николай II начал заниматься им ещё до назначения Столыпина премьер-министром. Уже при Витте были предприняты шаги по пути окончательного уничто</w:t>
        <w:softHyphen/>
        <w:t>жения сословных ограничений для крестьян и облегчения их материального положения. В 1904 — 1905 гг. крестьянам списали все недоимки и долги, уменьшили на 50 %, а с 1 января 1907 г. отменили совсем выкупные плате</w:t>
        <w:softHyphen/>
        <w:t>жи за надельную землю. Отменялась круговая порука в сельской общине при уплате налогов, что способствовало индивидуализации хозяйства крестьян и повышению личной ответственности собственников хозяй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еформа Столыпина была нацелена на разрушение культивировавшей</w:t>
        <w:softHyphen/>
        <w:t>ся столетиями крестьянской общины, бывшей серьезной преградой на пути развития производительных сил в сельском хозяйстве, и создание класса крестьян-собственников, заинтересованных в увеличении сельскохозяйст</w:t>
        <w:softHyphen/>
        <w:t>венного производства. Юридическую базу реформы составили указ от 9 ноября 1906 г. и закон от 14 июня 1910г. Закон 9 ноября 1906 г. был введен в действие в период между I и II Государственными думами по ст. 87 и ут</w:t>
        <w:softHyphen/>
        <w:t>вержден III Думой 14 июня 1910 г. Кроме них имел значение закон о зем</w:t>
        <w:softHyphen/>
        <w:t>леустройстве от 29 мая 1911 г., которым были отменены все сохранявшие</w:t>
        <w:softHyphen/>
        <w:t>ся ещё ограничения, связанные с приобретением и владением землей. Он дал толчок развитию хуторского и отрубного землепользования.</w:t>
      </w:r>
    </w:p>
    <w:p>
      <w:pPr>
        <w:pStyle w:val="Normal"/>
        <w:spacing w:lineRule="auto" w:line="24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shd w:fill="FFFFFF" w:val="clear"/>
        </w:rPr>
        <w:t>4.Свержение монархии. Новая государственная система между февралем и октябрем</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b/>
          <w:color w:val="000000"/>
          <w:sz w:val="28"/>
          <w:szCs w:val="28"/>
          <w:shd w:fill="FFFFFF" w:val="clear"/>
        </w:rPr>
        <w:t>1917 г.</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вая мировая война, в которую Россия вступила 1 августа 1914 г., имела для нее трагические последствия. За два с половиной военных года резко ухудшилось экономическое состояние страны, стала сказываться утомленность населения лишениями и страданиями, которые принесла война, усилился товарный голод и стали проявляться признаки продо</w:t>
        <w:softHyphen/>
        <w:t>вольственного кризиса (к 1917 г. на войну ушли около 15 миллионов кре</w:t>
        <w:softHyphen/>
        <w:t>стьян). В ноябре 1916 г. правительство было вынуждено ввести продоволь</w:t>
        <w:softHyphen/>
        <w:t>ственную разверст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результате революционных событий в Петрограде, начавшихся 23 февраля 1917 г. (волнения солдат, рабочие забастовки, погромы учрежде</w:t>
        <w:softHyphen/>
        <w:t>ний, магазинов, полиции) 2 марта Николай 11 по предложению депутации думцев (Гучкова и Шульгина), прибывших к нему в Псков, отрекся от престола. Российская монархия, отпраздновавшая в 1913 г. трехсотлетие дома Романовых, рухнула. Брат Николая 11 Михаил, которому был пере</w:t>
        <w:softHyphen/>
        <w:t>дан престол, отказался от него и Манифестом от 3 марта передал решение вопроса о форме власти в России будущему Учредительному собранию.</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Толчком к началу процесса модерниза</w:t>
        <w:softHyphen/>
        <w:t>ции в России послужили главным образом внешние факторы: стрем</w:t>
        <w:softHyphen/>
        <w:t>ление догнать индустриальные державы, не допустить слишком большого разрыва в военно-экономической области, на равных включиться в мировую экономическую и политическую систему и тем самым отстоять собственные национальные интересы. Поэто</w:t>
        <w:softHyphen/>
        <w:t>му догоняющая модель модернизации изначально предполагала сжатые исторические сроки своего осуществления, выборочное заимствование организационных и технических достижений, су</w:t>
        <w:softHyphen/>
        <w:t>жение сферы действия модернизационных задач. Эти особеннос</w:t>
        <w:softHyphen/>
        <w:t>ти в свою очередь неизбежно вели к нарушению однородности экономического пространства, напряжению всех сил страны, к усложнению и обострению социально-политических проблем. От</w:t>
        <w:softHyphen/>
        <w:t>сюда выдвижение на первый план субъективного фактора — спо</w:t>
        <w:softHyphen/>
        <w:t>собности правящей элиты верно обозначить цели и просчитать последствия шагов по их достижению, быстро находить способы устранения трудностей, адекватные динамично менявшейся си</w:t>
        <w:softHyphen/>
        <w:t>туации в обществе и стране в цел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твердой государственной власти, мировая война, относи</w:t>
        <w:softHyphen/>
        <w:t>тельная слабость буржуазии, лишили Россию шансов на создание после февраля 1917 г. стабильного демократического режима. Формиро</w:t>
        <w:softHyphen/>
        <w:t>вавшаяся демократия выродилась в анархию, чреватую неминуемой дик</w:t>
        <w:softHyphen/>
        <w:t>татурой.</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33:00Z</dcterms:created>
  <dc:creator>пользователь</dc:creator>
  <dc:description/>
  <cp:keywords/>
  <dc:language>en-US</dc:language>
  <cp:lastModifiedBy>User</cp:lastModifiedBy>
  <cp:lastPrinted>2012-10-29T20:15:00Z</cp:lastPrinted>
  <dcterms:modified xsi:type="dcterms:W3CDTF">2012-12-19T10:10:00Z</dcterms:modified>
  <cp:revision>12</cp:revision>
  <dc:subject/>
  <dc:title/>
</cp:coreProperties>
</file>