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Формирование читательской компетентности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учащихся начальной школы МОУСОШ №1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годня все больше говорят и пишут о проблемах чтения и понимания. Главная цель, которая стоит перед учителями при обучении чтению - научить учащихся воспринимать информацию, содержащуюся в текстах различного характера, и перерабатывать е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тение и читательская деятельность в разных классах начальной школы имеет специфические особенности. Если в первом классе чтение выступает объектом усвоения (осваиваются способы чтения, ведется работа над пониманием прочитанных слов, предложений и небольших текстов), то во вторых - четвертых классах чтение постепенно становится общеучебным умение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удно переоценить роль чтения в развитии и становлении личности ребёнка. Чтение – это важнейший способ освоения информации, культурного наследия прошлого и настоящего, формирования нравственных и гражданских качеств. К сожалению, сегодня во всём мире наблюдается тенденция снижения интереса к чтению. Это обусловлено бурным развитием электронных средств массовой информации и индустрии развлечений, которые вытесняют книги из приоритетов ребёнка, заменяя их другими, всё более доступными и притягательными средствами получения информации и проведения досуга, такими, например, как Интерне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нно в начальной школе закладываются основы будущей читательской деятельности ребёнка. Поэтому одной из задач, которые ставит перед собой методическое объединение учителей начальных классов нашей школы – это привитие интереса и любви к чтению. Мы хотим добиться восстановления упавшего престижа чтения в глазах младших школьников.</w:t>
      </w:r>
    </w:p>
    <w:p>
      <w:pPr>
        <w:pStyle w:val="Normal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Для этого учителями начальных  классов  нашей школы проводится определенная работа как на уроках, в большей степени литературного чтения,  так и во внеурочной деятельности. Очень  хорошо  разработан  в этом направлении  УМК «Гармония»,  по которому  обучается   большая  часть учащихся  нашей  школы. Этот  комплект  обеспечен  рабочей  тетрадью, как дополнение  работы по учебнику, вынесены  различные  виды творческих  работ  учащихся. Так же  в своей  работе  мы дополнительно  пользуемся  тестовыми  работами  по литературному  чтению.  Где можно как коллективно, так и самостоятельно  проводить различные  виды  работ по предложенным  в них текстам . В  конце каждой  четверти провести различные   виды проверочных работ по определению уровня читательской компетентности. Проверка навыков чтения (способ, правильность, осознанность) осуществляется через чтение учеником вслух, понимание текста через аудирование и чтение про себя, также проверяется умение учащихся читать наизусть.  Контрольная проверка  навыка чтения осуществляется  учителями начальной  школы  в конце каждой четверт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ажнейшая функция восприятия художественной литературы - трансляция духовно-нравственного опыта общества через коммуникацию системы социальных личностных смыслов, раскрывающих нравственное значение поступков героев литературных произведений, вот почему литературное чтение обеспечивает формирование следующих универсальных учебных действий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смыслообразования через прослеживание судьбы героя и ориентацию учащегося в системе личностных смыслов; </w:t>
      </w:r>
    </w:p>
    <w:p>
      <w:pPr>
        <w:pStyle w:val="Normal"/>
        <w:rPr/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самоопределения и самопознания на основе сравнения  с героями литературных произведений посредством эмоционально-действенной идентификации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основ гражданской идентичности путем знакомства с героическим историческим прошлым России и переживания эмоциональной сопричастности подвигам и достижениям ее граждан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эстетических ценностей и на их основе эстетических критериев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умения понимать контекстную речь на основе воссоздания картины событий и поступков персонажей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умения произвольно и выразительно строить контекстную речь с учетом целей коммуникации, особенностей слушателя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умения устанавливать логическую причинно-следственную связь событий и действий героев произведения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умения строить план с выделением существенной и дополнительной информац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громный вклад в поддержку и развитие детской читательской деятельности вносит школьный библиотекарь. В помещении школьной библиотеки проводятся книжные выставки и выставки детских работ посвященных определенной тематике или  приуроченные определенной  памятной дате жизни государства или отдельно взятого поэта, писателя. Стало хорошей традицией в начальной школе проведение литературных праздников. Кроме того, для повышения интереса учащихся чтению в начальной школе проводятся «часы чтения», литературные уроки, библиотечные занятия, беседы о культуре чтения. Хорошей традицией начальной  школы  стало коллективное  посещение поселковой библиотеки по классам  в каникулярное  время.  </w:t>
      </w:r>
    </w:p>
    <w:p>
      <w:pPr>
        <w:pStyle w:val="Normal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</w:t>
      </w:r>
      <w:r>
        <w:rPr>
          <w:sz w:val="20"/>
          <w:szCs w:val="20"/>
        </w:rPr>
        <w:t>Где также организовываются читательские конференции, конкурсы юных читателей. Проводятся беседы  различной тематической  направленности, пропагандирующее ежедневное  живое общение с книг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маловажным фактором пропаганды чтения мы видим привлечение родителей к сотрудничеству со школой и библиотекой по этому вопросу. Если не будет поддержки дома, все усилия школы пойдут насмарку. Поэтому учителями начальных классов  регулярно ведётся работа с родителями младших школьников. Это индивидуальные консультации по проблемам детского чтения и подбору литературы, привлечение родителей к организации детских праздников в « Клубах  семейного  чтения». </w:t>
      </w:r>
    </w:p>
    <w:p>
      <w:pPr>
        <w:pStyle w:val="Normal"/>
        <w:rPr/>
      </w:pPr>
      <w:r>
        <w:rPr>
          <w:b/>
          <w:sz w:val="20"/>
          <w:szCs w:val="20"/>
        </w:rPr>
        <w:t>Организация участия родителей  в совместных  постановках театральных  кружков в начальной школе.</w:t>
      </w:r>
    </w:p>
    <w:p>
      <w:pPr>
        <w:pStyle w:val="Normal"/>
        <w:rPr/>
      </w:pPr>
      <w:r>
        <w:rPr>
          <w:sz w:val="20"/>
          <w:szCs w:val="20"/>
        </w:rPr>
        <w:t>Совместная работа по организации выставки книг «Книги моей семьи», Родительские  собрания  по теме «</w:t>
      </w:r>
      <w:r>
        <w:rPr>
          <w:rFonts w:cs="Arial Black" w:ascii="Arial Black" w:hAnsi="Arial Black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Роль книги   в развитии  интеллектуальных  умений ребенка». Ведение  читательских дневников учащимися  с ежедневным  контролем родителей и еженедельным  контролем учителя, всего  прочитанного учащимися  за неделю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Проведение конкурсов  чтецов , в рамках недели начальной  школы.</w:t>
      </w:r>
      <w:r>
        <w:rPr>
          <w:rFonts w:cs="Arial Black" w:ascii="Arial Black" w:hAnsi="Arial Black"/>
          <w:b/>
        </w:rPr>
        <w:t xml:space="preserve"> </w:t>
      </w:r>
      <w:r>
        <w:rPr>
          <w:rFonts w:cs="Comic Sans MS" w:ascii="Comic Sans MS" w:hAnsi="Comic Sans MS"/>
          <w:b/>
        </w:rPr>
        <w:t>« Моя  Родина»,    «Моя Родина в дни испытаний»- 2- 4 класс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 Викторины по сказкам К.И.Чуковского» , « По сказкам русских и зарубежных  писателей.</w:t>
      </w:r>
    </w:p>
    <w:p>
      <w:pPr>
        <w:pStyle w:val="Normal"/>
        <w:rPr>
          <w:b/>
          <w:b/>
          <w:i/>
          <w:i/>
        </w:rPr>
      </w:pPr>
      <w:r>
        <w:rPr>
          <w:rFonts w:eastAsia="Calibri"/>
          <w:b/>
          <w:i/>
        </w:rPr>
        <w:t xml:space="preserve">              </w:t>
      </w:r>
      <w:r>
        <w:rPr>
          <w:b/>
          <w:i/>
        </w:rPr>
        <w:t>Конкурс чтецов произведений любимых  детских писателей и поэтов.</w:t>
      </w:r>
    </w:p>
    <w:p>
      <w:pPr>
        <w:pStyle w:val="Normal"/>
        <w:rPr/>
      </w:pPr>
      <w:r>
        <w:rPr>
          <w:b/>
          <w:sz w:val="18"/>
          <w:szCs w:val="18"/>
        </w:rPr>
        <w:t>Такие мероприятия  приучают к читательской активности, повышают компетентность и разборчивость младших школьников в выборе чтения. Большое количество наших ребят стали победителями, призёрами и лауреатами различных творческих конкурсов . Но самым главным итогом планомерной, целенаправленной работы методического объединения учителей начальных классов явилось, прежде всего, повышение интереса младших школьников к чтению. Нас не может не радовать тот факт, что школьная библиотека считаетя одним из самых излюбленных и популярных мест в школ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3:06:00Z</dcterms:created>
  <dc:creator>УЧИТЕЛЬ</dc:creator>
  <dc:description/>
  <cp:keywords/>
  <dc:language>en-US</dc:language>
  <cp:lastModifiedBy>wiitos</cp:lastModifiedBy>
  <dcterms:modified xsi:type="dcterms:W3CDTF">2012-12-19T10:40:00Z</dcterms:modified>
  <cp:revision>6</cp:revision>
  <dc:subject/>
  <dc:title/>
</cp:coreProperties>
</file>