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Досуг «Наша дружная семейка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вучит музыка Ю. Антонова «Под крышей дома твоего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Семьи, гости, дети сидят в зале на стульях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: </w:t>
      </w:r>
      <w:r>
        <w:rPr>
          <w:sz w:val="20"/>
          <w:szCs w:val="20"/>
        </w:rPr>
        <w:t>Добрый день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дорогие гости! Мы не зря начали наш праздник с песни о доме, о семье, они для каждого из нас – самое главное, самое нужное в нашей жизни. Если в доме царит  доверие и взаимопонимание, тепло и уют, то это настоящее счастье.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 сегодня у нас семейный праздник «Наша дружная семейка». Мы приглашаем сюда семью __________________. Представьтесь, пожалуйста.</w:t>
      </w:r>
      <w:r>
        <w:rPr>
          <w:i/>
          <w:sz w:val="20"/>
          <w:szCs w:val="20"/>
        </w:rPr>
        <w:t xml:space="preserve"> (Девиз + представление участников команды). </w:t>
      </w:r>
      <w:r>
        <w:rPr>
          <w:sz w:val="20"/>
          <w:szCs w:val="20"/>
        </w:rPr>
        <w:t xml:space="preserve">Приветствуем семью ___________________ </w:t>
      </w:r>
      <w:r>
        <w:rPr>
          <w:i/>
          <w:sz w:val="20"/>
          <w:szCs w:val="20"/>
        </w:rPr>
        <w:t>(Девиз + представление участников команды).</w:t>
      </w:r>
      <w:r>
        <w:rPr>
          <w:sz w:val="20"/>
          <w:szCs w:val="20"/>
        </w:rPr>
        <w:t xml:space="preserve"> Приглашаем сюда семью ________________ </w:t>
      </w:r>
      <w:r>
        <w:rPr>
          <w:i/>
          <w:sz w:val="20"/>
          <w:szCs w:val="20"/>
        </w:rPr>
        <w:t>(Девиз + представление участников команды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так, праздник начинается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з-за двери раздается голос Куз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узя: </w:t>
      </w:r>
      <w:r>
        <w:rPr>
          <w:sz w:val="20"/>
          <w:szCs w:val="20"/>
        </w:rPr>
        <w:t>Ой-ой-ой! Стойте! А как же я?!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: </w:t>
      </w:r>
      <w:r>
        <w:rPr>
          <w:sz w:val="20"/>
          <w:szCs w:val="20"/>
        </w:rPr>
        <w:t>А ты кто?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Кузя: </w:t>
      </w:r>
      <w:r>
        <w:rPr>
          <w:sz w:val="20"/>
          <w:szCs w:val="20"/>
        </w:rPr>
        <w:t>Кто, кто? Домовые мы. Кузьмой меня звать. Здравствуйте!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: </w:t>
      </w:r>
      <w:r>
        <w:rPr>
          <w:sz w:val="20"/>
          <w:szCs w:val="20"/>
        </w:rPr>
        <w:t>Здравствуй, Кузьма. А как ты к нам попал?</w:t>
      </w:r>
    </w:p>
    <w:p>
      <w:pPr>
        <w:pStyle w:val="Normal"/>
        <w:rPr/>
      </w:pPr>
      <w:r>
        <w:rPr>
          <w:b/>
          <w:sz w:val="20"/>
          <w:szCs w:val="20"/>
        </w:rPr>
        <w:t xml:space="preserve">Кузя: </w:t>
      </w:r>
      <w:r>
        <w:rPr>
          <w:sz w:val="20"/>
          <w:szCs w:val="20"/>
        </w:rPr>
        <w:t>Жил-поживал я в избушке под печкой. Да только вот опустела изба, и однажды растащили избушку по бревнышку – кому она старая да пустая нужна? И остался я  без дома. Пробовал в больнице поселиться, да аллергия у меня на лекарства, в школе – от шума чуть не оглох, да и у вас тут шум и гам с утра до вечера, а мне покой нужен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: </w:t>
      </w:r>
      <w:r>
        <w:rPr>
          <w:sz w:val="20"/>
          <w:szCs w:val="20"/>
        </w:rPr>
        <w:t xml:space="preserve">Определим мы тебя, Кузенька, в семью на постоянное место жительства, чтоб тебе хорошо было да спокойно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Кузя: </w:t>
      </w:r>
      <w:r>
        <w:rPr>
          <w:sz w:val="20"/>
          <w:szCs w:val="20"/>
        </w:rPr>
        <w:t>Нет нынче таких семей, где бы мне хорошо было – перевелись. Сказок детям не рассказывают, песен друг дружке не поют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: </w:t>
      </w:r>
      <w:r>
        <w:rPr>
          <w:sz w:val="20"/>
          <w:szCs w:val="20"/>
        </w:rPr>
        <w:t>Ошибаешься, дорогой! Есть такие семьи! Вот их сколько!</w:t>
      </w:r>
    </w:p>
    <w:p>
      <w:pPr>
        <w:pStyle w:val="Normal"/>
        <w:rPr/>
      </w:pPr>
      <w:r>
        <w:rPr>
          <w:b/>
          <w:sz w:val="20"/>
          <w:szCs w:val="20"/>
        </w:rPr>
        <w:t xml:space="preserve">Кузя: </w:t>
      </w:r>
      <w:r>
        <w:rPr>
          <w:sz w:val="20"/>
          <w:szCs w:val="20"/>
        </w:rPr>
        <w:t>Ух ты! Раз, два, три…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: </w:t>
      </w:r>
      <w:r>
        <w:rPr>
          <w:sz w:val="20"/>
          <w:szCs w:val="20"/>
        </w:rPr>
        <w:t>К кому жить пойдешь? Выбирай!</w:t>
      </w:r>
    </w:p>
    <w:p>
      <w:pPr>
        <w:pStyle w:val="Normal"/>
        <w:rPr/>
      </w:pPr>
      <w:r>
        <w:rPr>
          <w:b/>
          <w:sz w:val="20"/>
          <w:szCs w:val="20"/>
        </w:rPr>
        <w:t xml:space="preserve">Кузя: </w:t>
      </w:r>
      <w:r>
        <w:rPr>
          <w:sz w:val="20"/>
          <w:szCs w:val="20"/>
        </w:rPr>
        <w:t>Как бы не так! Сразу иди! Я их лично первый раз вижу!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: </w:t>
      </w:r>
      <w:r>
        <w:rPr>
          <w:sz w:val="20"/>
          <w:szCs w:val="20"/>
        </w:rPr>
        <w:t>А мы их сейчас испытаем! Каждая семья рада взять тебя к себе, поэтому с удовольствием примет участие  в конкурсах, которые мы им предложим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Кузя: </w:t>
      </w:r>
      <w:r>
        <w:rPr>
          <w:sz w:val="20"/>
          <w:szCs w:val="20"/>
        </w:rPr>
        <w:t>Согласен! А за победу в конкурсах я буду давать каждой семье звездочки. У кого звездочек будет больше – к тем и пойду жи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800000"/>
          <w:sz w:val="20"/>
          <w:szCs w:val="20"/>
          <w:u w:val="single"/>
        </w:rPr>
      </w:pPr>
      <w:r>
        <w:rPr>
          <w:b/>
          <w:color w:val="800000"/>
          <w:sz w:val="20"/>
          <w:szCs w:val="20"/>
          <w:u w:val="single"/>
        </w:rPr>
        <w:t>Первый конкурс «Интеллектуальная разминка»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: </w:t>
      </w:r>
      <w:r>
        <w:rPr>
          <w:sz w:val="20"/>
          <w:szCs w:val="20"/>
        </w:rPr>
        <w:t>Уважаемые участники. Надо по очереди ответить на несколько вопросов. Вам будут предложены три варианта ответов на каждый вопрос, выберите правильный!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Вопросы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растет  на дубе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шишки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золотая цепь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желуд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 что превращается вода на морозе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в пар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в кисель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в ле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де не бывает рыбы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в реке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в ухе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в компо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называется одна из сказок Шарля Перро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«курочка в сережках»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«петушок в сапожках»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«кот в сапогах»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появился перед солдатом в сказке Андерсена «Огниво»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двое из ларца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золотая рыбка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три соба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ое чудо свершилось благодаря цветику-семицветику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тарое корыто стало новым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дрова пошли в избу сами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все игрушки собрались в одном мес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из перечисленных персонажей был бременским музыкантом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мартышка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осел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козел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косолапый миш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называется народный весенний праздник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хлебница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конфетница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маслени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чего ожила шляпа в рассказе Носова «Живая шляпа»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её тянули за веревочку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д неё положили радиоуправляемую машинку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д неё попал котен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ое слово Снежная королева велела сложить Каю из льдинок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зеркало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вечность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велич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ого испытания не было для Балды и бесенка в «Сказке о попе и работнике его Балде» А. С. Пушкина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бегать наперегонки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ереносить кобылу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вистеть – кто громче</w:t>
      </w:r>
    </w:p>
    <w:p>
      <w:pPr>
        <w:pStyle w:val="Normal"/>
        <w:rPr/>
      </w:pPr>
      <w:r>
        <w:rPr>
          <w:sz w:val="20"/>
          <w:szCs w:val="20"/>
        </w:rPr>
        <w:t>Кто такие Бандер-Логи, водившиеся в тех самых джунглях, в которых вырос Маугли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дикие собаки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обезьяны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гиены</w:t>
      </w:r>
    </w:p>
    <w:p>
      <w:pPr>
        <w:pStyle w:val="Normal"/>
        <w:rPr/>
      </w:pPr>
      <w:r>
        <w:rPr>
          <w:b/>
          <w:sz w:val="20"/>
          <w:szCs w:val="20"/>
        </w:rPr>
        <w:t xml:space="preserve">Кузя: </w:t>
      </w:r>
      <w:r>
        <w:rPr>
          <w:sz w:val="20"/>
          <w:szCs w:val="20"/>
        </w:rPr>
        <w:t>Ай да молодцы! Самое время раздать первые звездочки. (</w:t>
      </w:r>
      <w:r>
        <w:rPr>
          <w:i/>
          <w:sz w:val="20"/>
          <w:szCs w:val="20"/>
        </w:rPr>
        <w:t>кладет золотые звездочки на стол выбранной семьи)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: </w:t>
      </w:r>
      <w:r>
        <w:rPr>
          <w:sz w:val="20"/>
          <w:szCs w:val="20"/>
        </w:rPr>
        <w:t>Кузя, вот пропишешься в семье…там тебе и ботиночки новые купят и костюмчик сошьют</w:t>
      </w:r>
    </w:p>
    <w:p>
      <w:pPr>
        <w:pStyle w:val="Normal"/>
        <w:rPr/>
      </w:pPr>
      <w:r>
        <w:rPr>
          <w:b/>
          <w:sz w:val="20"/>
          <w:szCs w:val="20"/>
        </w:rPr>
        <w:t xml:space="preserve">Кузя: </w:t>
      </w:r>
      <w:r>
        <w:rPr>
          <w:sz w:val="20"/>
          <w:szCs w:val="20"/>
        </w:rPr>
        <w:t>А зачем мне костюм? У меня рубашечка есть, а на ногах – валенки. Я все старое люблю, старые вещи душу греют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: </w:t>
      </w:r>
      <w:r>
        <w:rPr>
          <w:sz w:val="20"/>
          <w:szCs w:val="20"/>
        </w:rPr>
        <w:t>Точно, Кузьма, и в песне не зря поется «валенки, валенки – не подшиты стареньки». И наш следующий конкурс так и называется «Валенк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color w:val="800000"/>
          <w:sz w:val="20"/>
          <w:szCs w:val="20"/>
          <w:u w:val="single"/>
        </w:rPr>
        <w:t xml:space="preserve">Второй конкурс  «Валенки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 члены семьи встают друг за другом, перед ними один валенок. По команде его надо одеть, обежать между кеглями и вернуться назад тем же путем. Затем бежит следующий член команды и т. д. Выигрывает та семья, которая придет к финишу первой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Кузя: </w:t>
      </w:r>
      <w:r>
        <w:rPr>
          <w:sz w:val="20"/>
          <w:szCs w:val="20"/>
        </w:rPr>
        <w:t>Ах, уважили меня, и звездочка достается семье…. А у меня настроение поднялось, а с хорошим настроением хоть куда могу пойти – ни ветра, ни снега не боюсь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: </w:t>
      </w:r>
      <w:r>
        <w:rPr>
          <w:sz w:val="20"/>
          <w:szCs w:val="20"/>
        </w:rPr>
        <w:t>А если заболеешь?</w:t>
      </w:r>
    </w:p>
    <w:p>
      <w:pPr>
        <w:pStyle w:val="Normal"/>
        <w:rPr/>
      </w:pPr>
      <w:r>
        <w:rPr>
          <w:b/>
          <w:sz w:val="20"/>
          <w:szCs w:val="20"/>
        </w:rPr>
        <w:t xml:space="preserve">Кузя: </w:t>
      </w:r>
      <w:r>
        <w:rPr>
          <w:sz w:val="20"/>
          <w:szCs w:val="20"/>
        </w:rPr>
        <w:t>А если заболею – в баньку ночевать пойду, на каменке полежу, ноги в кипятке погрею, чайку липового попью – сразу простуда выйдет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: </w:t>
      </w:r>
      <w:r>
        <w:rPr>
          <w:sz w:val="20"/>
          <w:szCs w:val="20"/>
        </w:rPr>
        <w:t>Да, а когда человек здоров, то ему непременно хочется…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Кузя:</w:t>
      </w:r>
      <w:r>
        <w:rPr>
          <w:sz w:val="20"/>
          <w:szCs w:val="20"/>
        </w:rPr>
        <w:t xml:space="preserve"> В лес по дрова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: </w:t>
      </w:r>
      <w:r>
        <w:rPr>
          <w:sz w:val="20"/>
          <w:szCs w:val="20"/>
        </w:rPr>
        <w:t>Это только тебе в лес по дрова хочется! Давай по-другому. Когда человек здоров, он…</w:t>
      </w:r>
    </w:p>
    <w:p>
      <w:pPr>
        <w:pStyle w:val="Normal"/>
        <w:rPr/>
      </w:pPr>
      <w:r>
        <w:rPr>
          <w:b/>
          <w:sz w:val="20"/>
          <w:szCs w:val="20"/>
        </w:rPr>
        <w:t xml:space="preserve">Кузя: </w:t>
      </w:r>
      <w:r>
        <w:rPr>
          <w:sz w:val="20"/>
          <w:szCs w:val="20"/>
        </w:rPr>
        <w:t>По лужам бегает!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: </w:t>
      </w:r>
      <w:r>
        <w:rPr>
          <w:sz w:val="20"/>
          <w:szCs w:val="20"/>
        </w:rPr>
        <w:t>Да нельзя по лужам бегать – снова заболеешь. Давай сначала – когда человек здоров, у него…</w:t>
      </w:r>
    </w:p>
    <w:p>
      <w:pPr>
        <w:pStyle w:val="Normal"/>
        <w:rPr/>
      </w:pPr>
      <w:r>
        <w:rPr>
          <w:b/>
          <w:sz w:val="20"/>
          <w:szCs w:val="20"/>
        </w:rPr>
        <w:t xml:space="preserve">Кузя: </w:t>
      </w:r>
      <w:r>
        <w:rPr>
          <w:sz w:val="20"/>
          <w:szCs w:val="20"/>
        </w:rPr>
        <w:t>Пятки чешутся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: </w:t>
      </w:r>
      <w:r>
        <w:rPr>
          <w:sz w:val="20"/>
          <w:szCs w:val="20"/>
        </w:rPr>
        <w:t xml:space="preserve">Это у тебя пятки чешутся, а у человека аппетит повышается! Понял?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Кузя: </w:t>
      </w:r>
      <w:r>
        <w:rPr>
          <w:sz w:val="20"/>
          <w:szCs w:val="20"/>
        </w:rPr>
        <w:t>Понял, понял! Сейчас следующий конкурс объявишь – кто больше продуктов съест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: </w:t>
      </w:r>
      <w:r>
        <w:rPr>
          <w:sz w:val="20"/>
          <w:szCs w:val="20"/>
        </w:rPr>
        <w:t>Ох и разумный ты, Кузьма. Понял, да не совсем. Обычно у нас родители кормят своих детей, а у нас будет наоборо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color w:val="800000"/>
          <w:sz w:val="20"/>
          <w:szCs w:val="20"/>
          <w:u w:val="single"/>
        </w:rPr>
        <w:t>Третий конкурс  «Накорми родителей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зрослым повязываются нагрудники, ребенку завязываются глаза, на ощупь ребенок берет в одну руку яблоко, в другую – пирожок. Задача ребенка – накормить маму яблоком, а папу – пирожком. Кто справится с заданием первым, тот и победил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Кузя: </w:t>
      </w:r>
      <w:r>
        <w:rPr>
          <w:sz w:val="20"/>
          <w:szCs w:val="20"/>
        </w:rPr>
        <w:t>Ишь ты, ловко управились, получайте звездочки. Ай да молодцы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: </w:t>
      </w:r>
      <w:r>
        <w:rPr>
          <w:sz w:val="20"/>
          <w:szCs w:val="20"/>
        </w:rPr>
        <w:t>А раз молодцы – самое время смекалку прояви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800000"/>
          <w:sz w:val="20"/>
          <w:szCs w:val="20"/>
          <w:u w:val="single"/>
        </w:rPr>
      </w:pPr>
      <w:r>
        <w:rPr>
          <w:b/>
          <w:color w:val="800000"/>
          <w:sz w:val="20"/>
          <w:szCs w:val="20"/>
          <w:u w:val="single"/>
        </w:rPr>
        <w:t>Четвертый конкурс  «Пословиц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изнести знакомый текст пословицы взамен тому, который сейчас прозвучи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Подарок не обсуждают, принимают то, что дарят… (Дареному коню в зубы не смотря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Учиться нужно в течение всей жизни, каждый день приносит новые знания… (Век живи – век уч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 Если взялся за какое-то дело, доводи его до конца, даже если сделать его трудно… (Взялся за гуж, не говори, что не дюж!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Не берись за незнакомые дела… (Не зная броду не лезь в вод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Неприятность, беда случается обычно там, где что-нибудь ненадежно, непрочно… (Где тонко, там и рветс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Как сам относишься к другому, так и к тебе будут относиться… (Как аукнется, так и откликнется)</w:t>
      </w:r>
    </w:p>
    <w:p>
      <w:pPr>
        <w:pStyle w:val="Normal"/>
        <w:rPr/>
      </w:pPr>
      <w:r>
        <w:rPr>
          <w:b/>
          <w:sz w:val="20"/>
          <w:szCs w:val="20"/>
        </w:rPr>
        <w:t xml:space="preserve">Кузя: </w:t>
      </w:r>
      <w:r>
        <w:rPr>
          <w:sz w:val="20"/>
          <w:szCs w:val="20"/>
        </w:rPr>
        <w:t>Вот здорово! Вот вам ваши звездочки. Я прям расчувствовался! Не знаю как у вас, а у нас домовых в этот момент душа песни просит!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: </w:t>
      </w:r>
      <w:r>
        <w:rPr>
          <w:sz w:val="20"/>
          <w:szCs w:val="20"/>
        </w:rPr>
        <w:t>У нас тоже самое! Песни, так песни – выбирай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вучит фонограмма – рок-музыка</w:t>
      </w:r>
    </w:p>
    <w:p>
      <w:pPr>
        <w:pStyle w:val="Normal"/>
        <w:rPr/>
      </w:pPr>
      <w:r>
        <w:rPr>
          <w:b/>
          <w:sz w:val="20"/>
          <w:szCs w:val="20"/>
        </w:rPr>
        <w:t xml:space="preserve">Кузя: </w:t>
      </w:r>
      <w:r>
        <w:rPr>
          <w:sz w:val="20"/>
          <w:szCs w:val="20"/>
        </w:rPr>
        <w:t>Это не песни, от них в доме атмосфера накаляется, страсти бушуют…. Вот раньше песни пели… от них тепло шло, они душу грели. Только их сейчас не поют – забыли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: </w:t>
      </w:r>
      <w:r>
        <w:rPr>
          <w:sz w:val="20"/>
          <w:szCs w:val="20"/>
        </w:rPr>
        <w:t>Что ты, Кузенька! В каждой семье сохраняются семейные традиции и песни передаются из поколения в покол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color w:val="800000"/>
          <w:sz w:val="20"/>
          <w:szCs w:val="20"/>
          <w:u w:val="single"/>
        </w:rPr>
        <w:t>Пятый конкурс  «Песни и сказки  старин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анды по очереди исполняют по одному куплету русской народной песни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Кузя: </w:t>
      </w:r>
      <w:r>
        <w:rPr>
          <w:sz w:val="20"/>
          <w:szCs w:val="20"/>
        </w:rPr>
        <w:t>Вот уважили, так уважили! Давно такого не слыхал. Отогрели душу мою! Сразу вспомнилось: вечер, детская кроватка, бабушка сказки рассказывает. И  какие сказки! Сейчас детям таких не сказывают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: </w:t>
      </w:r>
      <w:r>
        <w:rPr>
          <w:sz w:val="20"/>
          <w:szCs w:val="20"/>
        </w:rPr>
        <w:t>А вот и не так. Наши дети знают очень много сказок.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Конкурс для детей  </w:t>
      </w:r>
      <w:r>
        <w:rPr>
          <w:b/>
          <w:i/>
          <w:sz w:val="20"/>
          <w:szCs w:val="20"/>
        </w:rPr>
        <w:t>(оценивается вместе с песенным конкурсом, родители могут помог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из героев сказок мог бы дать такие объявления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«Предлагаю новое корыто, избу, столбовое дворянство в обмен на стиральную машину» (Старуха из сказки А. С. Пушкина «Сказка о рыбаке и рыбке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«Несу яйца. Дорого». (Курочка Ряба из р.н.с. «курочка Ряба»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«Потерян ключ из драгоценного металла» (Буратино из сказки А. Н. Толстого «золотой ключик»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«Отмою все» (Мойдодыр из сказки К. И. «Мойдодыр»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«Ветеринарные услуги с выездом в любую часть света (Доктор Айболит из сказки К. И. Чуковского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«Туристическая фирма организует воздушное путешествие вдоль молочной реки (Гуси-лебеди из р.н.с. «Гуси-дебеди»)</w:t>
      </w:r>
    </w:p>
    <w:p>
      <w:pPr>
        <w:pStyle w:val="Normal"/>
        <w:rPr/>
      </w:pPr>
      <w:r>
        <w:rPr>
          <w:b/>
          <w:sz w:val="20"/>
          <w:szCs w:val="20"/>
        </w:rPr>
        <w:t xml:space="preserve">Кузя: </w:t>
      </w:r>
      <w:r>
        <w:rPr>
          <w:sz w:val="20"/>
          <w:szCs w:val="20"/>
        </w:rPr>
        <w:t>Смотри-ка помнят! Это хорошо! За это получайте звездочки!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: </w:t>
      </w:r>
      <w:r>
        <w:rPr>
          <w:sz w:val="20"/>
          <w:szCs w:val="20"/>
        </w:rPr>
        <w:t>Кузя, а вот интересно. Ты любишь старые вещи, тебе нравятся русские народные пени и сказки. А что ты любишь есть?</w:t>
      </w:r>
    </w:p>
    <w:p>
      <w:pPr>
        <w:pStyle w:val="Normal"/>
        <w:rPr/>
      </w:pPr>
      <w:r>
        <w:rPr>
          <w:b/>
          <w:sz w:val="20"/>
          <w:szCs w:val="20"/>
        </w:rPr>
        <w:t xml:space="preserve">Кузя: </w:t>
      </w:r>
      <w:r>
        <w:rPr>
          <w:sz w:val="20"/>
          <w:szCs w:val="20"/>
        </w:rPr>
        <w:t>Честно Вам признаюсь, я очень-очень-очень люблю … конфеты</w:t>
      </w:r>
    </w:p>
    <w:p>
      <w:pPr>
        <w:pStyle w:val="Normal"/>
        <w:rPr/>
      </w:pPr>
      <w:r>
        <w:rPr>
          <w:b/>
          <w:sz w:val="20"/>
          <w:szCs w:val="20"/>
        </w:rPr>
        <w:t>В:</w:t>
      </w:r>
      <w:r>
        <w:rPr>
          <w:sz w:val="20"/>
          <w:szCs w:val="20"/>
        </w:rPr>
        <w:t xml:space="preserve"> Да ты оказывается сластена! Тогда следующий конкурс специально для теб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color w:val="800000"/>
          <w:sz w:val="20"/>
          <w:szCs w:val="20"/>
          <w:u w:val="single"/>
        </w:rPr>
        <w:t>Шестой конкурс  «Конфетный»</w:t>
      </w:r>
    </w:p>
    <w:p>
      <w:pPr>
        <w:pStyle w:val="Normal"/>
        <w:rPr/>
      </w:pPr>
      <w:r>
        <w:rPr>
          <w:sz w:val="20"/>
          <w:szCs w:val="20"/>
        </w:rPr>
        <w:t>Каждой семье за две минуты надо придумать название нового сорта конфет и изготовить фантик для неё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раздать карандаши и листы бумаги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В:</w:t>
      </w:r>
      <w:r>
        <w:rPr>
          <w:sz w:val="20"/>
          <w:szCs w:val="20"/>
        </w:rPr>
        <w:t xml:space="preserve"> А пока они будут выпускать новые конфеты, мы с тобой проверим, насколько хорошо наши зрители знают сказки. Вы должны вспомнить самых знаменитых обманщиков из сказок. Я буду задавать вопросы, но есть ещё по 2 подсказки к каждому вопросу. Если ответите сразу, без подсказок, получите конфету. Кузьма, готовь конфеты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просы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Чтобы хорошенько пообедать, этот подлый обманщик прикинулся добренькой старушкой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в чепчике, очках и под одеялом узнать его было трудно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И все-таки девочка удивилась, почему у бабушки такие большие зубы </w:t>
      </w:r>
    </w:p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олк из сказки «Красная Шапочка»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Хорошей девочке пришлось соврать, чтобы вырваться на свободу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тот, кто её не отпускал, сам же и доставил её домой, ничего не подозревая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если бы он знал, что несет домой совсем не пирожки, не потрепали бы его в деревне собаки.</w:t>
      </w:r>
    </w:p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Маша из сказки «Маша и медведь)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Эта обманщица знает много способов добиться своего, и один из них – лесть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глупая птичка поверила ей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роворонить свой сыр – это обидно.</w:t>
      </w:r>
    </w:p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Лиса из басни Крылова «Ворона и лисица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Эти коварные женщины обманули царя, наговорив ему такого, что и представить страшно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вот только поэтому через много лет царь увидел своего сына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Их самих следовало бы засмолить в бочку и пустить плавать по морю-океану.</w:t>
      </w:r>
    </w:p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Ткачиха с поварихой, сватьей бабой Бабарихой из сказки Пушкина «Сказка о царе Салтане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Этот лгунишка очень помог своему хозяину, придумав ему новое имя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раздобыв хозяину дорогую одежду и подходящий замок, он превратил его в достойного жениха для принцессы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А вот то, что он ходил в сапогах, очень удивляло прохожих</w:t>
      </w:r>
    </w:p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Кот в сапогах из сказки Ш. Перро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Чтобы превратить свою жизнь в сказку, эта обманщица заявила, что необычное изделие из хрусталя принадлежит ей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оно никак не могло ей принадлежать, потому что совсем не подходит по размеру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Эту хрустальную вещь обронила её хозяйка, когда убегала домой.</w:t>
      </w:r>
    </w:p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Дочка мачехи из сказки «Золушка»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Этот малюсенький врунишка присвоил себе целое изобретение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сам-то он ничего не знал, поэтому всегда попадал в смешные истории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том уже все узнали, что воздушный шар изобрел совсем не он.</w:t>
      </w:r>
    </w:p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езнайка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Этот хитрый обманщик смог изменить свой голос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дети не сразу поверили, что пришла мама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Из семи ребятишек остался только один, который рассказал маме о том, что случилось.</w:t>
      </w:r>
    </w:p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олк из сказки «Волк и 7 козлят»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: </w:t>
      </w:r>
      <w:r>
        <w:rPr>
          <w:sz w:val="20"/>
          <w:szCs w:val="20"/>
        </w:rPr>
        <w:t>А теперь пришло время узнать, какие же новые сорта конфет изобрели наши участники</w:t>
      </w:r>
    </w:p>
    <w:p>
      <w:pPr>
        <w:pStyle w:val="Normal"/>
        <w:rPr/>
      </w:pPr>
      <w:r>
        <w:rPr>
          <w:b/>
          <w:sz w:val="20"/>
          <w:szCs w:val="20"/>
        </w:rPr>
        <w:t xml:space="preserve">Кузя: </w:t>
      </w:r>
      <w:r>
        <w:rPr>
          <w:sz w:val="20"/>
          <w:szCs w:val="20"/>
        </w:rPr>
        <w:t>Какая вкуснотища, надо скорее запускать в производство. А звездочка в этом конкурсе достается семье…. Эх, что-то мало у меня этих звездочек осталось!?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: </w:t>
      </w:r>
      <w:r>
        <w:rPr>
          <w:sz w:val="20"/>
          <w:szCs w:val="20"/>
        </w:rPr>
        <w:t>А это потому что пришло время последней заключительной семейной эстафеты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color w:val="800000"/>
          <w:sz w:val="20"/>
          <w:szCs w:val="20"/>
          <w:u w:val="single"/>
        </w:rPr>
        <w:t>Седьмой конкурс  «Совместные действия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зрослый завязывает ленточкой  вместе одну свою ногу и  другую ногу партнера. Получается одна «общая» нога), две руки прячутся за спину. Необходимо добежать до стула, где стоит ребенок и надеть на него все, что лежит на стуле, используя только одну мамину и одну папину руку (завязать ребенку шапку, шарф) и вернуться вместе с ребенком обратно. Кто быстрей выполнит все задания, тот и выиграл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Кузя: </w:t>
      </w:r>
      <w:r>
        <w:rPr>
          <w:sz w:val="20"/>
          <w:szCs w:val="20"/>
        </w:rPr>
        <w:t>Что за прелесть эти семьи. Такие ловкие, такие дружные. И звездочки раздавать не жалко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: </w:t>
      </w:r>
      <w:r>
        <w:rPr>
          <w:sz w:val="20"/>
          <w:szCs w:val="20"/>
        </w:rPr>
        <w:t>Кузьма, а ты заметил, что если внимательно вслушаться в слово «семья», то будет слышно 7 «Я», и у нас было 7 конкурсов. А сейчас самое время узнать, кто же стал победителем. Пока Кузя подсчитывает звездочки, мы встречаем детский танцевальный коллектив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нец «Стекляшки»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: </w:t>
      </w:r>
      <w:r>
        <w:rPr>
          <w:sz w:val="20"/>
          <w:szCs w:val="20"/>
        </w:rPr>
        <w:t>Ну, что, Кузя, сосчитал звездочки. (</w:t>
      </w:r>
      <w:r>
        <w:rPr>
          <w:i/>
          <w:sz w:val="20"/>
          <w:szCs w:val="20"/>
        </w:rPr>
        <w:t>Домовой подводит итог конкурсов)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едущий вручает грамоты и подарки участникам конкурса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: </w:t>
      </w:r>
      <w:r>
        <w:rPr>
          <w:sz w:val="20"/>
          <w:szCs w:val="20"/>
        </w:rPr>
        <w:t>Выбирай себе семью, Кузьма, какая по душе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Кузя: </w:t>
      </w:r>
      <w:r>
        <w:rPr>
          <w:sz w:val="20"/>
          <w:szCs w:val="20"/>
        </w:rPr>
        <w:t xml:space="preserve">Вот так задача. И здесь хорошо, и там </w:t>
      </w:r>
      <w:r>
        <w:rPr>
          <w:i/>
          <w:sz w:val="20"/>
          <w:szCs w:val="20"/>
        </w:rPr>
        <w:t>(бегает от одной семьи к другой)</w:t>
      </w:r>
      <w:r>
        <w:rPr>
          <w:sz w:val="20"/>
          <w:szCs w:val="20"/>
        </w:rPr>
        <w:t>. А можно я денек там поживу, другой здесь, а потом и к вам загляну. Минуточку, только вещички прихвачу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узя убегает за дверь.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: </w:t>
      </w:r>
      <w:r>
        <w:rPr>
          <w:sz w:val="20"/>
          <w:szCs w:val="20"/>
        </w:rPr>
        <w:t>Кузя, ты где?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Голос Кузи:</w:t>
      </w:r>
      <w:r>
        <w:rPr>
          <w:sz w:val="20"/>
          <w:szCs w:val="20"/>
        </w:rPr>
        <w:t xml:space="preserve"> Здесь я, здесь!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: </w:t>
      </w:r>
      <w:r>
        <w:rPr>
          <w:sz w:val="20"/>
          <w:szCs w:val="20"/>
        </w:rPr>
        <w:t>Не видим!</w:t>
      </w:r>
    </w:p>
    <w:p>
      <w:pPr>
        <w:pStyle w:val="Normal"/>
        <w:rPr/>
      </w:pPr>
      <w:r>
        <w:rPr>
          <w:b/>
          <w:sz w:val="20"/>
          <w:szCs w:val="20"/>
        </w:rPr>
        <w:t xml:space="preserve">Голос Кузи: </w:t>
      </w:r>
      <w:r>
        <w:rPr>
          <w:sz w:val="20"/>
          <w:szCs w:val="20"/>
        </w:rPr>
        <w:t>А мы домовые, когда себе дом хороший находим, - невидимыми становимся, так злые силы от дома отгонять удобнее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ключить музыку</w:t>
      </w:r>
    </w:p>
    <w:p>
      <w:pPr>
        <w:pStyle w:val="Normal"/>
        <w:rPr/>
      </w:pPr>
      <w:r>
        <w:rPr>
          <w:b/>
          <w:sz w:val="20"/>
          <w:szCs w:val="20"/>
        </w:rPr>
        <w:t xml:space="preserve">В: </w:t>
      </w:r>
      <w:r>
        <w:rPr>
          <w:sz w:val="20"/>
          <w:szCs w:val="20"/>
        </w:rPr>
        <w:t>Ну пусть так и будет! Благодарим всех, принявших участие в нашем семейном празднике. Всех участников, домовенка Кузю, всех зрителей. И если Вы хотите, чтобы такой Кузьма появился в вашем доме, в вашей семье – храните мир и согласие. Тогда незаметно для вас самих появится у вас добрый дух. Кузя, ты где?</w:t>
      </w:r>
      <w:r>
        <w:rPr>
          <w:i/>
          <w:sz w:val="20"/>
          <w:szCs w:val="20"/>
        </w:rPr>
        <w:t xml:space="preserve"> (домовенок молчи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лчит! А может его и не было? А может разыграл кто-то? Впрочем, это и не важно. Важно, что благодаря этому празднику мы ещё раз убедились, что самое дорогое, что есть в нашей жизни – наши семьи, наши близкие. Будьте здоровы и счастливы! Мира и радости вашему дому! До свидания! До новых встреч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зработчик и составитель досуга: педагог-психолог Шамонова С. А.</w:t>
      </w:r>
    </w:p>
    <w:sectPr>
      <w:type w:val="nextPage"/>
      <w:pgSz w:w="11906" w:h="16838"/>
      <w:pgMar w:left="902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0:55:00Z</dcterms:created>
  <dc:creator>ДС</dc:creator>
  <dc:description/>
  <cp:keywords/>
  <dc:language>en-US</dc:language>
  <cp:lastModifiedBy>User</cp:lastModifiedBy>
  <cp:lastPrinted>2012-12-04T15:07:00Z</cp:lastPrinted>
  <dcterms:modified xsi:type="dcterms:W3CDTF">2012-12-19T16:21:00Z</dcterms:modified>
  <cp:revision>4</cp:revision>
  <dc:subject/>
  <dc:title>Досуг «Папа, мама, я – дружная семья»</dc:title>
</cp:coreProperties>
</file>