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ЕНЕТИКА КАК НАУКА. ИСТОРИЯ ГЕНЕТИК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урока: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историей генетики;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е об основных генетических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нятиях: наследственности, гене, генотипе, фенотипе,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менчивости;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снить значение генетики для человече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Самостоятельная работа учащихся с дополнительной литературо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чебником, рабочей тетрадью на печатной основе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эвристическая бесе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.Изучение нов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Генетика как наука. История генет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оговорим с вами об истории генетики, об ученых, которые  внесли свой вклад в ее развитие. Мы определим место этой науки в современном мире и выясним, какое значение имеют генетические знания для человечества в целом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bookmarkStart w:id="0" w:name="1004708-A-101"/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ЕНЕТИКА, </w:t>
      </w:r>
      <w:bookmarkEnd w:id="0"/>
      <w:r>
        <w:rPr>
          <w:rFonts w:cs="Times New Roman CYR" w:ascii="Times New Roman CYR" w:hAnsi="Times New Roman CYR"/>
          <w:sz w:val="28"/>
          <w:szCs w:val="28"/>
        </w:rPr>
        <w:t>наука, изучающая наследственность и изменчивость – свойства, присущие всем живым организмам. Бесконечное разнообразие видов растений, животных и микроорганизмов поддерживается тем, что каждый вид сохраняет в ряду поколений характерные для него черты: на холодном Севере и в жарких странах корова всегда рождает теленка, курица выводит цыплят, а пшеница воспроизводит пшеницу. При этом живые существа индивидуальны: все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юди разные, все кошки чем-то отличаются друг от друга, и даже колоски пшеницы, если присмотреться к ним повнимательнее, имеют свои особенности. Два эти важнейшие свойства живых существ – быть похожими на своих родителей и отличаться от них – и составляют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уть понятий «наследственность» и «изменчивость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ене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достаточно молодая наук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фициальной датой рож</w:t>
        <w:softHyphen/>
        <w:t xml:space="preserve">дения генетики считается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900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вайте обратимся к истокам зарождения генет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ая наука имеет свою долгую историю, и не всегда ее открытия были понятны и восприняты в обществе.</w:t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ткие выступления учащихся на тему : истоки зарождения генетики.</w:t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лагодарственные слова выступающим. </w:t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в  рабочей тетради  стр.36 № 3 таблица.</w:t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1-</w:t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генетический знаний.</w:t>
      </w:r>
    </w:p>
    <w:p>
      <w:pPr>
        <w:pStyle w:val="Style19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984"/>
        <w:gridCol w:w="4723"/>
      </w:tblGrid>
      <w:tr>
        <w:trPr>
          <w:trHeight w:val="911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ный, его 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иод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зни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ультаты работы, открытия генетических закономерностей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егор Мендель, Чех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IX –X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омерности наследования признаков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льгелм Иогасен. 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09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ледственные единицы, ген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мас Морган,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ены находятся  в хромосомах и располагаются линейн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С. Серебровский,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л термин «Генофонд»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И. Вавилов, 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 гомологичных рядов наследственности и изменчивости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.А. Филипч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20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ал метод исследования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чивости и наследственности</w:t>
            </w:r>
          </w:p>
        </w:tc>
      </w:tr>
    </w:tbl>
    <w:p>
      <w:pPr>
        <w:pStyle w:val="Style19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Основные понятия генет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ятия генетики востребованы в ботанике, зоологии, мик</w:t>
        <w:softHyphen/>
        <w:t>робиологии, экологии, учении об эволюции и других областях биологии. Данные генетических исследований используют в биохимии, медицине, биотехнологии, охране природы, сельском хозяйст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крытия и методы генетики находят применения во всех областях человеческой деятельности, связанной с живыми организмами.</w:t>
      </w:r>
    </w:p>
    <w:p>
      <w:pPr>
        <w:pStyle w:val="Normal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  <w:bookmarkStart w:id="1" w:name="1004708-L-102"/>
      <w:bookmarkStart w:id="2" w:name="1004708-L-102"/>
      <w:bookmarkEnd w:id="2"/>
    </w:p>
    <w:p>
      <w:pPr>
        <w:pStyle w:val="Normal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Генетика</w:t>
      </w:r>
      <w:r>
        <w:rPr>
          <w:rFonts w:cs="Times New Roman CYR" w:ascii="Times New Roman CYR" w:hAnsi="Times New Roman CYR"/>
          <w:sz w:val="28"/>
          <w:szCs w:val="28"/>
        </w:rPr>
        <w:t xml:space="preserve"> – наука, изучающая наследственность и изменчивость организмов, а также механизмы управления  этими процесс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Наследствен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пособность организмов передавать свои признаки и особенности развития потомств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сителями наследственной информации у организмов яв</w:t>
        <w:softHyphen/>
        <w:t xml:space="preserve">ляются ген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ен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асток молекулы ДНК, ответственный за проявление какого-либо признак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ны располагаются в опре</w:t>
        <w:softHyphen/>
        <w:t>деленных участках хромосом - локуса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ализация признака у организма осуществляется по схеме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118745</wp:posOffset>
                </wp:positionV>
                <wp:extent cx="561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2pt;margin-top: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7690</wp:posOffset>
                </wp:positionH>
                <wp:positionV relativeFrom="paragraph">
                  <wp:posOffset>137795</wp:posOffset>
                </wp:positionV>
                <wp:extent cx="666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137795</wp:posOffset>
                </wp:positionV>
                <wp:extent cx="361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96765</wp:posOffset>
                </wp:positionH>
                <wp:positionV relativeFrom="paragraph">
                  <wp:posOffset>137795</wp:posOffset>
                </wp:positionV>
                <wp:extent cx="457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ен                белок              фермент            химическая             признак.</w:t>
      </w:r>
      <w:r>
        <w:rPr/>
        <w:t xml:space="preserve">  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акция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диплоидных клеток в гомологичных хромосомах находят</w:t>
        <w:softHyphen/>
        <w:t xml:space="preserve">ся гены, регулирующие развитие одних и тех же признаков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2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рные гены, расположенные в одних и тех же локусах гомоло</w:t>
        <w:softHyphen/>
        <w:t>гичных хромосом и ответственные за проявление одного и того же признака (например, цвета волос, глаз, формы уха), называ</w:t>
        <w:softHyphen/>
        <w:t xml:space="preserve">ются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аллельными генами (аллелям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ллели обозначаются буквами латинского алфавита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А, а, В, Ъ, С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и т. 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лельные гены могут нести одинаковые или противопо</w:t>
        <w:softHyphen/>
        <w:t>ложные качества одного и того же признака. Называются альтернативны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ьтернативными являются, например, аллели темной и светлой окраски волос, серого и карего цвета глаз, желтой и зеленой окраски семян го</w:t>
        <w:softHyphen/>
        <w:t xml:space="preserve">роха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лельные гены могут быть доминантными и рецессивн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Доминантный признак (ген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подствующий, преобла</w:t>
        <w:softHyphen/>
        <w:t>дающий, - обозначается заглавными буквами латинского алфа</w:t>
        <w:softHyphen/>
        <w:t xml:space="preserve">вита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А, 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и 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</w:rPr>
        <w:t>т. 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Рецессивный признак (ген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авляемый признак. Он обо</w:t>
        <w:softHyphen/>
        <w:t>значается соответствующей строчной буквой латинского алфа</w:t>
        <w:softHyphen/>
        <w:t xml:space="preserve">вита: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а, Ь,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т. 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омозиг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то клетка (особь), имеющая одинаковые ал</w:t>
        <w:softHyphen/>
        <w:t xml:space="preserve">лели одного гена в гомологичных хромосом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А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Гетерозиго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это клетка (особь), имеющая разные аллели одного гена в гомологичных хромосомах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Аа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есть несущая альтернативные призна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Генотип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вокупность всех наследственных признаков (ге</w:t>
        <w:softHyphen/>
        <w:t>нов) организма, полученных от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Фенотип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окупность внутренних и внешних признаков, которые проявляются у организма при взаимодействии со сре</w:t>
        <w:softHyphen/>
        <w:t>дой в процессе индивидуального развит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наследственных признаков происходит при деле</w:t>
        <w:softHyphen/>
        <w:t>нии клетки и размножении организма: при половом размноже</w:t>
        <w:softHyphen/>
        <w:t>нии - через половые клетки, то есть гаметы; при бесполом раз</w:t>
        <w:softHyphen/>
        <w:t>множении - через соматические клетк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пределах одного вида все особи достаточно похожи друг на друга. Но в различных условиях особи даже с одинаковым гено</w:t>
        <w:softHyphen/>
        <w:t>типом могут различаться между собой по характеру и силе про</w:t>
        <w:softHyphen/>
        <w:t xml:space="preserve">явления своих признаков (то есть по фенотипу). В связи с этим в генетике используют понятие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нормы реак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 обозна</w:t>
        <w:softHyphen/>
        <w:t>чают размах (пределы) фенотипических проявлений признака у особи под влиянием внешней среды без изменения генотип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отип определяет пределы (размах) нормы реакции орга</w:t>
        <w:softHyphen/>
        <w:t>низма, то есть его генетические возможности, а фенотип - это реализация этих возможностей в признак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рганизм обитает и развивается в определенных ус</w:t>
        <w:softHyphen/>
        <w:t>ловиях окружающей среды, испытывая на себе действие внеш</w:t>
        <w:softHyphen/>
        <w:t xml:space="preserve">них факторов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-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кторы могут проявляться в фенотипе, то есть могут измениться размеры или физиологические свойства организма. Поэтому проявление призна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же у близкородст</w:t>
        <w:softHyphen/>
        <w:t xml:space="preserve">венных организмов может быть различным.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и различия между особями в пределах вида называют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изменчивост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чивость может быть вызвана воздействием факторов окружающей среды, не затрагивающим изменений генотипа. Это ненаследственная изменчивость. Изменчивость, связанная с изменениями генотипа, сопровождается появлением новых при</w:t>
        <w:softHyphen/>
        <w:t>знаков и качеств, наследуемых организмом (наследственная из</w:t>
        <w:softHyphen/>
        <w:t>менчивость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а особенно часто наблюдается у особей, появившихся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е скрещи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аписание синквейна</w:t>
      </w:r>
      <w:r>
        <w:rPr>
          <w:rFonts w:cs="Times New Roman CYR" w:ascii="Times New Roman CYR" w:hAnsi="Times New Roman CYR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пятистрочна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ихотвор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а, возникша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Ш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нач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XX ве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 влияни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понс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эз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color w:val="17365D"/>
          <w:sz w:val="40"/>
          <w:szCs w:val="40"/>
        </w:rPr>
      </w:pPr>
      <w:r>
        <w:rPr>
          <w:rFonts w:cs="Times New Roman" w:ascii="Times New Roman" w:hAnsi="Times New Roman"/>
          <w:i/>
          <w:color w:val="17365D"/>
          <w:sz w:val="40"/>
          <w:szCs w:val="40"/>
        </w:rPr>
        <w:t>Синквейн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1.Первая строка</w:t>
      </w:r>
      <w:r>
        <w:rPr>
          <w:rFonts w:cs="Times New Roman" w:ascii="Times New Roman" w:hAnsi="Times New Roman"/>
          <w:sz w:val="28"/>
          <w:szCs w:val="28"/>
        </w:rPr>
        <w:t xml:space="preserve"> заключает в себе одно слово, обычно существительное или местоимение, которое обозначает объект или предмет, о котором пойдет речь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2.Во второй строке</w:t>
      </w:r>
      <w:r>
        <w:rPr>
          <w:rFonts w:cs="Times New Roman" w:ascii="Times New Roman" w:hAnsi="Times New Roman"/>
          <w:sz w:val="28"/>
          <w:szCs w:val="28"/>
        </w:rPr>
        <w:t>- два слова, чаще всего прилагательные или причастия. Они дают описание признаков и свойств выбранного предмета или объекта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3.Третья строка</w:t>
      </w:r>
      <w:r>
        <w:rPr>
          <w:rFonts w:cs="Times New Roman" w:ascii="Times New Roman" w:hAnsi="Times New Roman"/>
          <w:sz w:val="28"/>
          <w:szCs w:val="28"/>
        </w:rPr>
        <w:t xml:space="preserve"> образована тремя глаголами или деепричастиям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ющими характерные действия объекта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4.Четвёртая строка</w:t>
      </w:r>
      <w:r>
        <w:rPr>
          <w:rFonts w:cs="Times New Roman" w:ascii="Times New Roman" w:hAnsi="Times New Roman"/>
          <w:sz w:val="28"/>
          <w:szCs w:val="28"/>
        </w:rPr>
        <w:t xml:space="preserve"> –фраза из четырёх слов, выражает личное отношение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5.В пятой строке</w:t>
      </w:r>
      <w:r>
        <w:rPr>
          <w:rFonts w:cs="Times New Roman" w:ascii="Times New Roman" w:hAnsi="Times New Roman"/>
          <w:sz w:val="28"/>
          <w:szCs w:val="28"/>
        </w:rPr>
        <w:t xml:space="preserve"> содержится одно слов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ющее суть или объек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ример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енети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нтересная, полезна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зучает, наследует, перед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остребована в областях биолог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у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чение генетики для человечест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дите основные открытия в генетике на протяжении столе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35 – экспериментальное определение размеров ген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53 – структурная модель ДНК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61 – расшифровка генетического код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62 – первое клонирование лягушк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69 – химическим путем синтезирован первый ген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72 – рождение генной инженери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77 – расшифрован геном бактериофага Х 174, секвенирован первый ген человек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80 – получена первая трансгенная мышь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88 – создан проект «Геном человека»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4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95 – становление геномики как раздела генетики, секвенирован геном бактери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97 – клонировали овцу Долл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99 – клонировали мышь и корову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00 год – геном человека прочитан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е внимание, как бурно происходило развитие генетических зн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учащимся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остижения современной генет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Значение генети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ременные нанотехнологии и генетика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дведение итогов урока.</w:t>
      </w:r>
    </w:p>
    <w:p>
      <w:pPr>
        <w:pStyle w:val="Style19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та в рабочей тет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. 37 № 7.           Связь генетики с другими науками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Ботаника, зоология, микробиология, экология, учение об эволюции, антропология, физиология, этология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**биохимия, биотехнология, охрана природы, сельское хозяйство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. 38 № 2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окус- местоположение гена на участке ДНК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лель-  содержащие информацию за развитие признака, который контролируется геном. 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мозиготные организмы- организмы , которые в одинаковых хромосомах несут одинаковые аллели одного и того же гена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етерозиготные организмы- организмы , которые в одинаковых хромосомах несут различные аллели одного и того же гена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енотип-совокупность всех генов ( аллелей) отдельной особи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нотип- совокупность всех признаков организма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5-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лушайте  высказывание известного ученого.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ы ли вы с ним? Свой ответ аргументируй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альнейший прогресс человечества во многом связан с развитием генетики. Вместе с тем необходимо учитывать, что неконтролируемое распространение генноинженерных живых организмов и продуктов может нарушить биологический баланс в природе и представлять угрозу здоровью человека». (В. А. Аветисов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флексия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улируйте выводы, дополнив предлож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думаю, что генетика – это самый ________ раздел биологии, потому что _______ 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ая генетику, я хочу _____________ 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 мой взгляд, знания по генетике необходимы мне в жизни, так как 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Выставление оценок за урок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Домашнее зад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</w:t>
      </w:r>
      <w:r>
        <w:rPr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ик И.Н. Пономарева , параграф 17,18 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я тетрадь: стр. 37 № 4,5,6,7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. 38 № 1,3,4.</w:t>
      </w:r>
    </w:p>
    <w:p>
      <w:pPr>
        <w:pStyle w:val="Style17"/>
        <w:rPr>
          <w:lang w:eastAsia="ru-RU"/>
        </w:rPr>
      </w:pPr>
      <w:r>
        <w:rPr>
          <w:rFonts w:cs="Calibri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 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чебник И.Н. Пономарева, Москва, издательский центр «Вентана- Граф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урочные планы 9 класс биология , издательство «Учитель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Айала Ф., Кайгер Дж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временная гене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т. 1–3. М., 1988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ингер М., Берг П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ены и гено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т. 1–2. М., 1998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ru.wikipedia.org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http://revolution.allbest.ru/biolog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ru.wikipedia.org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3" w:name="1004708-L-102"/>
      <w:bookmarkEnd w:id="3"/>
      <w:r>
        <w:rPr>
          <w:rFonts w:cs="Times New Roman CYR" w:ascii="Times New Roman CYR" w:hAnsi="Times New Roman CYR"/>
          <w:sz w:val="28"/>
          <w:szCs w:val="28"/>
        </w:rPr>
        <w:t>-6-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80;&#1093;&#1086;&#1090;&#1074;&#1086;&#1088;&#1077;&#1085;&#1080;&#1077;" TargetMode="External"/><Relationship Id="rId3" Type="http://schemas.openxmlformats.org/officeDocument/2006/relationships/hyperlink" Target="http://ru.wikipedia.org/wiki/&#1057;&#1064;&#1040;" TargetMode="External"/><Relationship Id="rId4" Type="http://schemas.openxmlformats.org/officeDocument/2006/relationships/hyperlink" Target="http://ru.wikipedia.org/wiki/XX_&#1074;&#1077;&#1082;" TargetMode="External"/><Relationship Id="rId5" Type="http://schemas.openxmlformats.org/officeDocument/2006/relationships/hyperlink" Target="http://ru.wikipedia.org/wiki/&#1071;&#1087;&#1086;&#1085;&#1080;&#1103;" TargetMode="External"/><Relationship Id="rId6" Type="http://schemas.openxmlformats.org/officeDocument/2006/relationships/hyperlink" Target="http://ru.wikipedia.org/wiki/&#1055;&#1086;&#1101;&#1079;&#1080;&#1103;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0:00Z</dcterms:created>
  <dc:creator>Admin</dc:creator>
  <dc:description/>
  <cp:keywords/>
  <dc:language>en-US</dc:language>
  <cp:lastModifiedBy>Учитель-23</cp:lastModifiedBy>
  <cp:lastPrinted>2010-11-09T19:03:00Z</cp:lastPrinted>
  <dcterms:modified xsi:type="dcterms:W3CDTF">2012-12-15T15:31:00Z</dcterms:modified>
  <cp:revision>9</cp:revision>
  <dc:subject/>
  <dc:title/>
</cp:coreProperties>
</file>