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Тема: Игра- путешествие по архипелагу Марша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: - Расширить знания детей о жизни и творчестве С.Я. Марша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ивать интерес к чт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креплять знания о литературном творчест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полнять словарный запас учащихся через игровую творческую деятельность (инсценирова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воображение, мышление, культуру общ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ывать доброе отношение к людям, сострадание, трудолюбие. С помощью музыки усилить воспитательное воздейств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актерские качества у детей, умение дарить себе и зрителям рад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Ход мероприятия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1. Вступление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.Остров «Патриотический».</w:t>
      </w:r>
    </w:p>
    <w:p>
      <w:pPr>
        <w:pStyle w:val="Normal"/>
        <w:rPr/>
      </w:pPr>
      <w:r>
        <w:rPr>
          <w:color w:val="339966"/>
          <w:sz w:val="24"/>
          <w:szCs w:val="24"/>
        </w:rPr>
        <w:t>3. Кают-компания</w:t>
      </w:r>
      <w:r>
        <w:rPr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4.Остров «Сатирический»</w:t>
      </w:r>
    </w:p>
    <w:p>
      <w:pPr>
        <w:pStyle w:val="Normal"/>
        <w:rPr/>
      </w:pPr>
      <w:r>
        <w:rPr>
          <w:color w:val="339966"/>
          <w:sz w:val="24"/>
          <w:szCs w:val="24"/>
        </w:rPr>
        <w:t>5.Остров переводов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color w:val="0000FF"/>
          <w:sz w:val="24"/>
          <w:szCs w:val="24"/>
        </w:rPr>
        <w:t>6..Остров «Театральный»</w:t>
      </w:r>
    </w:p>
    <w:p>
      <w:pPr>
        <w:pStyle w:val="Normal"/>
        <w:rPr/>
      </w:pPr>
      <w:r>
        <w:rPr>
          <w:color w:val="339966"/>
          <w:sz w:val="24"/>
          <w:szCs w:val="24"/>
        </w:rPr>
        <w:t>7.. Остров « Загадочный».</w:t>
      </w:r>
    </w:p>
    <w:p>
      <w:pPr>
        <w:pStyle w:val="Normal"/>
        <w:rPr/>
      </w:pPr>
      <w:r>
        <w:rPr>
          <w:color w:val="0000FF"/>
          <w:sz w:val="24"/>
          <w:szCs w:val="24"/>
        </w:rPr>
        <w:t>8. Заключение.</w:t>
      </w:r>
    </w:p>
    <w:p>
      <w:pPr>
        <w:pStyle w:val="Normal"/>
        <w:rPr/>
      </w:pPr>
      <w:r>
        <w:rPr>
          <w:color w:val="0000FF"/>
          <w:sz w:val="24"/>
          <w:szCs w:val="24"/>
        </w:rPr>
        <w:t>9..Задание на каникулы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. Вступление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Ребята! Вы любите путешествовать? Сегодня я предлагаю отправиться в путешествие по стране Маршака. Страна Маршака вся разбросана по островам – можно даже назвать её архипелагом. А что это такое? (Архипелаг – группа островов одного происхождения). Наш маршрут пролегает через несколько островов, к которым пристанет наш корабль «Книголюб». Маршак не только мечтал о путешествиях, он сам был настоящим первооткрывателем. Он открыл и создал детскую литературу в нашей стране. Он первым прокладывал здесь свои маршруты и повёл за собой многих известных писателей.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t>И так в путь</w:t>
      </w:r>
      <w:r>
        <w:rPr>
          <w:sz w:val="24"/>
          <w:szCs w:val="24"/>
        </w:rPr>
        <w:t>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2. Остров «Патриотический»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FF0000"/>
          <w:sz w:val="24"/>
          <w:szCs w:val="24"/>
        </w:rPr>
        <w:t xml:space="preserve">Вижу землю! Посмотрим на карту. Прямо по курсу остров «Патриотический». Быть патриотом- значит, любить свою  родину, гордиться ею, защищать её от врагов. Как вы думаете, какие же стихи Маршака живут на этом  острове? Стихи, посвящённые родине. </w:t>
      </w:r>
    </w:p>
    <w:p>
      <w:pPr>
        <w:pStyle w:val="Normal"/>
        <w:rPr/>
      </w:pPr>
      <w:r>
        <w:rPr>
          <w:color w:val="993300"/>
          <w:sz w:val="24"/>
          <w:szCs w:val="24"/>
        </w:rPr>
        <w:t>«В классе уютном, просторном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Утром стоит тишина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Заняты школьники делом_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Пишут по чёрному белым,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Перьями пишут и мелом: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Нам не нужна война!»      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«Урок русского языка»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Это стихотворение написано давно, но и сегодня оно современное. Вспомните события в Домодедово, проливается кровь мирных жителей, совершаются террористические акты. Люди устали от войн и крови, они хотят жить в мире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Чья это автобиография?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. </w:t>
      </w:r>
      <w:r>
        <w:rPr>
          <w:color w:val="993300"/>
          <w:sz w:val="24"/>
          <w:szCs w:val="24"/>
        </w:rPr>
        <w:t>«Я проходил свой первый класс,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Когда гусей в деревне пас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Второй в столице проходил,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Когда кроил я стельки,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И дочь хозяйскую качал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В скрипучей колыбельке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Потом на фабрику пошёл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А кончил забастовкой,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И уж последнюю из школ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Прошёл я под винтовкой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душка «Быль и небылица»</w:t>
      </w:r>
    </w:p>
    <w:p>
      <w:pPr>
        <w:pStyle w:val="Normal"/>
        <w:rPr/>
      </w:pPr>
      <w:r>
        <w:rPr>
          <w:color w:val="FF0000"/>
          <w:sz w:val="24"/>
          <w:szCs w:val="24"/>
        </w:rPr>
        <w:t>«</w:t>
      </w:r>
      <w:r>
        <w:rPr>
          <w:color w:val="993300"/>
          <w:sz w:val="24"/>
          <w:szCs w:val="24"/>
        </w:rPr>
        <w:t>Среднего роста, плечистый и крепкий,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 </w:t>
      </w:r>
      <w:r>
        <w:rPr>
          <w:color w:val="993300"/>
          <w:sz w:val="24"/>
          <w:szCs w:val="24"/>
        </w:rPr>
        <w:t>ходит он в белой рубашке и кепке,</w:t>
      </w:r>
    </w:p>
    <w:p>
      <w:pPr>
        <w:pStyle w:val="Normal"/>
        <w:rPr/>
      </w:pPr>
      <w:r>
        <w:rPr>
          <w:color w:val="993300"/>
          <w:sz w:val="24"/>
          <w:szCs w:val="24"/>
        </w:rPr>
        <w:t>Знак ГТО на груди у него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 «Рассказ о неизвестном герое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спомните другие произведения С.Я.Маршака, в которых живут добрые, трудолюбивые люди?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«Пожар»- пожарные, «Почта»- почтальон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«Война с Днепром»- строители гидроэлектростанции</w:t>
      </w:r>
    </w:p>
    <w:p>
      <w:pPr>
        <w:pStyle w:val="Normal"/>
        <w:rPr/>
      </w:pPr>
      <w:r>
        <w:rPr>
          <w:color w:val="993300"/>
          <w:sz w:val="24"/>
          <w:szCs w:val="24"/>
        </w:rPr>
        <w:t>«Ледяной остров»-отважные полярники, смелый доктор</w:t>
      </w:r>
      <w:r>
        <w:rPr>
          <w:color w:val="FF0000"/>
          <w:sz w:val="24"/>
          <w:szCs w:val="24"/>
        </w:rPr>
        <w:t>.</w:t>
      </w:r>
    </w:p>
    <w:p>
      <w:pPr>
        <w:pStyle w:val="Normal"/>
        <w:rPr/>
      </w:pPr>
      <w:r>
        <w:rPr>
          <w:color w:val="FF0000"/>
          <w:sz w:val="24"/>
          <w:szCs w:val="24"/>
        </w:rPr>
        <w:t>Поднять якорь! Продолжаем наше путешестви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3. Кают-компания.</w:t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А сейчас мы в кают-компании.</w:t>
      </w:r>
    </w:p>
    <w:p>
      <w:pPr>
        <w:pStyle w:val="Normal"/>
        <w:rPr/>
      </w:pPr>
      <w:r>
        <w:rPr>
          <w:color w:val="339966"/>
          <w:sz w:val="24"/>
          <w:szCs w:val="24"/>
        </w:rPr>
        <w:t xml:space="preserve">А знаете ли вы, каким человеком был Самуил Яковлевич Маршак в жизни? </w:t>
      </w:r>
      <w:r>
        <w:rPr>
          <w:color w:val="FF0000"/>
          <w:sz w:val="24"/>
          <w:szCs w:val="24"/>
        </w:rPr>
        <w:t xml:space="preserve"> Чечнев И.. «Всё мне детство дарило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солапов М. «Настежь дверь. Быстрый шаг»</w:t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4"/>
        <w:gridCol w:w="85"/>
      </w:tblGrid>
      <w:tr>
        <w:trPr/>
        <w:tc>
          <w:tcPr>
            <w:tcW w:w="9014" w:type="dxa"/>
            <w:tcBorders/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 xml:space="preserve">Принято считать, что он был рассеянным, уходя на работу, забывал палку или калоши. Он мог жаловаться на головокружение, хвататься за голову, сердце, охать, но ему никогда ничего не было лень! 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Завидное качество, не правда ли?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 xml:space="preserve">Как только дело касалось работы, общих интересов, людей – вся его рассеянность тут же покидала Самуила Яковлевича. </w:t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</w:r>
          </w:p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Все вспоминают о нём, как об очень талантливом и трудолюбивом человеке. 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Маршак вел огромную переписку, даже по неполным подсчетам, в его архиве оказалось 20 тысяч писем!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Мог ли вести такую обширную переписку рассеянный человек?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Последнее письмо Маршака написано за день до смерти под диктовку.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Это был ответ ученикам, которые написали Маршаку о смелом поступке своего товарища, вытащившего из ямы с кипящем раствором смолы девочку, увязшую там.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>Вот какой бал ответ школьникам: «Дорогие ребята! Ваше письмо получено во время тяжелой болезни Самуила Яковлевича. Сейчас он находится в больнице. Он был рад хорошим вестям от вас и обещал написать, когда немного поправится. Самуил Яковлевич просит передать привет вам всем, а меленького Володю обнять и расцеловать».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br/>
              <w:t>У Маршака была большая сила воли, твердость характера.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 </w:t>
            </w:r>
            <w:r>
              <w:rPr>
                <w:color w:val="339966"/>
                <w:sz w:val="24"/>
                <w:szCs w:val="24"/>
              </w:rPr>
              <w:t xml:space="preserve">Он писал; «Пусть будет мягким сердце, твердой воля» 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Вот таким и были его сердце и воля. А внешне Маршак не был похож на человека с сильной волей. Грузный, с тяжелой походкой, деликатный в обращении с людьми </w:t>
            </w:r>
          </w:p>
          <w:p>
            <w:pPr>
              <w:pStyle w:val="Normal"/>
              <w:spacing w:before="280" w:after="280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 xml:space="preserve">Люди, близко знавшие его, говорят, что Маршак, как все люди, был разным: добрым, весёлым, сердитым, щедрым, строгим, взыскательным.. 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339966"/>
                <w:sz w:val="24"/>
                <w:szCs w:val="24"/>
              </w:rPr>
              <w:t>Твердый могучий характер Маршак помог ему пережить горестные минуты в жизни. А их было много. Судьба не щадила писателя: рано скончалась жена, сразу после войны от туберкулеза умер младший сын, умер брат - писатель М. Ильин.</w:t>
              <w:br/>
            </w:r>
          </w:p>
        </w:tc>
        <w:tc>
          <w:tcPr>
            <w:tcW w:w="85" w:type="dxa"/>
            <w:tcBorders/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4. Остров «Сатирический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А вот и следующая остановка.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Так…остров «Сатирический».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Что же это за остров?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Что такое сатира?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Сатира – высмеивание разных недостатков в жизни, в человеке, в обществе.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У Маршака есть целый цикл стихов, которые во время Великой Отечественной войны стали настоящим оружием. </w:t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амые суровые дни войны сатира Маршака воспитывала у людей ненависть и презрение к врагу, поднимала настроение, давала веру в победу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нём фашист сказал крестьянам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«Шапку с головы долой!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очью отдал партизанам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аску вместе с головой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бой дивизия гвардейская!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д огнём твоих атак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ступает рать злодейска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ло Гитлера – табак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 Маршака есть сатирические стихи и на другие темы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Хотели бы взять на борт нашего «Книголюба» такого господина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Я- мистер Твистер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Бывший министр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Мистер Твистер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лец и банкир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ладелец заводо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Газет, пароходов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ет, он не любит людей с другим цветом кожи. Важно не то, какого цвета у тебя кожа или какой ты национальности, важно, какой ты человек. Нет плохих народов – есть плохие люд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FF0000"/>
          <w:sz w:val="24"/>
          <w:szCs w:val="24"/>
        </w:rPr>
        <w:t>Часто от учеников можно слышать жалобы на школьных учителей. Видите ли, им несправедливо двойки или единицы ставят. Вспомните стихотворение «Про одного ученика и шесть единиц»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праведлив ли ученик в своей жалобе на учителей?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то и в каком стихотворении говорит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А теперь без грамоты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опадёшь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леко без грамоты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е уйдёшь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е попить без грамоты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е поесть,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 воротах номера не прочесть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т из стихотворения «Кот и лодыри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перёд, друзья! Нас  ждут новые острова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5. Остров переводов</w:t>
      </w:r>
    </w:p>
    <w:p>
      <w:pPr>
        <w:pStyle w:val="Normal"/>
        <w:ind w:firstLine="708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 xml:space="preserve">Прямо по курсу остров самый большой и значительный из архипелага Маршака. Здесь нас почему-то встречает разноцветье флагов…Здесь мы видим монгольский, датский, литовский, латышский, армянский, чешский флаги. </w:t>
      </w:r>
    </w:p>
    <w:p>
      <w:pPr>
        <w:pStyle w:val="Normal"/>
        <w:ind w:firstLine="708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Каждый флаг –это символ страны, с языка которого Самуил Яковлевич переводил стихи, сказки, баллады, песенки.</w:t>
      </w:r>
    </w:p>
    <w:p>
      <w:pPr>
        <w:pStyle w:val="Normal"/>
        <w:ind w:firstLine="708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А это итальянский флаг, вместе с Джанни Родари Маршак рассказывает нам о народе Италии, мастерах и  весельчаках, жадных и глупых богачах</w:t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rPr/>
      </w:pPr>
      <w:r>
        <w:rPr>
          <w:color w:val="339966"/>
          <w:sz w:val="24"/>
          <w:szCs w:val="24"/>
        </w:rPr>
        <w:t xml:space="preserve"> </w:t>
      </w:r>
      <w:r>
        <w:rPr>
          <w:color w:val="993300"/>
          <w:sz w:val="24"/>
          <w:szCs w:val="24"/>
        </w:rPr>
        <w:t>Сколько не душится лодырь богатый,</w:t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993300"/>
          <w:sz w:val="24"/>
          <w:szCs w:val="24"/>
        </w:rPr>
        <w:t>Очень неважно он пахнет ребята.</w:t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ab/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 xml:space="preserve">А это английский флаг. Страну Великобританию Маршак исходил вдоль и поперёк. А английский язык был для него таким же родным, как и русский. </w:t>
      </w:r>
      <w:r>
        <w:rPr>
          <w:color w:val="993300"/>
          <w:sz w:val="24"/>
          <w:szCs w:val="24"/>
        </w:rPr>
        <w:t xml:space="preserve">Робин – Бобин, Барабек, Дженни, которая потеряла туфельку, Шалтай-Балтай и кошка, которая побывавшая в королевском дворце. Вильям Шекспир, Роберт Бёрнс, Редьярд Киплинг. </w:t>
      </w:r>
      <w:r>
        <w:rPr>
          <w:color w:val="339966"/>
          <w:sz w:val="24"/>
          <w:szCs w:val="24"/>
        </w:rPr>
        <w:t>Их стихи и сказки стали известны, благодаря переводам Маршака</w:t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 xml:space="preserve"> </w:t>
      </w:r>
      <w:r>
        <w:rPr>
          <w:color w:val="993300"/>
          <w:sz w:val="24"/>
          <w:szCs w:val="24"/>
        </w:rPr>
        <w:t>Песня на стихи Р.Киплинга</w:t>
      </w:r>
      <w:r>
        <w:rPr>
          <w:color w:val="339966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6.Остров «Театральный»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Как мог быть связан с театром Маршак? Он писал пьесы для театра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В какой сказке Маршак рассказывает о девочке, которая искала в зимнем лесу подснежники?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куда эти строки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«Тили- бом, тили- бом,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Загорелся кошкин дом.»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Просмотр 1 действия из спектакля «Кошкин дом»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7. Остров «Загадочный»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Стоп,  машина! Впереди остров с огромным вопросительным знаком. Это остров «Загадочный»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1.Угадай жителей этого острова</w:t>
      </w:r>
      <w:r>
        <w:rPr>
          <w:color w:val="FF0000"/>
          <w:sz w:val="24"/>
          <w:szCs w:val="24"/>
        </w:rPr>
        <w:t>(инсценирование)</w:t>
      </w:r>
      <w:r>
        <w:rPr>
          <w:color w:val="993300"/>
          <w:sz w:val="24"/>
          <w:szCs w:val="24"/>
        </w:rPr>
        <w:t>: Дама с собачкой, мама-мышка, Рассеянный с улицы Бассейной, Почтальон.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2. .Как называется книжка, в которой Маршак рассказывает об обитателях зоопарка?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«Детки в клетке». 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гра .»Отгадай по стихам животное и сложи картинку из частей.»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rPr/>
      </w:pPr>
      <w:r>
        <w:rPr>
          <w:color w:val="993300"/>
          <w:sz w:val="24"/>
          <w:szCs w:val="24"/>
        </w:rPr>
        <w:t>3. В каком стихотворении мышонок просит найти ему няньку?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«Сказка о глупом мышонке».</w:t>
      </w:r>
    </w:p>
    <w:p>
      <w:pPr>
        <w:pStyle w:val="Normal"/>
        <w:rPr/>
      </w:pPr>
      <w:r>
        <w:rPr>
          <w:color w:val="993300"/>
          <w:sz w:val="24"/>
          <w:szCs w:val="24"/>
        </w:rPr>
        <w:t>4. Съела ли кошка мышку?</w:t>
      </w:r>
    </w:p>
    <w:p>
      <w:pPr>
        <w:pStyle w:val="Normal"/>
        <w:ind w:left="360" w:hanging="0"/>
        <w:rPr/>
      </w:pPr>
      <w:r>
        <w:rPr>
          <w:color w:val="FF0000"/>
          <w:sz w:val="24"/>
          <w:szCs w:val="24"/>
        </w:rPr>
        <w:t>Да.</w:t>
      </w:r>
      <w:r>
        <w:rPr>
          <w:color w:val="993300"/>
          <w:sz w:val="24"/>
          <w:szCs w:val="24"/>
        </w:rPr>
        <w:t xml:space="preserve">  «Сказка о глупом мышонке».</w:t>
      </w:r>
    </w:p>
    <w:p>
      <w:pPr>
        <w:pStyle w:val="Normal"/>
        <w:ind w:left="360" w:hanging="0"/>
        <w:rPr/>
      </w:pPr>
      <w:r>
        <w:rPr>
          <w:color w:val="FF0000"/>
          <w:sz w:val="24"/>
          <w:szCs w:val="24"/>
        </w:rPr>
        <w:t>Нет.</w:t>
      </w:r>
      <w:r>
        <w:rPr>
          <w:color w:val="993300"/>
          <w:sz w:val="24"/>
          <w:szCs w:val="24"/>
        </w:rPr>
        <w:t xml:space="preserve">  «Сказка об умном мышонке».</w:t>
      </w:r>
    </w:p>
    <w:p>
      <w:pPr>
        <w:pStyle w:val="Normal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rPr/>
      </w:pPr>
      <w:r>
        <w:rPr>
          <w:color w:val="993300"/>
          <w:sz w:val="24"/>
          <w:szCs w:val="24"/>
        </w:rPr>
        <w:t>5..Какое стихотворение начинается словами: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-Ищут пожарные, 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Ищет милиция,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Ищут фотографы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В нашей столице. 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Ищут давно,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Но не могут найти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Парня какого – то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Лет двадцати .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«Рассказ о неизвестном герое».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rPr/>
      </w:pPr>
      <w:r>
        <w:rPr>
          <w:color w:val="993300"/>
          <w:sz w:val="24"/>
          <w:szCs w:val="24"/>
        </w:rPr>
        <w:t>6. Как называется стихотворение о всех 12 месяцах?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«Круглый год».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rPr/>
      </w:pPr>
      <w:r>
        <w:rPr>
          <w:color w:val="993300"/>
          <w:sz w:val="24"/>
          <w:szCs w:val="24"/>
        </w:rPr>
        <w:t>7. . Какое стихотворение учит соблюдать обычаи той страны, в которую ты приезжаешь в гости?</w:t>
      </w:r>
    </w:p>
    <w:p>
      <w:pPr>
        <w:pStyle w:val="Normal"/>
        <w:ind w:left="360" w:hanging="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«Мистер – Твистер»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FF"/>
          <w:sz w:val="24"/>
          <w:szCs w:val="24"/>
        </w:rPr>
        <w:t xml:space="preserve">9. Заключение. Вот и закончилось путешествие по архипелагу С.Я.Маршака. Но встречи с его произведениями ждут вас в следующих классах. </w:t>
      </w:r>
      <w:r>
        <w:rPr>
          <w:color w:val="FF0000"/>
          <w:sz w:val="24"/>
          <w:szCs w:val="24"/>
        </w:rPr>
        <w:t xml:space="preserve"> Стихотворение о Маршаке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FF"/>
          <w:sz w:val="24"/>
          <w:szCs w:val="24"/>
        </w:rPr>
        <w:t>10. Задание на каникулы: прочитать сказки С. Я. Маршака.</w:t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36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51:00Z</dcterms:created>
  <dc:creator>1</dc:creator>
  <dc:description/>
  <cp:keywords/>
  <dc:language>en-US</dc:language>
  <cp:lastModifiedBy>lonskaya</cp:lastModifiedBy>
  <cp:lastPrinted>2011-03-20T20:38:00Z</cp:lastPrinted>
  <dcterms:modified xsi:type="dcterms:W3CDTF">2012-12-19T12:20:00Z</dcterms:modified>
  <cp:revision>10</cp:revision>
  <dc:subject/>
  <dc:title>Ход мероприятия</dc:title>
</cp:coreProperties>
</file>