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МОУ «Судосевская основная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ая школа»,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ьшеберезниковский  муниципальный район РМ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ных работ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скусство слова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i/>
          <w:sz w:val="36"/>
          <w:szCs w:val="36"/>
        </w:rPr>
        <w:t xml:space="preserve">Номинация  </w:t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Журналистика»</w:t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бо зовет пытливых и сильных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Интервью с пилотом гражданской авиации С.И.Агапкиным)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1932305" cy="282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ученик 8 класса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гейчев Евгений,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998 г. рождения.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 учитель русского язы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манькина О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tLeast" w:line="270" w:before="0" w:after="0"/>
        <w:ind w:right="17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басня, так и жизнь</w:t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  <w:t>                                                                                 </w:t>
      </w:r>
      <w:r>
        <w:rPr>
          <w:sz w:val="28"/>
          <w:szCs w:val="28"/>
        </w:rPr>
        <w:t>ценится  не  за  длину,</w:t>
      </w:r>
    </w:p>
    <w:p>
      <w:pPr>
        <w:pStyle w:val="C4"/>
        <w:spacing w:lineRule="atLeast" w:line="270" w:before="0" w:after="0"/>
        <w:ind w:right="176" w:hanging="0"/>
        <w:jc w:val="right"/>
        <w:rPr>
          <w:sz w:val="28"/>
          <w:szCs w:val="28"/>
        </w:rPr>
      </w:pPr>
      <w:r>
        <w:rPr>
          <w:sz w:val="28"/>
          <w:szCs w:val="28"/>
        </w:rPr>
        <w:t>но   за   содержание.</w:t>
      </w:r>
    </w:p>
    <w:p>
      <w:pPr>
        <w:pStyle w:val="C4"/>
        <w:spacing w:lineRule="atLeast" w:line="270" w:before="0" w:after="0"/>
        <w:ind w:right="176" w:hanging="0"/>
        <w:jc w:val="right"/>
        <w:rPr/>
      </w:pPr>
      <w:r>
        <w:rPr>
          <w:sz w:val="28"/>
          <w:szCs w:val="28"/>
        </w:rPr>
        <w:t>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Сенека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се мы к чему-то стремимся в своей жизни. Хотим кем-то стать, что-то иметь, где-то побывать. Цель в жизни – это маяк, без которого легко потеряться на жизненном пути. Поэтому очень важно правильно определить, в каком направлении стоит двигаться. На мой взгляд, целью в жизни может быть то, что ты хочешь, что позволяет тебе развиваться, а также приносит пользу другим людям.</w:t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разных интересных профессий на земле. А он выбрал профессию летчика. С детства мечтал об этом. Буду летчиком и все. Для него небо – стихия. То ярко – голубое, искрящееся, то все в облаках. Оно поражает всех своей беспредельностью, необъяснимо притягательной сило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Сергей Иванович Агапкин – пилот гражданской авиации. В настоящее время  работает в Саранске в объединенном летном отряде в качестве пилота самолета АН – 2. Часто приезжает в деревню погостить, навестить своих родителей. Вот я и решил с ним встретиться, взять у него интервью, узнать, почему он связал свою жизнь  с этой професси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ергей Иванович – мужчина лет сорока. У него привлекательное лицо, строгое, серьезное. Увидев меня, он поздоровался и прямо спросил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Я слышал, что ты летчиком хочешь стать? Но предупреждаю: в авиацию должны приходить вовсе не случайные люди, а по- настоящему увлеченные небом ребята. И если ты не можешь равнодушно смотреть на белые переплетения инверсии, оставленные самолетами в бесконечной голубой выси, если тебе по ночам снятся крылатые лайнеры, люди в синей форме, если не боишься трудностей, то это значит, что воздушные просторы становятся твоим призванием, как и мои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 Вот почему Вы выбрали эту профессию. Скажите, какими качествами должен обладать человек Вашей специальности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жалуй, не одна другая профессия не расставляет людей с такой справедливостью, как летная. Тут не поможет ничто, если ты сам не умеешь работать. Работать днем и ночью, в воздухе и на земле. Надо бать смелым, собранным, готовым к полету всегда. А это достигается каждодневным трудом. Настойчивость, быстрота реакции, выносливость, мужество воспитываются в каждом летчике на протяжении всей его жизни. И если он их достиг, то они надежно служат ему всю жизн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Я знаю, что Вы уже летаете более 20 лет. А где Вы учились и как начали свою трудовую деятельность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1985 поступил в Костромское летное училище летчиков – истребителей. Потом окончил курсы в Киевском институте гражданской авиации, затем обучался в Сасовском летном училище, где и получил специальность пилота гражданской авиации. Свою трудовую деятельность начал на Украине в летном отряде в городе Херсоне. Освоил четыре типа самолетов: учебный боевой истребитель Л-29, истребитель МИГ-23, а также воздушные суда гражданской авиации АН-2 и Л-410. После объявления Украины о своей независимости был вынужден вернуться на свою Родину. Уже работая в Саранске, выполнял полеты по аэрофотосъемке территории нашей республике, полеты по обнаружению и ликвидации пожаров лесных массивов. Много работал в сельскохозяйственной авиации. Летал по Воронежской, Тамбовской, Рязанской, Волгоградской, Ростовской областям. Выполнял полеты в Ставропольский, Краснодарский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а, для Вас небо – стихия. Никогда не бывает страшно в данной стихии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то много летает, тот знает, что нельзя относиться к небу, как старому доброму знакомому. Полеты бывают простыми и сложными. Но ни один полет не повторяет другого. В воздухе всякое случается. «Пятый океан» – далеко не покоренная стихия. Поэтому пилот должен обладать способностью всем существом чувствовать крылатую машину, пространство и время, держать в руках не только технику, но и нерв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Я много читал о профессии пилота. Знаю, что полет воздушного судна делится на несколько этапов: взлет, набор высоты, горизонтальный полет по маршруту, снижение и посадку. А какие самые напряженные периоды полета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маю, что взлет и посадка. Даже на легкомоторном самолете в эти отрезки полета пилот около 300 раз переключает свое внимание с прибора на прибор. Ему отводятся доли секунд, чтобы воспринять показания приборов. Проанализировать обстановку и принять грамотное решение. Поэтому объяснимы те высокие требования, которые профессия предъявляет к вниманию пилот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Ясно, что здоровье у пилота должно быть безупречны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лоту необходима высокая работоспособность, нервная выносливость, уравновешенность, эмоциональная устойчивость. У пилота должны быть острое зрение и хороший слух. Поэтому в учебные заведения, ведущие подготовку пилотов, в летные училища принимаются только выносливые юноши, успешно прошедшие психофизиологический отбор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фессия летчика трудная, но есть же у Вас свободное время, есть выходные. Как Вы их проводите? Наверное, вся семья ждет, когда у Вас будет выходной ден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, особенно летом, со всей семьей едем к себе на родину навестить родителей. Или побродить по лесу. Ничто так не успокаивает, как природа. Такая спокойная и торжественная красота вокруг, тишина – сердце радуется. Грибы, ягоды… Прошлым летом столько земляники было! Даже я целую банку набрал!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кажите, что Вы больше всего цените в людях?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скренность, доброту, увлеченность, стремление постоянно учиться. И главное – надо всегда помнить, что ты еще не достиг всего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мотрел на Сергея Ивановича и думал, какая у него ответственная работа. Но где бы он ни работал, на какой машине ни летал, все у него было подчинено одной цели – жить для людей. И  как  хорошо, что есть такие люди, для которых любимое дело – счастье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МОУ «Судосевская основная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ая школа»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ьшеберезниковский  муниципальный район РМ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ных работ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Искусство слова»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</w:t>
      </w:r>
      <w:r>
        <w:rPr>
          <w:b/>
          <w:i/>
          <w:sz w:val="36"/>
          <w:szCs w:val="36"/>
        </w:rPr>
        <w:t xml:space="preserve">Номинация  </w:t>
      </w:r>
    </w:p>
    <w:p>
      <w:pPr>
        <w:pStyle w:val="Normal"/>
        <w:ind w:firstLine="567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Журналистика»</w:t>
      </w:r>
    </w:p>
    <w:p>
      <w:pPr>
        <w:pStyle w:val="Normal"/>
        <w:ind w:firstLine="567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ебо зовет пытливых и сильных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Интервью с пилотом гражданской авиации С.И.Агапкиным)</w:t>
      </w:r>
    </w:p>
    <w:p>
      <w:pPr>
        <w:pStyle w:val="Normal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sz w:val="28"/>
          <w:szCs w:val="28"/>
        </w:rPr>
        <w:drawing>
          <wp:inline distT="0" distB="0" distL="0" distR="0">
            <wp:extent cx="1932305" cy="282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ученик 8 класса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ргейчев Евгений,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999 г. рождения.</w: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 учитель русского язык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манькина О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30:00Z</dcterms:created>
  <dc:creator>Ольга</dc:creator>
  <dc:description/>
  <cp:keywords/>
  <dc:language>en-US</dc:language>
  <cp:lastModifiedBy>Ольга</cp:lastModifiedBy>
  <dcterms:modified xsi:type="dcterms:W3CDTF">2012-12-14T12:12:00Z</dcterms:modified>
  <cp:revision>2</cp:revision>
  <dc:subject/>
  <dc:title>                                                    Как басня, так и жизнь</dc:title>
</cp:coreProperties>
</file>