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  <w:lang w:val="en-US"/>
        </w:rPr>
        <w:t>Приложение  4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екс «Ореховый»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Норма продуктов</w:t>
      </w:r>
      <w:r>
        <w:rPr>
          <w:sz w:val="32"/>
          <w:szCs w:val="32"/>
        </w:rPr>
        <w:t xml:space="preserve">: 200 г маргарина, 0,5 стакана молока, 4 чайные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жки какао,1,5 стакана сахарного песка, 2 яйца, 2 стакана муки, 0,5 чайной ложки соды, орехи, цедра апельсина или лимона, сахарная пудр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Посуда и приспособления: </w:t>
      </w:r>
      <w:r>
        <w:rPr>
          <w:sz w:val="32"/>
          <w:szCs w:val="32"/>
        </w:rPr>
        <w:t>форма  для выпечки, сито, мерный стакан, миски, ложки, нож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Ход работы</w:t>
      </w:r>
      <w:r>
        <w:rPr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ргарин растопить, добавить в него молоко, какао, сахарный песок. Массу довести до кипения и остудить 30 мину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остывшую массу добавить 2 яйца, соду, муку, орехи, цедру апельсина. Замесить тест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одготовленную форму для выпечки  выложить тесто и выпекать до готовност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отовый и остывший кекс посыпать сахарной пуд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екс «Ореховый»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Норма продуктов</w:t>
      </w:r>
      <w:r>
        <w:rPr>
          <w:sz w:val="32"/>
          <w:szCs w:val="32"/>
        </w:rPr>
        <w:t xml:space="preserve">: 200 г маргарина, 0,5 стакана молока, 4 чайные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жки какао,1,5 стакана сахарного песка, 2 яйца, 2 стакана муки, 0,5 чайной ложки соды, орехи, цедра апельсина или лимона, сахарная пудр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Посуда и приспособления: </w:t>
      </w:r>
      <w:r>
        <w:rPr>
          <w:sz w:val="32"/>
          <w:szCs w:val="32"/>
        </w:rPr>
        <w:t>форма  для выпечки, сито, мерный стакан, миски, ложки, нож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Ход работы</w:t>
      </w:r>
      <w:r>
        <w:rPr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ргарин растопить, добавить в него молоко, какао, сахарный песок. Массу довести до кипения и остудить 30 минут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остывшую массу добавить 2 яйца, соду, муку, орехи, цедру апельсина. Замесить тесто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В подготовленную форму для выпечки  выложить тесто и выпекать до готовност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отовый и остывший кекс посыпать сахарной пудрой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0:00Z</dcterms:created>
  <dc:creator>...</dc:creator>
  <dc:description/>
  <cp:keywords/>
  <dc:language>en-US</dc:language>
  <cp:lastModifiedBy>USER</cp:lastModifiedBy>
  <dcterms:modified xsi:type="dcterms:W3CDTF">2012-11-05T15:56:00Z</dcterms:modified>
  <cp:revision>9</cp:revision>
  <dc:subject/>
  <dc:title/>
</cp:coreProperties>
</file>