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Компетенции и компетентностная модель современного учителя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В современном образовании становится все более очевидным тот факт, что никакие изменения в образовании невозможны без кардинальных изменений профессионального сознания учителя. В свою очередь, изменение профессионального сознания учительского сообщества должно быть неразрывно связано с кардинальными изменениями в системе воспроизводства педагогических кадров и изменениям в отношении различных слоев общества к учительскому сословию. Но прежде должна быть разработана государственная политика в отношении новой генерации учителя с иным сознанием, иными ценностями и профессиональными компетенциями, направленная на создание сообщества учителей в качестве новой общественной элиты. Только новая генерация учителей вместе с новой системой управления образования сможет осуществить реальные инновационные изменения в российском образов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му противостоит компетентностный подход в образова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адиционному предметному репродуктивному «обучению», в основу которого заложена идея трансляции и усвоения знаний (информ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лективной, двухуровневой отметочной системе оцен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удительным формам организации учебных занятий, сходным с конвеерным способом организации труда 19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тикальной, иерархически организованной системе административного руко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ротивоположность этому подходу </w:t>
      </w:r>
      <w:r>
        <w:rPr>
          <w:b/>
          <w:sz w:val="28"/>
          <w:szCs w:val="28"/>
        </w:rPr>
        <w:t>компетентностный подход в образовании основывается на иных принцип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зование для жизни, для успешной социализации в обществе и личност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вание для обеспечения возможности учащемуся самому планировать свои образовательные результаты и совершенствовать их в процессе постоянной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нообразные формы организации самостоятельной, осмысленной деятельности учащихся на основе собственной мотивации и ответственности за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ричная система управления, делигирование полномочий, привлечение родителей, учащихся и людей из внешнего окружения к управлению ОУ и оценки его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общив имеющиеся классификации ключевых компетенций, можно выделить следующие группы надпредметных образовательных результатов, т.е. </w:t>
      </w:r>
      <w:r>
        <w:rPr>
          <w:b/>
          <w:sz w:val="28"/>
          <w:szCs w:val="28"/>
        </w:rPr>
        <w:t>ключевых компетенции:</w:t>
      </w:r>
    </w:p>
    <w:p>
      <w:pPr>
        <w:pStyle w:val="Normal"/>
        <w:rPr/>
      </w:pPr>
      <w:r>
        <w:rPr>
          <w:b/>
          <w:sz w:val="28"/>
          <w:szCs w:val="28"/>
        </w:rPr>
        <w:t>1. Коммуникативные</w:t>
      </w:r>
      <w:r>
        <w:rPr>
          <w:sz w:val="28"/>
          <w:szCs w:val="28"/>
        </w:rPr>
        <w:t xml:space="preserve"> (понимание текстов, работа с информацией, выступление, написание текстов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Информационные технологии</w:t>
      </w:r>
      <w:r>
        <w:rPr>
          <w:sz w:val="28"/>
          <w:szCs w:val="28"/>
        </w:rPr>
        <w:t xml:space="preserve"> ( Интернет, электронная почта, программирование и т.д.)</w:t>
      </w:r>
    </w:p>
    <w:p>
      <w:pPr>
        <w:pStyle w:val="Normal"/>
        <w:rPr/>
      </w:pPr>
      <w:r>
        <w:rPr>
          <w:b/>
          <w:sz w:val="28"/>
          <w:szCs w:val="28"/>
        </w:rPr>
        <w:t>3. Исследовательские</w:t>
      </w:r>
      <w:r>
        <w:rPr>
          <w:sz w:val="28"/>
          <w:szCs w:val="28"/>
        </w:rPr>
        <w:t xml:space="preserve"> ( естественно- научные и гуманитарные методы исследования).</w:t>
      </w:r>
    </w:p>
    <w:p>
      <w:pPr>
        <w:pStyle w:val="Normal"/>
        <w:rPr/>
      </w:pPr>
      <w:r>
        <w:rPr>
          <w:b/>
          <w:sz w:val="28"/>
          <w:szCs w:val="28"/>
        </w:rPr>
        <w:t>4. Проектные</w:t>
      </w:r>
      <w:r>
        <w:rPr>
          <w:sz w:val="28"/>
          <w:szCs w:val="28"/>
        </w:rPr>
        <w:t xml:space="preserve"> ( проектное мышление – разработка проектов и участие в их реализации).</w:t>
      </w:r>
    </w:p>
    <w:p>
      <w:pPr>
        <w:pStyle w:val="Normal"/>
        <w:rPr/>
      </w:pPr>
      <w:r>
        <w:rPr>
          <w:b/>
          <w:sz w:val="28"/>
          <w:szCs w:val="28"/>
        </w:rPr>
        <w:t>5. Работа с числами</w:t>
      </w:r>
      <w:r>
        <w:rPr>
          <w:sz w:val="28"/>
          <w:szCs w:val="28"/>
        </w:rPr>
        <w:t xml:space="preserve"> ( вычисления, использование математических методов для решения практических задач).</w:t>
      </w:r>
    </w:p>
    <w:p>
      <w:pPr>
        <w:pStyle w:val="Normal"/>
        <w:rPr/>
      </w:pPr>
      <w:r>
        <w:rPr>
          <w:b/>
          <w:sz w:val="28"/>
          <w:szCs w:val="28"/>
        </w:rPr>
        <w:t>6. Организационные</w:t>
      </w:r>
      <w:r>
        <w:rPr>
          <w:sz w:val="28"/>
          <w:szCs w:val="28"/>
        </w:rPr>
        <w:t xml:space="preserve"> (координация деятельности людей для достижения общей цели).</w:t>
      </w:r>
    </w:p>
    <w:p>
      <w:pPr>
        <w:pStyle w:val="Normal"/>
        <w:rPr/>
      </w:pPr>
      <w:r>
        <w:rPr>
          <w:b/>
          <w:sz w:val="28"/>
          <w:szCs w:val="28"/>
        </w:rPr>
        <w:t>7. Работа в группе</w:t>
      </w:r>
      <w:r>
        <w:rPr>
          <w:sz w:val="28"/>
          <w:szCs w:val="28"/>
        </w:rPr>
        <w:t xml:space="preserve"> (взаимодействие с другими в процессе достижения общей цел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 Умение учится (</w:t>
      </w:r>
      <w:r>
        <w:rPr>
          <w:sz w:val="28"/>
          <w:szCs w:val="28"/>
        </w:rPr>
        <w:t xml:space="preserve"> планирование, рефлексия, самооценка, самостоятельная работа по теме, поиск информации из разных источников и т.д.)</w:t>
      </w:r>
    </w:p>
    <w:p>
      <w:pPr>
        <w:pStyle w:val="Normal"/>
        <w:rPr/>
      </w:pPr>
      <w:r>
        <w:rPr>
          <w:b/>
          <w:sz w:val="28"/>
          <w:szCs w:val="28"/>
        </w:rPr>
        <w:t>9. Личностная</w:t>
      </w:r>
      <w:r>
        <w:rPr>
          <w:sz w:val="28"/>
          <w:szCs w:val="28"/>
        </w:rPr>
        <w:t xml:space="preserve"> ( рефлексия сильных и слабых сторон своей личности, характера, приспособление к своим личностным особенностям, принятие себя, своего «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зу следует отметить, что на сегодняшний день не существует единой классификации ключевых компетенций, и тем более, их содержательного наполнения, т.е. более дробных умений, входящих в состав ключевой  компетенции. </w:t>
      </w:r>
    </w:p>
    <w:p>
      <w:pPr>
        <w:pStyle w:val="Normal"/>
        <w:rPr/>
      </w:pPr>
      <w:r>
        <w:rPr>
          <w:sz w:val="28"/>
          <w:szCs w:val="28"/>
        </w:rPr>
        <w:t>Мы подробно остановимся на 3-х ключевых компетенциях: коммуникативной, проектной и исследователь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учителей предметников: Василега.Л.В., Тодосиенко Т.А., Дъя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ализации в учебном процессе указанных выше компетенций учителю потребуются совершенно иные умения (компетенции) и методы, по сравнению с теми, какие были бы достаточны для преподавания учебных предметов. Однако самое главное, что для реализации компетентностного подхода учителю придется вырабатывать новые ценности и принципы работы и общения суча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етентностную модель современного учителя можно представить в виде состава входящих в нее элементов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ценности, принципы и цели</w:t>
      </w:r>
      <w:r>
        <w:rPr>
          <w:sz w:val="28"/>
          <w:szCs w:val="28"/>
        </w:rPr>
        <w:t>.( сюда относятся те суждения, идеи, которые осознаны учителем и в его сознании определяют предельные ценностные границы его деятельности: каждый человек обладает своим «совершенством», помочь каждому учащемуся его индивидуальное дарование сделать социально плодотворным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рофессиональные качества. ( </w:t>
      </w:r>
      <w:r>
        <w:rPr>
          <w:sz w:val="28"/>
          <w:szCs w:val="28"/>
        </w:rPr>
        <w:t>доброжелательно и заинтересованно относится к учащимся, быть готовым принимать конструктивную критику от коллег и учащихся, осуществлять коррективы в своей деятельности, иметь собственный взгляд на социальную ситуацию и окружающий мир и быть способным поделится им с учащимися; иметь развитую способность к критике и рефлексии, воздерживаться от роли кладезя мудрости и знаний, понимать других людей имеющих иные ценности, интересы и способности; быть открытым для любых мнений учащихся по обсуждаемому вопросу; иметь собственную позицию и свою манеру обучения, не быть безликим;. Демонстрировать увлеченность своим предметом; использовать четкий, понятный язы с образными выра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лючевые компете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дагогические методы, способы и технолог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фессиональные пози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овая компетентность учителя заключается в умении организовать такую образовательную, развивающую среду, в которой становится возможным достижение образовательных результатов ребенка, сформулированных как ключевые компетенции. Уметь организовать обучение таким образом, чтобы оно стимулировало интерес, желание вместе думать и дискутировать, ставить оригинальные вопросы, проявлять независимое мышление, формулировать идеи, высказывать разнообразные точки зрения, чтобы оно мотивировало учащихся к более высоким достижениям и интеллектуальному ро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чевидно, что учитель должен владеть теми компетенциями, которым он обучает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едагогического 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 результате работы педагогического совета по теме: «</w:t>
      </w:r>
      <w:r>
        <w:rPr>
          <w:b/>
        </w:rPr>
        <w:t>Компетенции и компетентностная модель современного учителя</w:t>
      </w:r>
      <w:r>
        <w:rPr/>
        <w:t>» постанов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общить опыт ведущих учителей, пополняя портфолио методического продукта школы.</w:t>
      </w:r>
    </w:p>
    <w:p>
      <w:pPr>
        <w:pStyle w:val="Normal"/>
        <w:rPr/>
      </w:pPr>
      <w:r>
        <w:rPr/>
        <w:t>2. Побуждать учителя к прфесионализму и личностному развитию и саморазвитию в прфессиональной и методической работе.</w:t>
      </w:r>
    </w:p>
    <w:p>
      <w:pPr>
        <w:pStyle w:val="Normal"/>
        <w:rPr/>
      </w:pPr>
      <w:r>
        <w:rPr/>
        <w:t>3. Активизировать работу МО по обмену педагогическим опытом как на уровне школы, так и на уровне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ледовать ключевым компетенциям образовательного проце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04:00Z</dcterms:created>
  <dc:creator>Анатолий</dc:creator>
  <dc:description/>
  <cp:keywords/>
  <dc:language>en-US</dc:language>
  <cp:lastModifiedBy>Анатолий</cp:lastModifiedBy>
  <dcterms:modified xsi:type="dcterms:W3CDTF">2011-12-24T19:22:00Z</dcterms:modified>
  <cp:revision>3</cp:revision>
  <dc:subject/>
  <dc:title>Компетенции и компетентностная модель современного учителя</dc:title>
</cp:coreProperties>
</file>