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НЕПОСРЕДСТВЕННО ОБРАЗОВАТЕЛЬНОЙ ДЕЯТЕЛЬНОСТИ ПО ФИЗИЧЕСКОЙ КУЛЬТУРЕ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ПОДГОТОВИТЕЛЬНОЙ К ШКОЛЕ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СТРОЕННО  НА ЭСТАФЕТАХ, СОРЕВНОВАНИЯХ, ИГРАХ)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ЗОВ ДЖУНГЛЕЙ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РАБОТАНО И ПРОВЕДЕ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ИНСТРУКТОРОМ ПО ФИЗИЧЕСКОЙ КУЛЬТУРЕ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ЛЕГОТИНОЙ ЕЛЕНОЙ ВАЛЕНТИНОВН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drawing>
          <wp:inline distT="0" distB="0" distL="0" distR="0">
            <wp:extent cx="2044700" cy="153606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координацию движен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правильной осанки при статических положениях и передвижениях в игр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 играх и играх-эстафетах быстроту, ловкость, общую вынослив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рабатывать  у детей привычку  готовить и убирать физкультурный инвентарь, бережно относиться к нем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естность, дружелюбие в играх и эстафе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ОБОРУДОВА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блемы животных каждому участнику эстафет, бананы (мягкие игрушки) -  5 шт., кости (мягкие игрушки) – 5 шт., карточки для игры «Найди свое место» (диагональ, два круга, две колон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 для эстаф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мейки гимнастические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ители движения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 малые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гл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нель для лазания  -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ун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 средние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ФОРМЛЕНИЕ ЗАЛ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ркалах нарисованы джунгли, шведские стенки обвиты лиа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РАБО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водит познавательное занятие «Хищники и травоядные джунг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разучивает ритмический танец «Веселый зоопар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СОПРОВОЖД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кестр Поля Мориа – «В мире животных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azi frog – Ahel F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– Что? Где? 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3628"/>
        <w:gridCol w:w="6269"/>
        <w:gridCol w:w="4165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анят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</w:tr>
      <w:tr>
        <w:trPr>
          <w:trHeight w:val="3525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АЯ ЧАСТ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роение. Перестро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входят в з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 Проверка оса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темы и задач зан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 командам «Хищники», «Травоядны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ленов жюр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Там крокодилы, львы и горилл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н и пантера в зарослях жду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ты смелый, ловкий, умелый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жунгли тебя зовут»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роятся по меткам. Расстояние между носками ног – синяя полоска. Пятки должны быть в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9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</w:t>
            </w:r>
            <w:r>
              <w:rPr>
                <w:b/>
                <w:sz w:val="28"/>
                <w:szCs w:val="28"/>
              </w:rPr>
              <w:t>«Найди себе место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узыку дети двигаются (ходьба, бег) врассыпную. По окончании – дети должны построится в соответствии с карточкой (в два круга, по диагонали, в две колонны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 подводят итог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лжны найти себе место не только, в кругу или колонне, но и в своей команде. (см. Приложение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общеразвивающих упражн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й танец «Веселый зоопарк»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ажнений учить детей  показывать характер животных, выполнять движения в заданном ритме (см. Приложение)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стафета «Перепра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сигналу дети бегут по скамейке с кеглей в руках. На противоположной стороне зала в обруче лежит мяч. Ребенок должен положить кеглю и взять мяч. Возвращается участник команды бегом и передает мяч следующему. Следующий участник  меняет мяч на кеглю. Выигрывает та команда, которая быстрее закончит менять предметы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эстафеты дети должны за линией дожидаться, когда им передадут предмет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стафета «Сквозь джунгл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игналу первый участник команды проползает через туннель до обруча, в котором лежат бананы (или кости). Берет банан и бегом возвращается к своей команде, кладет банан в корзину. После этого следующий начинает движение вперед. Выигрывает та команда, которая быстрее соберет все бананы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не должны начинать движение раньше, чем предыдущий участник положит банан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стафета «Ходун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участник встает на ходунки и идет до ориентира. Возвращается к своей команде бегом и передает ходунки следующему. Выигрывает та команда, которая быстрее закончит ходьбу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стафета «Обезьян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участник зажимает мяч между коленями и по команде начинает прыжки вперед до ориентира. Возвращается бегом и передает мяч следующему участнику. Выигрывает та команда, которая первой закончит прыжк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й эстафеты жюри подводит итог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 подводят итоги всех эстафет. Называют победителя (протокол соревнований см в Приложении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анец-игра «Лавата» (или «Если весело живется, делай так…»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музыку «В мире животных» выходят из зала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969"/>
      </w:tblGrid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57275</wp:posOffset>
                  </wp:positionH>
                  <wp:positionV relativeFrom="paragraph">
                    <wp:posOffset>1744980</wp:posOffset>
                  </wp:positionV>
                  <wp:extent cx="942975" cy="10782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23745" cy="28765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ЙЧ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основная стойка; руки согнуты в локтях, вверх; пальцами показать уши зайч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 – «пружинка», при этом  сгибать и разгибать пальц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ть 4 раза)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724660</wp:posOffset>
                  </wp:positionV>
                  <wp:extent cx="942975" cy="107823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ЙЧ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то 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– два приставных шага вправо; пальцами рук выполнять сгибания-разгиб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– то же вле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ть 2 раз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1030605</wp:posOffset>
                  </wp:positionH>
                  <wp:positionV relativeFrom="paragraph">
                    <wp:posOffset>2052955</wp:posOffset>
                  </wp:positionV>
                  <wp:extent cx="914400" cy="72136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, руки согнуты к плеч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– энергичные движения согнутых рук вверх-вн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ть 2 раза)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2032635</wp:posOffset>
                  </wp:positionV>
                  <wp:extent cx="914400" cy="721360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ТИЧКА ЛЕТА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то же что и в предыдущ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– небольшие прыжки с продвижением впере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– ходьба спиной назад на исходную позицию; руки вытянуты вперед; ладонями рук показать, как птичка открывает клюв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 – ходьба высоко поднимая колени на месте; руками показать «клюв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ить 2 раза)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44905" cy="107759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ШЕ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– приставные шаги по диагонали, имитируя ловлю мыш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«поймай мышк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– возвращение на сове место спиной вперед.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44905" cy="107759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ШЕЧКА РАДУЕТ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– прыжки на месте (ноги вместе-ноги врозь)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11555" cy="107759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23745" cy="287655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БА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– поочередное сгибание колен.</w:t>
            </w:r>
          </w:p>
        </w:tc>
      </w:tr>
      <w:tr>
        <w:trPr>
          <w:trHeight w:val="4536" w:hRule="exact"/>
        </w:trPr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2171700</wp:posOffset>
            </wp:positionV>
            <wp:extent cx="2628900" cy="215900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43600</wp:posOffset>
            </wp:positionH>
            <wp:positionV relativeFrom="paragraph">
              <wp:posOffset>2286000</wp:posOffset>
            </wp:positionV>
            <wp:extent cx="2743200" cy="234632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0</wp:posOffset>
                </wp:positionV>
                <wp:extent cx="4572000" cy="4343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343400"/>
                        </a:xfrm>
                        <a:prstGeom prst="donut">
                          <a:avLst>
                            <a:gd name="adj" fmla="val 927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9ccff" stroked="t" o:allowincell="f" style="position:absolute;margin-left:9pt;margin-top:90pt;width:359.95pt;height:341.95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4686300" cy="4343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343400"/>
                        </a:xfrm>
                        <a:prstGeom prst="donut">
                          <a:avLst>
                            <a:gd name="adj" fmla="val 927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99pt;width:368.95pt;height:341.95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</w:rPr>
        <w:t>СХЕМЫ ПОСТРОЕНИЙ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914400" cy="4572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25pt;margin-top:18pt;width:71.95pt;height:359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228600</wp:posOffset>
                </wp:positionV>
                <wp:extent cx="914400" cy="4686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6864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540pt;margin-top:18pt;width:71.95pt;height:368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57900</wp:posOffset>
            </wp:positionH>
            <wp:positionV relativeFrom="paragraph">
              <wp:posOffset>15875</wp:posOffset>
            </wp:positionV>
            <wp:extent cx="2221230" cy="1823720"/>
            <wp:effectExtent l="0" t="0" r="0" b="0"/>
            <wp:wrapSquare wrapText="bothSides"/>
            <wp:docPr id="22" name="бан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банан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15875</wp:posOffset>
            </wp:positionV>
            <wp:extent cx="2135505" cy="1826895"/>
            <wp:effectExtent l="0" t="0" r="0" b="0"/>
            <wp:wrapSquare wrapText="bothSides"/>
            <wp:docPr id="23" name="кос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кость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0589260" cy="626110"/>
                <wp:effectExtent l="0" t="2965450" r="0" b="2965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8000">
                          <a:off x="0" y="0"/>
                          <a:ext cx="10589400" cy="6260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0pt;margin-top:8.95pt;width:833.75pt;height:49.25pt;mso-wrap-style:none;v-text-anchor:middle;rotation:325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ротокол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00900</wp:posOffset>
            </wp:positionH>
            <wp:positionV relativeFrom="paragraph">
              <wp:posOffset>393700</wp:posOffset>
            </wp:positionV>
            <wp:extent cx="2743200" cy="870585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соревнований между командами  «Хищники» и «Травоядные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ОВ ДЖУНГЛЕЙ»</w:t>
      </w:r>
    </w:p>
    <w:p>
      <w:pPr>
        <w:pStyle w:val="Normal"/>
        <w:rPr/>
      </w:pPr>
      <w:r>
        <w:rPr>
          <w:b/>
          <w:i/>
          <w:sz w:val="40"/>
          <w:szCs w:val="40"/>
        </w:rPr>
        <w:t>Место проведения МАДОУ ЦРР  № 17 (спортивный зал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Дата проведения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Время проведения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1"/>
        <w:gridCol w:w="2101"/>
        <w:gridCol w:w="2101"/>
        <w:gridCol w:w="2101"/>
        <w:gridCol w:w="2101"/>
        <w:gridCol w:w="209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Коман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«Веселая пчелк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«Перепра-в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«Сквозь джунгли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«Ходунки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«Обезьяны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Итог</w:t>
            </w:r>
          </w:p>
        </w:tc>
      </w:tr>
      <w:tr>
        <w:trPr>
          <w:trHeight w:val="27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-1109345</wp:posOffset>
                  </wp:positionV>
                  <wp:extent cx="1591310" cy="1306830"/>
                  <wp:effectExtent l="0" t="0" r="0" b="0"/>
                  <wp:wrapTight wrapText="bothSides">
                    <wp:wrapPolygon edited="0">
                      <wp:start x="-126" y="0"/>
                      <wp:lineTo x="-126" y="21439"/>
                      <wp:lineTo x="21599" y="21439"/>
                      <wp:lineTo x="21599" y="0"/>
                      <wp:lineTo x="-126" y="0"/>
                    </wp:wrapPolygon>
                  </wp:wrapTight>
                  <wp:docPr id="26" name="бан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бан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2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55245</wp:posOffset>
                  </wp:positionV>
                  <wp:extent cx="1684655" cy="1440815"/>
                  <wp:effectExtent l="0" t="0" r="0" b="0"/>
                  <wp:wrapSquare wrapText="bothSides"/>
                  <wp:docPr id="27" name="кост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кост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24:00Z</dcterms:created>
  <dc:creator>Елена</dc:creator>
  <dc:description/>
  <cp:keywords/>
  <dc:language>en-US</dc:language>
  <cp:lastModifiedBy>nakamasa</cp:lastModifiedBy>
  <cp:lastPrinted>2006-11-08T23:03:00Z</cp:lastPrinted>
  <dcterms:modified xsi:type="dcterms:W3CDTF">2012-12-19T02:26:00Z</dcterms:modified>
  <cp:revision>4</cp:revision>
  <dc:subject/>
  <dc:title>МУНИЦИПАЛЬНОЕ ДОШКОЛЬНОЕ ОБРАЗОВАТЕЛЬНОЕ УЧРЕЖДЕНИЕ ДЕТСКИЙ САД № 17</dc:title>
</cp:coreProperties>
</file>