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но - 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редне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4"/>
        <w:gridCol w:w="1710"/>
        <w:gridCol w:w="6506"/>
      </w:tblGrid>
      <w:tr>
        <w:trPr>
          <w:trHeight w:val="275" w:hRule="atLeas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</w:tr>
      <w:tr>
        <w:trPr>
          <w:trHeight w:val="2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07.09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ий период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-14.09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.09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а Погода/В</w:t>
            </w:r>
          </w:p>
        </w:tc>
      </w:tr>
      <w:tr>
        <w:trPr>
          <w:trHeight w:val="38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8.09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/Я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.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кие каникулы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2.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/В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.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/Я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6.1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жарких стран /В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-2.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 /Я</w:t>
            </w:r>
          </w:p>
        </w:tc>
      </w:tr>
      <w:tr>
        <w:trPr>
          <w:trHeight w:val="2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.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ы живем. Город, село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6.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ом и то, что в нем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3.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редметов. Семья Мойдодыра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.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ыре желания» (итоговое занятие по осени)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-08.1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людей. Врач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.1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ак Деда Мороза встречает. Природа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.1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ак Деда Мороза встречает. Люди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8.12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годние каникул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-4.01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-11.0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воды.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8.0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снег, пушистый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.0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е сказки В.Ф. Одоевский «Мороз Иванович»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-1.0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вут животные. Забавные домишки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08.0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ом и все, что в нём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.0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ерпи до весны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.02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Российской Армии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-1.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ыре желания» (итоговое занятие по зиме)</w:t>
            </w:r>
          </w:p>
        </w:tc>
      </w:tr>
      <w:tr>
        <w:trPr>
          <w:trHeight w:val="27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-08.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детского сада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.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е сказки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.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9.03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кие каникулы</w:t>
            </w:r>
          </w:p>
        </w:tc>
      </w:tr>
      <w:tr>
        <w:trPr>
          <w:trHeight w:val="2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05.0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Если хочешь быть здоров»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2.0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ше неба?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.0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любимцы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6.0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аду ли, в огороде</w:t>
            </w:r>
          </w:p>
        </w:tc>
      </w:tr>
      <w:tr>
        <w:trPr>
          <w:trHeight w:val="2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-3.0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ы хороши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0.0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е сказки. РНС «Хвосты»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.0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тыре желания» (итоговое занятие по весне)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.05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ий пери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1.05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47:00Z</dcterms:created>
  <dc:creator>Sveta</dc:creator>
  <dc:description/>
  <cp:keywords/>
  <dc:language>en-US</dc:language>
  <cp:lastModifiedBy>User</cp:lastModifiedBy>
  <cp:lastPrinted>2012-08-21T09:09:00Z</cp:lastPrinted>
  <dcterms:modified xsi:type="dcterms:W3CDTF">2012-12-19T14:05:00Z</dcterms:modified>
  <cp:revision>12</cp:revision>
  <dc:subject/>
  <dc:title>Комплексно - тематическое планирование в средней группе № 11</dc:title>
</cp:coreProperties>
</file>