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анятие по ФЭМП в средней группе №7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Тему: «КВАДРАТ»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 xml:space="preserve">Провела: 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b/>
          <w:sz w:val="32"/>
          <w:szCs w:val="32"/>
        </w:rPr>
        <w:t xml:space="preserve">                                                                     </w:t>
      </w:r>
      <w:r>
        <w:rPr>
          <w:b/>
          <w:sz w:val="32"/>
          <w:szCs w:val="32"/>
        </w:rPr>
        <w:t>Воспитатель МБДОУ №46                                                                     Нутфуллина Л.М</w:t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6057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057360"/>
                          <a:chOff x="0" y="0"/>
                          <a:chExt cx="5828760" cy="605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4799880" cy="491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76.95pt" coordorigin="0,0" coordsize="9179,9539">
                <v:rect id="shape_0" stroked="f" o:allowincell="f" style="position:absolute;left:0;top:0;width:9178;height:9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40;top:900;width:7558;height:7738;mso-wrap-style:none;v-text-anchor:middle;mso-position-horizontal-relative:char">
                  <v:fill o:detectmouseclick="t" type="solid" color2="black"/>
                  <v:stroke color="black" weight="763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</w:t>
      </w:r>
      <w:r>
        <w:rPr>
          <w:b/>
          <w:sz w:val="40"/>
          <w:szCs w:val="40"/>
        </w:rPr>
        <w:t>ТЕМА: «КВАДРАТ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ЕЛЬ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Познакомить детей на предметной основе с квадратом, закрепить известные детям сведения о геометрических фигурах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Закрепить счет в пределах 4-х, умение соотносить  цифры 1-4 с количество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Формировать умения находить признаки сходства и различия предмето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Способствовать развитию у детей мыслительных процессов: памяти, мышления, воображени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Воспитывать интерес к математике, и желание работать в коллектив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МЕТОДИЧЕСКИЕ ПРИЕМЫ: вопросы, объяснение, наглядный показ, обобщения, оценка, физкультминутки, сюрпризный момент, схем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40"/>
          <w:szCs w:val="40"/>
        </w:rPr>
        <w:t>ОБОРУДОВАНИЕ:</w:t>
      </w:r>
      <w:r>
        <w:rPr>
          <w:b/>
          <w:sz w:val="36"/>
          <w:szCs w:val="36"/>
        </w:rPr>
        <w:t xml:space="preserve"> счетные палочки, геометрические фигуры, книги, кубик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ИНДИВИДУАЛЬНАЯ РАБОТА: </w:t>
      </w:r>
      <w:r>
        <w:rPr>
          <w:b/>
          <w:sz w:val="36"/>
          <w:szCs w:val="36"/>
        </w:rPr>
        <w:t xml:space="preserve">Больше активизировать: Сашу, Славу, Дарью. Продолжать закреплять знание о цвете и о геометрических фигурах с Артемом, Сашей.                                      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</w:t>
      </w:r>
      <w:r>
        <w:rPr>
          <w:b/>
          <w:sz w:val="40"/>
          <w:szCs w:val="40"/>
        </w:rPr>
        <w:t xml:space="preserve">СХЕМА РАССАДКИ ДЕТЕЙ: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Д ЗАНЯТИЯ: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</w:t>
      </w:r>
      <w:r>
        <w:rPr>
          <w:b/>
          <w:sz w:val="36"/>
          <w:szCs w:val="36"/>
        </w:rPr>
        <w:t>Воспитатель: Ребята сегодня к нам пришли гости. Поздороваемся с гостями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и: Здравствуйте.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В.: «Жили-были круг и треугольник, гуляли они как-то и увидели квадрат. Испугались круг и треугольник, спрятались за куст и думают: Кто же это?».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На круг похож? (нет)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Почему? (есть углы)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На треугольник похож? (нет)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Посчитайте углы.(4)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Круг сказал: Пойдем, спросим, как его зовут?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т они и познакомились.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« Я- круг. У меня нет углов. Я, как солнце, я могу катиться.»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« Я- треугольник. У меня 3 угла и 3 стороны, я похож на крышу.»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А меня зовут квадрат. На что я похож? (кубик…)»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лодцы, ребята.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В.: Ребята, а сейчас садимся за стол и узнаем, как вы разбираетесь в геометрических фигурах?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.: Ребята, у вас на столе есть фигуры круга, треугольника и квадрата. Покажите мне пожалуйста, зеленый квадрат?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ний круг? Красный треугольник? Желтый квадрат?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КУЛЬТМИНУТКА ДЛЯ ГЛАЗ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А«ВЫЛОЖИ ФИГУРУ?»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.: Ребята посмотрите на рисунок ,здесь нарисована фигура. Вам нужно с помощью счетных палочек выложить эти фигуры на столе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КУЛЬТМИНУТКА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.: Ребята, а сейчас  мы не садимся, а возвращаемся посмотреть как дела у геометрических фигур, с которыми мы познакомились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 с кем мы познакомились?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Д.: С треугольником, кругом, и квадратом.                    В.: Правильно. Квадрат, треугольник и круг, придумали для нас математическую игру «Четвертый лишний», давайте поиграем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.: Ребята посмотрите на листок и скажите пожалуйста какой предмет лишний и почему ?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лодцы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.: Ребята, а у геометрических фигурах есть для нас , еще одна игра. Она называется «Найди похожий на квадрат». Вам нужно, из этой корзины, найти и взять предмет похожий на квадрат. </w:t>
      </w:r>
    </w:p>
    <w:p>
      <w:pPr>
        <w:pStyle w:val="Normal"/>
        <w:spacing w:lineRule="auto" w:line="360"/>
        <w:ind w:left="-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Дети берут)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.: А теперь поднимите руку с предметом вверх и покажите мне. Молодцы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тог: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.: Ребята какие геометрические фигуры к нам пришли в гости?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.: Круг, квадрат, треугольник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.: У круга есть углы? (нет). Он какой? (круглый)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 у треугольника сколько углов? (три) Стороны? (три)       У квадрата сколько углов? (четыре) Сторон? (четыре)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кие игры вам больше всех понравились?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бята, вам занятие понравилось?</w:t>
      </w:r>
    </w:p>
    <w:p>
      <w:pPr>
        <w:pStyle w:val="Normal"/>
        <w:tabs>
          <w:tab w:val="clear" w:pos="708"/>
          <w:tab w:val="left" w:pos="776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828665" cy="88017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801640"/>
                          <a:chOff x="0" y="0"/>
                          <a:chExt cx="5828760" cy="8801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880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456480"/>
                            <a:ext cx="3885480" cy="7886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93.05pt" coordorigin="0,0" coordsize="9179,13861">
                <v:rect id="shape_0" stroked="f" o:allowincell="f" style="position:absolute;left:0;top:0;width:9178;height:138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439;top:719;width:6118;height:12419;mso-wrap-style:none;v-text-anchor:middle;mso-position-horizontal-relative:char" type="_x0000_t4"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8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8457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8457480"/>
                          <a:chOff x="0" y="0"/>
                          <a:chExt cx="6400080" cy="8457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000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2628360"/>
                            <a:ext cx="491364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2628360"/>
                            <a:ext cx="720" cy="3772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628360"/>
                            <a:ext cx="2971800" cy="2171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628360"/>
                            <a:ext cx="2857680" cy="2171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665.95pt" coordorigin="0,0" coordsize="10079,13319">
                <v:rect id="shape_0" stroked="f" o:allowincell="f" style="position:absolute;left:0;top:0;width:1007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60,4139" to="8997,413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5219,4139" to="5219,10078" stroked="t" o:allowincell="f" style="position:absolute;flip:x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540,4139" to="5219,7558" stroked="t" o:allowincell="f" style="position:absolute;flip:x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5219,4139" to="9718,7558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</wp:posOffset>
                </wp:positionH>
                <wp:positionV relativeFrom="paragraph">
                  <wp:posOffset>6629400</wp:posOffset>
                </wp:positionV>
                <wp:extent cx="43434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522pt" to="344.35pt,52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343400" cy="9143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9143280"/>
                          <a:chOff x="0" y="0"/>
                          <a:chExt cx="4343400" cy="9143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43426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2285280"/>
                            <a:ext cx="434268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5280"/>
                            <a:ext cx="4342680" cy="4343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pt;height:719.95pt" coordorigin="0,0" coordsize="6840,14399">
                <v:rect id="shape_0" stroked="f" o:allowincell="f" style="position:absolute;left:1;top:0;width:683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,3599" to="6839,359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0,3599" to="6838,10438" stroked="t" o:allowincell="f" style="position:absolute;flip:x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4465" cy="9257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9257760"/>
                          <a:chOff x="0" y="0"/>
                          <a:chExt cx="6514560" cy="9257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51456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685080"/>
                            <a:ext cx="0" cy="3656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4342680"/>
                            <a:ext cx="2629080" cy="3428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342680"/>
                            <a:ext cx="2971080" cy="3428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728.95pt" coordorigin="0,0" coordsize="10259,14579">
                <v:rect id="shape_0" stroked="f" o:allowincell="f" style="position:absolute;left:0;top:0;width:10258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1079" to="4860,6837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719,6839" to="4858,12237" stroked="t" o:allowincell="f" style="position:absolute;flip:x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4860,6839" to="9538,12237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3:26:00Z</dcterms:created>
  <dc:creator>PaR +7 904 666-44-22</dc:creator>
  <dc:description/>
  <cp:keywords/>
  <dc:language>en-US</dc:language>
  <cp:lastModifiedBy>марата</cp:lastModifiedBy>
  <cp:lastPrinted>2008-11-23T18:25:00Z</cp:lastPrinted>
  <dcterms:modified xsi:type="dcterms:W3CDTF">2012-12-19T15:44:00Z</dcterms:modified>
  <cp:revision>21</cp:revision>
  <dc:subject/>
  <dc:title/>
</cp:coreProperties>
</file>