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                              СОГЛАСОВАНО                         РАССМОТРЕНО</w:t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                             Зам. Директора по                        На заседании МО</w:t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ая СОШ                             УВР                                               Руководитель МО</w:t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сс Н.Э.                                      Фоменко В.М.                               Шерстобитова С.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_________________                    __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2012 г.                          «____»________2012г.                Протокол №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 сентября 2012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лгебр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-2013 учебный год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Шерстобитова С.А.</w:t>
      </w:r>
    </w:p>
    <w:p>
      <w:pPr>
        <w:pStyle w:val="Normal"/>
        <w:spacing w:lineRule="auto" w:line="360" w:before="5" w:after="200"/>
        <w:ind w:firstLine="774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на год по программе: 105</w:t>
      </w:r>
    </w:p>
    <w:p>
      <w:pPr>
        <w:pStyle w:val="Normal"/>
        <w:spacing w:lineRule="auto" w:line="360" w:before="5" w:after="200"/>
        <w:ind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: 3</w:t>
      </w:r>
    </w:p>
    <w:p>
      <w:pPr>
        <w:pStyle w:val="Normal"/>
        <w:spacing w:lineRule="auto" w:line="360" w:before="5" w:after="200"/>
        <w:ind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работ: 10</w:t>
      </w:r>
    </w:p>
    <w:p>
      <w:pPr>
        <w:pStyle w:val="Normal"/>
        <w:spacing w:lineRule="auto" w:line="360" w:before="5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5" w:after="200"/>
        <w:ind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ий план составлен на осно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ый стандарт основного общего образования по математике;      Программы основного общего образования, под редакцией  Кузнецовой Г.М.,  Миндюк Н.Г. -  Математика 5 - 11 кл.4-е изд., стереотип. –М.,  Дрофа, 2004.-320с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общеобразовательных учреждений. Математика. – М.: Просвещение, 2009 г. Составитель Т.А. Бурмистрова </w:t>
      </w:r>
    </w:p>
    <w:p>
      <w:pPr>
        <w:pStyle w:val="Normal"/>
        <w:spacing w:lineRule="auto" w:line="240" w:before="5" w:after="200"/>
        <w:ind w:firstLine="774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соответствует учебнику «Алгебра» для восьмого класса образовательных учреждений /Ю.Н. Макарычев, Н.Г. Миндюк, К.И. Нешков, С. Б. Суворова – М.: Просвещение, 2012 г.-271с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цели курса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системой математических знаний и умений, необходимых в повседневной жизни, для изучения смежных дисциплин и продолжения образования в старших классах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нтеллектуальное развитие, формирование качеств : точность мысли, логическое мышление , способность к преодолению трудностей, 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культуры личности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математического аппарата для решения задач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пыта решения разнообразных классов задач из различных разделов математики, требующих поиска путей реш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 обучения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вести понятия квадратного корня, квадратного уравнения, степени с отрицательным показателем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комить с иррациональными числами, научить выполнять преобразования иррациональные выражения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ить и углубить умения преобразовывать дробные выражения 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ить решать квадратные уравнения по формулам, дробно-рациональные уравнения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ить понятие степени, на уровне знакомства рассмотреть степени с дробным показателем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представления о неравенствах и научить решать линейные неравенства и их системы;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вести элементы комбинаторики и теории вероятност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ходе преподавания алгебры в 8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rFonts w:cs="Times New Roman" w:ascii="Times New Roman" w:hAnsi="Times New Roman"/>
          <w:iCs/>
          <w:sz w:val="24"/>
          <w:szCs w:val="24"/>
        </w:rPr>
        <w:t>умениями общеучебного характер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азнообразными </w:t>
      </w:r>
      <w:r>
        <w:rPr>
          <w:rFonts w:cs="Times New Roman" w:ascii="Times New Roman" w:hAnsi="Times New Roman"/>
          <w:iCs/>
          <w:sz w:val="24"/>
          <w:szCs w:val="24"/>
        </w:rPr>
        <w:t>способами деятель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обретали опыт: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ывать свойства изученных функций (у=к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де к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0, у=кх+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у=х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, у=х</w:t>
      </w: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у=</w:t>
      </w: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), строить их графики; 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омбинаторные задачи путем систематического перебора возможных вариантов, вычислять средние значения результатов измерений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частоту события, используя собственные наблюдения и готовые статистические данные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графиков реальных зависимостей между величинами.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1"/>
        </w:numPr>
        <w:spacing w:before="0" w:after="0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статистических утвержд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часов в неделю, всего 105 часов</w:t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276"/>
        <w:gridCol w:w="1134"/>
        <w:gridCol w:w="1134"/>
        <w:gridCol w:w="850"/>
      </w:tblGrid>
      <w:tr>
        <w:trPr>
          <w:trHeight w:val="17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. р, п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т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I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циональные дроб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их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циональные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ое выра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рационального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допустимых знач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войство дроби. Сокращение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войство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и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и разность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дробей с одинаков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дробей с одинаков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дробей с разн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дробей с разн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, систематизации и коррекции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«Сложение и вычитание рациональных дробей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 алгебраических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едение дробей в степ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и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образование рациональных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рациональных выражений. Применение правил сложения и вычит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рациональных выражений. Применение правил умножения и 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рациональных выражений. Приведение к наименьшему общему знаменател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рациональных выражений. Применение формул сокращенного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ункц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\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 и ее граф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\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и ее граф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, систематизации и коррекции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по теме «Умножение и деление рациональных дробей»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II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дратные кор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йствительн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циональные числ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рациональн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е корни. Арифметический квадратный кор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ичные кор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ческий квадратный кор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авнение  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=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е  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ждение приближенных значений квадратного ко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приближенных значений квадратного ко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86360" distR="86360" simplePos="0" locked="0" layoutInCell="1" allowOverlap="1" relativeHeight="5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34290</wp:posOffset>
                      </wp:positionV>
                      <wp:extent cx="571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2pt;margin-top: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я у=˅х  и ее граф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функци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граф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вадратный корень из произведения, дроби и степ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й корень из произведения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й корень из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й корень из степ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.р. №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вадратный корень и его свойст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несение и внесение множителя под знак ко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есение множителя за знак кор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/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множителя под знак кор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образование выражений, содержащих квадратные кор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/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арифметического квадратного ко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свойств арифметического квадратного ко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/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ие от иррациональности в знамена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, систематизации и коррекции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4 «Преобразование выражений, содержащих квадратные корни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III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дратные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дратные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вадратного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лные квадратные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ула корней квадратного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дискримина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ое уравнение и его кор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вадратных уравнений по форму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 задач с помощью квадрат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квадрат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математических методов для решения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ма Ви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ма Ви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Теоремы Ви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5  «Квадратные уравнения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 дробных рациональ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дробно-рационального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способ решения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теоремы Ви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и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 задач с помощью дробно-рациональ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. Применение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на совместную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на совместную работу. Применение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 с параметр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6 «Решение дробных рациональных уравнений»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IV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овые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ойства числовых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мы о числовых неравенств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числовых неравенств и их приме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жение и умножение числовых нераве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 числовых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числовых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шность и точность прибл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№7 «Неравенств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сечение и объединение множ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промежу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ечение и объединение множ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 неравенств с 1-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решения числовых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числовых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йные нераве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и ум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 систем неравенств с 1-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алгоритмом ре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ательство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и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/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, систематизаци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. №8  «Решение неравенств с одной переменной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V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епень с целым показателем. Элементы стати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епень с целым отрицате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с натура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с целым отрицате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ойства степени с целым показа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степени с цел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и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ндартный вид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ный вид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обобщения, систематизаци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9  «Степень с целым показателем и ее свойства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тистические ис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 группировка статистических д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и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лядное представление статистическ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наний и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е кор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е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мощью квадрат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с целым показа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0" w:gutter="0" w:header="0" w:top="709" w:footer="1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23:00Z</dcterms:created>
  <dc:creator>1</dc:creator>
  <dc:description/>
  <cp:keywords/>
  <dc:language>en-US</dc:language>
  <cp:lastModifiedBy>1</cp:lastModifiedBy>
  <dcterms:modified xsi:type="dcterms:W3CDTF">2012-09-14T11:14:00Z</dcterms:modified>
  <cp:revision>8</cp:revision>
  <dc:subject/>
  <dc:title/>
</cp:coreProperties>
</file>