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                              СОГЛАСОВАНО                         РАССМОТРЕНО</w:t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                             Зам. Директора по                        На заседании МО</w:t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ая СОШ                             УВР                                               Руководитель МО</w:t>
      </w:r>
    </w:p>
    <w:p>
      <w:pPr>
        <w:pStyle w:val="Normal"/>
        <w:tabs>
          <w:tab w:val="clear" w:pos="708"/>
          <w:tab w:val="left" w:pos="9000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сс Н.Э.                                      Фоменко В.М.                               </w:t>
      </w:r>
      <w:r>
        <w:rPr>
          <w:sz w:val="28"/>
          <w:szCs w:val="28"/>
        </w:rPr>
        <w:t>Шерстобитова С.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    _________________                    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2012 г.                          «____»________2012г.                Протокол №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сентября 2012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лгебр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-2013 учебный год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Шерстобитова С.А.</w:t>
      </w:r>
    </w:p>
    <w:p>
      <w:pPr>
        <w:pStyle w:val="Normal"/>
        <w:spacing w:lineRule="auto" w:line="360" w:before="5" w:after="200"/>
        <w:ind w:firstLine="774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на год по программе: 105</w:t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: 3</w:t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: 10</w:t>
      </w:r>
    </w:p>
    <w:p>
      <w:pPr>
        <w:pStyle w:val="Normal"/>
        <w:spacing w:lineRule="auto" w:line="360" w:before="5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" w:after="200"/>
        <w:ind w:firstLine="7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ий план составлен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сударственный стандарт основного общего образования по математике;      Программы основного общего образования, под редакцией  Кузнецовой Г.М.,  Миндюк Н.Г. -  Математика 5 - 11 кл.4-е изд., стереотип. –М.,  Дрофа, 2004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общеобразовательных учреждений. Математика. – М.: Просвещение, 2009 г. Составитель Т.А. Бурмистрова </w:t>
      </w:r>
    </w:p>
    <w:p>
      <w:pPr>
        <w:pStyle w:val="Normal"/>
        <w:spacing w:lineRule="auto" w:line="240" w:before="5" w:after="200"/>
        <w:ind w:firstLine="774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оответствует учебнику «Алгебра» для седьмого класса образовательных учреждений /Ю.Н. Макарычев, Н.Г. Миндюк, К.И. Нешков, С. Б. Суворова – М.: Просвещение, 2011 г.-240с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алгебры в 7 классах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олжить овладевать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должить интеллектуальное развитие,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олжить формировать предста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должить 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преподавания алгебры в 7 классах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rFonts w:cs="Times New Roman" w:ascii="Times New Roman" w:hAnsi="Times New Roman"/>
          <w:i/>
          <w:sz w:val="24"/>
          <w:szCs w:val="24"/>
        </w:rPr>
        <w:t>умениями общеучеб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, разнообразными </w:t>
      </w:r>
      <w:r>
        <w:rPr>
          <w:rFonts w:cs="Times New Roman" w:ascii="Times New Roman" w:hAnsi="Times New Roman"/>
          <w:i/>
          <w:sz w:val="24"/>
          <w:szCs w:val="24"/>
        </w:rPr>
        <w:t>способами деятельности</w:t>
      </w:r>
      <w:r>
        <w:rPr>
          <w:rFonts w:cs="Times New Roman" w:ascii="Times New Roman" w:hAnsi="Times New Roman"/>
          <w:sz w:val="24"/>
          <w:szCs w:val="24"/>
        </w:rPr>
        <w:t>, приобретали опыт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142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часов в неделю, всего 105 часов</w:t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276"/>
        <w:gridCol w:w="1134"/>
        <w:gridCol w:w="1134"/>
        <w:gridCol w:w="850"/>
      </w:tblGrid>
      <w:tr>
        <w:trPr>
          <w:trHeight w:val="17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. р, п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Обыкновенные дроб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йствия с рациональными числ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Координаты на плоск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. Выражения, тождества,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 1. Выра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ые выра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не имеющие смы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переменны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выражений с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начений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 2. Преобразование выраж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действий над числ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способы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ждественные преобразования выраж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 равн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 № 1. «Выражения. Тожд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§ 3. Уравнения с одной переменн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его кор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ое уравнение с одной переменно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инейных уравнений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движение с помощью уравн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с помощью уравн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4. Статистические характери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арифметическое, размах  и м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 как статистическая характери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 2 «Уравнение с одной переменн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I. 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5. Функции и их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функ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значений функции по форму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6. Линейная функ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ямой пропорциональност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рямой пропорциона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нейной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линейной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 линейной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функции несколькими форму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 3 «Линейная функ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II. Степень с натура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7. Степень и ее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с натура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степен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тепен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едение в степень произвед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едение в степень степе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войств степени для преобразования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8. Одночл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 и его стандартный 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одночленов в степ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 4 «Степень с натуральным показателе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V. Многочл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9. Сумма и разность многочле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 и его стандартный в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многочлен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многочлен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0. Произведение одночлена и многочл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умножения многочлена на одночл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одночлена на многочле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несение общего множителя за скоб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а на множ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 5 «Сложение и вычитание многочлен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1. Произведение многочле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умножения многочлена на многочле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многочлена на многочле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а на множи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группир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 6 «Умножение многочлен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V. Формулы сокращенного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2. Квадрат суммы и квадрат раз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вадрат суммы и разности дву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куб суммы и разности дву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на множители с помощью формулы квадрата су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 множители с помощью формулы квадрата раз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3. Разность квадратов. Сумма и разность куб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и разности двух выражений на их сум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разности квадратов на множите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 множители суммы куб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 множители  разности куб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. № 7 «Формулы сокращенного умн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4. Преобразование целы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целого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целого выражения в многочле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. Вынесение общего множителя за ско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.  Способ группир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для разложения на множители. Формулы сокращенного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на множители с помощью калькулято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помощью разложения на множ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нав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 8 «Преобразование целых выраж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истемы линей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5. Линейные уравнения с двумя переменными и их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графика линейного уравнения с 2-мя переменны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а линейного уравнения с 2-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 с двумя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 16. Решение систем линей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решения систем линейных уравнений способом  подстан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стан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решения систем линейных уравнений способом с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сло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. Применение метода подстан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. Применение метода с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 р. № 9 «Системы линейных уравн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, тождества,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ормул сокращенного умножения при упрощении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линей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(№ 1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/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щий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89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89"/>
      <w:outlineLvl w:val="1"/>
    </w:pPr>
    <w:rPr>
      <w:rFonts w:ascii="Arial" w:hAnsi="Arial" w:eastAsia="Times New Roman" w:cs="Arial"/>
      <w:b/>
      <w:bCs/>
      <w:color w:val="199043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89"/>
      <w:outlineLvl w:val="2"/>
    </w:pPr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color w:val="199043"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color w:val="199043"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Замещающий текст"/>
    <w:basedOn w:val="Style11"/>
    <w:qFormat/>
    <w:rPr>
      <w:color w:val="808080"/>
    </w:rPr>
  </w:style>
  <w:style w:type="character" w:styleId="Style13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4:47:00Z</dcterms:created>
  <dc:creator>Оксана Алексеевна</dc:creator>
  <dc:description/>
  <cp:keywords/>
  <dc:language>en-US</dc:language>
  <cp:lastModifiedBy>1</cp:lastModifiedBy>
  <dcterms:modified xsi:type="dcterms:W3CDTF">2012-09-14T11:16:00Z</dcterms:modified>
  <cp:revision>8</cp:revision>
  <dc:subject/>
  <dc:title/>
</cp:coreProperties>
</file>