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                              СОГЛАСОВАНО                         РАССМОТРЕНО</w:t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                             Зам. Директора по                        На заседании МО</w:t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ская СОШ                             УВР                                               Руководитель МО</w:t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сс Н.Э.                                      Фоменко В.М.                             Шерстобитова С.А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    _________________                    __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2012 г.                          «____»________2012г.                Протокол №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 сентября 2012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лгебре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-2013 учебный год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Шерстобитова С.А.</w:t>
      </w:r>
    </w:p>
    <w:p>
      <w:pPr>
        <w:pStyle w:val="Normal"/>
        <w:spacing w:lineRule="auto" w:line="360" w:before="5" w:after="200"/>
        <w:ind w:firstLine="774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 на год по программе: 105</w:t>
      </w:r>
    </w:p>
    <w:p>
      <w:pPr>
        <w:pStyle w:val="Normal"/>
        <w:spacing w:lineRule="auto" w:line="360" w:before="5" w:after="200"/>
        <w:ind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: 3</w:t>
      </w:r>
    </w:p>
    <w:p>
      <w:pPr>
        <w:pStyle w:val="Normal"/>
        <w:spacing w:lineRule="auto" w:line="360" w:before="5" w:after="200"/>
        <w:ind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работ: 8</w:t>
      </w:r>
    </w:p>
    <w:p>
      <w:pPr>
        <w:pStyle w:val="Normal"/>
        <w:spacing w:lineRule="auto" w:line="360" w:before="5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5" w:after="200"/>
        <w:ind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ий план составлен на осно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енный стандарт основного общего образования по математике;      Программы основного общего образования, под редакцией  Кузнецовой Г.М.,  Миндюк Н.Г. -  Математика 5 - 11 кл.4-е изд., стереотип. –М.,  Дрофа, 2004.-320с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общеобразовательных учреждений. Математика. – М.: Просвещение, 2009 г. Составитель Т.А. Бурмистрова </w:t>
      </w:r>
    </w:p>
    <w:p>
      <w:pPr>
        <w:pStyle w:val="Normal"/>
        <w:spacing w:lineRule="auto" w:line="240" w:before="5" w:after="200"/>
        <w:ind w:firstLine="774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соответствует учебнику «Алгебра» для девятого класса образовательных учреждений /Ю.Н. Макарычев, Н.Г. Миндюк, К.И. Нешков, С. Б. Суворова – М.: Просвещение, 2010 г.-271с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spacing w:lineRule="auto" w:line="276"/>
        <w:ind w:left="72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е цели курса: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вла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нтеллектуальное развитие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ирование представл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 В ходе изучения курса обучающиеся овладевают приёмами вычислений на калькулятор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ТРЕБОВАНИЯ К УРОВНЮ ПОДГОТОВКИ ВЫПУСКНИКОВ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В результате изучения математики ученик должен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свойства изученных функций, строить их графики;</w:t>
      </w:r>
    </w:p>
    <w:p>
      <w:pPr>
        <w:pStyle w:val="Normal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рования практических ситуаций и исследовании построенных моделей с использованием аппарата алгеб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ания зависимостей между физическими величинами соответствующими формулами при исследовании несложных практических ситуаций</w:t>
      </w:r>
    </w:p>
    <w:p>
      <w:pPr>
        <w:pStyle w:val="Normal"/>
        <w:spacing w:lineRule="atLeast" w:line="270" w:before="0" w:after="0"/>
        <w:ind w:left="720" w:hanging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часов в неделю, всего 105 часов</w:t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276"/>
        <w:gridCol w:w="1134"/>
        <w:gridCol w:w="1134"/>
        <w:gridCol w:w="850"/>
      </w:tblGrid>
      <w:tr>
        <w:trPr>
          <w:trHeight w:val="17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. р, п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т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I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дратичная функц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Функци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их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опред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2.Квадратный трехчл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й трехчл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и квадратного трехчле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квадрата двучле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квадратного трехчлена на множи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 «Функции и их свойства. Квадратный трехчлен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3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дратичная функция и ее граф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я у=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ее граф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функции у=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функции у =а(х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графиков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графика квадратичной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ки возрастания и уб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4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епенная функция. Корен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й степен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я у = 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ен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й сте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и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по теме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дратичная функция и ее график. Корень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n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 степени»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II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авнения и неравенства с 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5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авнения с 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целого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корней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  приводимые к квадрат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вадратное урав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дробно-рациональ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дробно-рациональ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и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6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равенство с 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венство второй степени с 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неравенства второй степени с 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неравенств методом интерв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решения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.р. №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равнения и неравенства с одной переменно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III. Уравнения и неравенства с двумя перем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7.Уравнения с двумя переменными и их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е с двумя перем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уравнения с двумя перем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ни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е окруж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уравнений второй степени с двумя перем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стем уравнений способом с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стем уравнений способом подстан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способ решения систем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систем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совместную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и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8. Неравенства с двумя переменными и их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венства с 2 – мя перем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ое изображение решения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 неравенств с 2-мя перем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ое изображение решения систем неравенств с 2-мя перем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 №4 «Уравнения и неравенства с 2-мя переменными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IV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ифметическая и геометрическая  прогре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9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Арифметическая прогре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ледовательност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 члена последова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арифметической прогр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 члена арифметической прогр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о арифметической прогр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а суммы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х членов арифметической прогр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 №5  «Арифметическая прогресс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10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еометрическая  прогре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геометрической  прогр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 члена геометрической прогр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о геометрической  прогр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а суммы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х членов геометрической прогр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и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15</w:t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 №6 «Геометрическая прогрессия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V. Элементы комбинаторики  и теории вероят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11. Элементы комбинатор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комбинатор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комбинаторны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ан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рименение комбинации перестано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рименение комбинации разме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е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рименение комбинации соче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и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12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чальные сведения из теории вероят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сительная частота случайного собы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оятность равновозможных собы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/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№7 «Элементы комбинаторики и теории вероятностей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ые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и пропор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выражений, содержащих степень с цел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многочленов на множи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квадратных корней и их применение в вычисл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ждественные пре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йные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линей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целых и дробно-рациональ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, сводящихся к квадрат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стем уравнений с двумя перем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целых и дробно-рациональных неравенств с 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стем неравенств с 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вадратных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неравенств методом интерв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/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и функ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/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етическая и геометрическая  прогр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/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/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ер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567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3:25:00Z</dcterms:created>
  <dc:creator>1</dc:creator>
  <dc:description/>
  <cp:keywords/>
  <dc:language>en-US</dc:language>
  <cp:lastModifiedBy>1</cp:lastModifiedBy>
  <dcterms:modified xsi:type="dcterms:W3CDTF">2012-09-14T11:15:00Z</dcterms:modified>
  <cp:revision>7</cp:revision>
  <dc:subject/>
  <dc:title/>
</cp:coreProperties>
</file>