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CD"/>
          <w:sz w:val="40"/>
          <w:szCs w:val="40"/>
        </w:rPr>
      </w:pPr>
      <w:r>
        <w:rPr>
          <w:b/>
          <w:bCs/>
          <w:color w:val="0000CD"/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Calibri"/>
          <w:b/>
          <w:bCs/>
          <w:color w:val="0000CD"/>
          <w:sz w:val="52"/>
          <w:szCs w:val="52"/>
        </w:rPr>
        <w:t xml:space="preserve">  </w:t>
      </w:r>
      <w:r>
        <w:rPr>
          <w:b/>
          <w:bCs/>
          <w:sz w:val="52"/>
          <w:szCs w:val="52"/>
        </w:rPr>
        <w:t>Математикадан эш программасы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1 класс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>УМК "Перспективная начальная школа"</w:t>
      </w:r>
      <w:r>
        <w:rPr>
          <w:b/>
          <w:bCs/>
          <w:sz w:val="24"/>
          <w:szCs w:val="24"/>
        </w:rPr>
        <w:br/>
        <w:br/>
        <w:t>Раздел 1. Пояснительная записка</w:t>
      </w:r>
      <w:r>
        <w:rPr>
          <w:b/>
          <w:bCs/>
          <w:color w:val="006400"/>
          <w:sz w:val="24"/>
          <w:szCs w:val="24"/>
        </w:rPr>
        <w:br/>
      </w:r>
      <w:r>
        <w:rPr>
          <w:color w:val="000000"/>
          <w:sz w:val="24"/>
          <w:szCs w:val="24"/>
        </w:rPr>
        <w:t xml:space="preserve">Программа «Математика» Чекина А.Л. (образовательная программа «Перспективная начальная школа»). Курс рассчитан на 132 часа (4 часа в неделю). </w:t>
        <w:br/>
        <w:t xml:space="preserve">Программу обеспечиваю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кин А.Л. Математика. 1 класс: Учебник. В 2 ч. — М.: Академкнига/ Учебник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Юдина Е.П. Математика: Тетради для самостоятельной работы №1, №2. — М.; Академкнига/Учебник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кин А.Л. Математика: Методическое пособие для учителя. В 2 ч. — М.: Академкнига/Учебник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мый начальный курс математики имеет цель ввести ребенка в абстрактный мир математических понятий и их свойств, охватывающих весь материал обязательного минимума начального математического образования и дать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 как разнообразие классов конечных равночисленных множеств и т.п., а также предложить ребенку соответствующие способы познания окружающей действительности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этого, имеется полное согласование целей данного курса и целей, предусмотренных обязательным минимумом начального общего образования, которые заключаются в овладении знаниями и умениями, необходимыми для успешного решения учебных и практических задач и продолжения образования; развитии личности ребенка, и прежде всего его мышления как основы развития других психических процессов: памяти, внимания, воображения, математической речи и способностей; формировании основ общих учебных умений и способов деятельности, связанных с методами познания окружающего мира (наблюдения, измерения, моделирования), приемов мыслительной деятельности (анализ, синтез, сравнение, классификация, обобщение), способов организации учебной деятельности  (планирование, самоконтроль, самооценка и др.)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Основная дидактическая идея курса может быть выражена следующей формулой: через рассмотрение частного к пониманию общего для решения частного. При этом ребенку предлагается постичь суть предмета через естественную связь математики с окружающим миром. Отличительной чертой настоящего курса является значительное увеличение изучения геометрического материала и изучения величин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</w:t>
        <w:softHyphen/>
        <w:t xml:space="preserve">лительном плане особое внимание уделяется способам и технике устных вычислений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год - 132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неделю - 4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1-й четверти - 36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о 2-й четверти - 28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ичество часов в 3-й четверти - 36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часов в 4-й четверти - 32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2. Учебно-тематический план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11538"/>
        <w:gridCol w:w="2635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едметов. Расположение предметов в окружающем пространств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фигуры и их свойств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и цифры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измере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ая сюжетная задача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3. Содержание тем учебного курса. </w:t>
      </w:r>
      <w:r>
        <w:rPr>
          <w:sz w:val="24"/>
          <w:szCs w:val="24"/>
        </w:rPr>
        <w:t>Содержание всего курса можно представить как взаимосвязанное развитие пяти основных содержательных линий: арифметической</w:t>
      </w:r>
      <w:r>
        <w:rPr>
          <w:color w:val="000000"/>
          <w:sz w:val="24"/>
          <w:szCs w:val="24"/>
        </w:rPr>
        <w:t xml:space="preserve"> геометрической, величинной, алгоритмической (обучение решению задач) и алгебраической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Арифметическая линия </w:t>
      </w:r>
      <w:r>
        <w:rPr>
          <w:color w:val="000000"/>
          <w:sz w:val="24"/>
          <w:szCs w:val="24"/>
        </w:rPr>
        <w:t xml:space="preserve">прежде всего представлена материалом по изучению чисел.   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а  изучаются в такой последовательност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туральные числа от 1 до 10 и число 0 (1-е полугодие 1-го класса),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числа от 0 до 20  (2-е полугодие 1-го класса),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сла от 1 до 5 и число 0 изучаются на количественной основе. </w:t>
        <w:br/>
        <w:t xml:space="preserve">Числа от 6 до 10 изучаются на аддитивной основе с опорой на число 5. Числа второго десятка и все остальные натуральные числа изучаются на основе принципов нумерации (письменной и устной) десятичной системы счисления. </w:t>
        <w:br/>
        <w:t>Особенностью изучения арифметических действий в насто</w:t>
        <w:softHyphen/>
        <w:t>ящем курсе является строгое следование математической сути этого понятия. Именно поэтому при введении любого арифмети</w:t>
        <w:softHyphen/>
        <w:t xml:space="preserve">ческого действия (бинарной алгебраической операции) с самого начала рассматриваются не только компоненты этого действия, но и, в обязательном порядке, его результат. 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рифметические действия</w:t>
      </w:r>
      <w:r>
        <w:rPr>
          <w:color w:val="000000"/>
          <w:sz w:val="24"/>
          <w:szCs w:val="24"/>
        </w:rPr>
        <w:t xml:space="preserve"> над числами изучаются на следую</w:t>
        <w:softHyphen/>
        <w:t xml:space="preserve">щей теоретической основе и такой последовательност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ложение (систематическое изучение начинается с 1 полугодия  1-го класса) определяется на основе объединения непересекающихся множеств и сначала выполняется на множестве чисел от 0 до 5. В дальнейшем изучаются свойства сложе</w:t>
        <w:softHyphen/>
        <w:t xml:space="preserve">ния, которые используются при проведении устных и письменных вычислений. Сложение многозначных чисел базируется на знании таблицы сложения однозначных чисел и на поразрядном способе сложения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Вычитание (систематическое изучение начинается со 2 полугодия 1-го класса) изначально вводится на основе вычитания подмножества из множества, причем происходит это, когда учащи</w:t>
        <w:softHyphen/>
        <w:t>еся изучили числа в пределах первого десятка. Далее устанавли</w:t>
        <w:softHyphen/>
        <w:t>вается связь между сложением и вычитанием, которая опирается на идею обратной операции. На основе этой связи выполняется вычитание с применением таблицы сложения, а потом осущест</w:t>
        <w:softHyphen/>
        <w:t xml:space="preserve">вляется переход к рассмотрению случаев вычитания многозначных чисел, где главную роль играет поразрядный принцип вычитания, возможность которого базируется на соответствующих свойствах вычитания.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еометрическая линия</w:t>
      </w:r>
      <w:r>
        <w:rPr>
          <w:color w:val="000000"/>
          <w:sz w:val="24"/>
          <w:szCs w:val="24"/>
        </w:rPr>
        <w:t xml:space="preserve"> выстраивается следующим образом.  </w:t>
        <w:br/>
        <w:t>В 1-м классе изучаются следую</w:t>
        <w:softHyphen/>
        <w:t xml:space="preserve">щие геометрические поняти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ая геометрическая фигура (круг, треугольник, прямоугольник),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прямая и кривая линии, точка, отре</w:t>
        <w:softHyphen/>
        <w:t>зок, дуга, направленный отрезок (дуга), пересекающиеся и непере</w:t>
        <w:softHyphen/>
        <w:t xml:space="preserve">секающиеся линии, ломаная линия, замкнутая и незамкнутая линии,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яя и внешняя области относительно границы,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многоуголь</w:t>
        <w:softHyphen/>
        <w:t xml:space="preserve">ник, прямой угол, прямоугольник,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мметричные фигуры.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иния по изучению величин</w:t>
      </w:r>
      <w:r>
        <w:rPr>
          <w:color w:val="000000"/>
          <w:sz w:val="24"/>
          <w:szCs w:val="24"/>
        </w:rPr>
        <w:t xml:space="preserve"> начинается уже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в 1 полугодии 1-го класса с изучения величины «длина». Сначала длина рассматривается в доизмерительном аспекте. Сравнение предме</w:t>
        <w:softHyphen/>
        <w:t xml:space="preserve">тов по этой величине осуществляется на глаз по рисунку или по представлению, а также способом приложения. Никаких измерений пока не проводится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2 полугодии 1-го класса учащиеся знакомятся с процессом измерения длины, стандартными единицами длины (сантиметром и дециметром), процедурой сравнения длин на основе их измерения, а также с операциями сложения и вычитания длин.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иния по обучению решению арифметических сюжетных (текстовых) задач</w:t>
      </w:r>
      <w:r>
        <w:rPr>
          <w:color w:val="000000"/>
          <w:sz w:val="24"/>
          <w:szCs w:val="24"/>
        </w:rPr>
        <w:t xml:space="preserve"> (условно названа «алгоритмической») является центральной для данного курса. Ее особое положение опре</w:t>
        <w:softHyphen/>
        <w:t>деляется тем, что настоящий курс имеет прикладную направлен</w:t>
        <w:softHyphen/>
        <w:t>ность, которая выражается в умении применять полученные знания на практике. При этом важно не только научить учащихся решать задачи, но и правильно формулировать их, используя имеющуюся информацию. Под реше</w:t>
        <w:softHyphen/>
        <w:t xml:space="preserve">нием задачи понимается запись (описание) алгоритма, дающего возможность выполнить требование задачи.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исание алгоритма решения задачи допускается в трех вида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действиям (по шагам) с пояснения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виде числового выражения, но без пояснений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в виде буквенного выраже</w:t>
        <w:softHyphen/>
        <w:t xml:space="preserve">ния (в некоторых случаях в виде формулы или в виде уравнения), с использованием стандартной символики.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лгебраическая линия</w:t>
      </w:r>
      <w:r>
        <w:rPr>
          <w:color w:val="000000"/>
          <w:sz w:val="24"/>
          <w:szCs w:val="24"/>
        </w:rPr>
        <w:t xml:space="preserve"> традиционно представлена такими поня</w:t>
        <w:softHyphen/>
        <w:t>тиями, как выражение с переменной, уравнение. Изучение этого материала приходится главным образом на 4-й класс, но пропедевтическая работа начинается с 1-го класса - задания,  в которых учащимся предлагается заполнить пропуски соответствующими числами, появление равенств с «окошками», в которые следует записать нужные числа, является пропедевтикой изучения урав</w:t>
        <w:softHyphen/>
        <w:t xml:space="preserve">нений. 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Раздел 4. Требования к уровню подготовки учащихся по курсу «Математика» к концу первого года обучения</w:t>
      </w:r>
      <w:r>
        <w:rPr>
          <w:sz w:val="24"/>
          <w:szCs w:val="24"/>
        </w:rPr>
        <w:t xml:space="preserve">  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ы знать/ понима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ый и порядковый смысл целого неотрицательного числа; - смысл действий (операций) сложения и вычитания над целы</w:t>
        <w:softHyphen/>
        <w:t xml:space="preserve">ми неотрицательными числам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между действиями сложения и вычита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а сложения: прибавление числа к сумме и суммы к чис</w:t>
        <w:softHyphen/>
        <w:t xml:space="preserve">лу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ойства вычитания: вычитание числа из суммы и суммы из числ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нии: прямая, кривая, ломаная, отрезок, дуг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мкнутые и незамкнутые лини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яя область, ограниченная замкнутой лини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ямой угол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ногоугольники и их вид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рение длины отрезка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цифр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и больше (&gt;),  меньше (&lt;),  равно (=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звания всех однозначных чисел и чисел второго десятка, включая число 20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ки и термины, связанные со сложением и вычитанием (+, —, сумма, значение суммы, слагаемые, разность, значение разности, уменьшаемое, вычитаемое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местительный закон сложе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у сложения однозначных чисел и соответствующие случаи вычитания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ные геометрические термины (точка, линия, прямая, кривая, ломаная, отрезок, дуга, замкнутая, незамкнутая, многоугольник, треугольник, четырехугольник, прямой угол, прямоугольник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ные единицы длины (сантиметр, дециметр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ное соотношение между единицами длины (1 дм = 10 см)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термины, связанные с понятием «задача» (условие, требова</w:t>
        <w:softHyphen/>
        <w:t xml:space="preserve">ние, решение, ответ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и записывать все однозначные числа и числа второго десятк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вать изученные числа и записывать результат сравнения с помощью знаков (&gt;, &lt; или =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ить правила прибавления числа к сумме и сумм к числу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ить и применять переместительное свойство сложения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спроизводить и применять правила сложения и вычитаний нулем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знавать в окружающих предметах или их частях плоские геометрические фигуры (треугольник, четырехугольник, прямоугольник, круг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сложение и вычитание однозначных чисел без перехода через разряд на уровне навык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сложение однозначных чисел с переходом через разряд и вычитание в пределах таблицы сложения, используя данную таблицу в качестве справочник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тить с помощью линейки прямые, отрезки, ломаные, многоугольник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прямые углы с помощью угольник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длину данного отрезка (в сантиметрах) при помо</w:t>
        <w:softHyphen/>
        <w:t xml:space="preserve">щи измерительной линейк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оить отрезки заданной длины при помощи измерительной линейки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ходить значения сумм и разностей отрезков данной длины при помощи измерительной линейки и с помощью вычислений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ражать длину отрезка, используя разные единицы длины (например, 1 дм 6 см или 16 см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знавать и формулировать простые задачи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задачи по рисунку и делать иллюстрации (схематические) к тексту задачи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ть приобретенные знания и умения в практиче</w:t>
        <w:softHyphen/>
        <w:t xml:space="preserve">ской деятельности и повседневной жизни для того, чтоб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иентироваться в окружающем пространстве (вверх, вниз, влево, вправо и др.)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>выделять из множества один или несколько предметов, обла</w:t>
        <w:softHyphen/>
        <w:t xml:space="preserve">дающих или не обладающих указанным свойством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читывать предметы и выражать результат числом;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, в каком из множеств больше предметов;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олько предметов в одном множестве, сколько в другом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Раздел 5. Перечень учебно-методического обеспечения</w:t>
      </w:r>
      <w:r>
        <w:rPr>
          <w:b/>
          <w:bCs/>
          <w:color w:val="0000CD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у обеспечивают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кин А.Л. Математика. 1 класс: Учебник. В 2 ч. — М.: Академкнига/ Учебник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Юдина Е.П. Математика: Тетради для самостоятельной работы №1, №2. — М.; Академкнига/Учебник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Чекин А.Л. Математика: Методическое пособие для учителя. В 2 ч. — М.: Академкнига/Учебни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9"/>
        <w:gridCol w:w="2412"/>
        <w:gridCol w:w="851"/>
        <w:gridCol w:w="1647"/>
        <w:gridCol w:w="52"/>
        <w:gridCol w:w="2652"/>
        <w:gridCol w:w="39"/>
        <w:gridCol w:w="2981"/>
        <w:gridCol w:w="1988"/>
        <w:gridCol w:w="992"/>
        <w:gridCol w:w="9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әрес тем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әг. са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әрес тибы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чтәлек элементлары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чыларнын белемнәренә таләплә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кшерү тө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 д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Үтел. 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әнме, мәктәп!(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рле билгеләре буенча объектларны чагыштыр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әреслек геройлары Әминә белән Әмирне, дәреслекнең төзелешен, ярдәмче билгеләрне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рле төстәге дөнья (4-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-дәре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ларны чагыштыру, аермаларын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рле төсләрне аера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ары бертөрле һәм төрле предметлар (6-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наш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рле билгеләре буенча предметларны чагыштыр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ң формасын билгеләргә, башка предметларның формасы белән чагыштыр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да һәм уңда, өстә һәм аста (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-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ларның урнашу урыннарын билгелә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лаша белергә, объектларның урыннарын билгелә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, агымдаг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стендә, астында, сулдарак, уңдарак, арасында (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ларның урнашу урыннарын билгелә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әреслектән билгеле бер рәсемне табарга, урынын ачыкл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сы геометрик фигуралар (10-1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кта, туры, кисемтә, почмак, күппочмак кебек геометрик фигураларны тану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үгәрәк, өчпочмак һәм дүртпочмакны аерырга, тиешле терминнарны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фрон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лар һәм кәкреләр (12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лар һәм кәкреләрне аеру, сыз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ылар һәм кәкреләрне аера һәм сыза белергә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лар һәм кәкреләрне ныгыту (13 б.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гыту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әсемнәрдән туры һәм кәкре сызыкларны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 һәм кәкреләр ярдәмендә рәсем яс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 һәм артта (14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наш                  Экскурси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 һәм артта төшенчәләре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ң урнашу урыннарын билгеләргә, дәреслектән билгеле бер рәсемне таб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т.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алар (1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а төшенчәсе белән танышу, нокталарны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кталарны табарга һәм билгелә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мтәләр һәм дугалар (16-1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мтә, дуга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да кисемтә билгеләргә, кисемтә һәм дуга сы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әлешләр (1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әлешләрне аңлату, билгелә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рның кайсы юнәлештә булуын ачыкл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га һәм уңга (1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ларның сул һәм уң якка, турыга юнәлешләрен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әсемнәр һәм эш-гамәл ярдәмендә сулга һәм уңга хәрәкәтл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т.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скә һәм аска (20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ларның өскә һәм аска хәрәкәт юнәлешләрен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га, сулга, өскә, аска терминнарын һәм юнәлешне билгели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ррак, кечерәк, бертөрле (21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чагыштыр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ң кечкенә, иң зур, бертөрле терминнарын белергә, предметларны күләме һәм размеры буенча чагыштыр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нче һәм соңг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ларны санау. Беренче һәм соңгы предметны табу 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шу тәртибе буенча предметларның чиратын билгелә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н соң һәм аннан алда (2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нче һәм соңгы, аннан алда, аннан соң урнашкан предметларны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н соң , аннан алда терминнарын, предметларның урыннар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 һәм берничә (24-2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ң бер яки берничә булуын ачыкла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, берничә терминнарын кулланып, бердән берничәне аера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аны һәм цифр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1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әр булган предметларны, 1 санының тамгасын таб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ын һәм цифрын ныгыту (2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гыту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ын ныгыту, 1 цифрын яз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 һәм цифр терминнары белән танышырга, 1 цифрын я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шүче сызыклар һәм кисешү нокта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 һәм кәкре сызыкларның кисешү ноктасын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шүче сызыклар, кисешү ноктасы терминнарын кулланып, сызыкларны кисештер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е артык (2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 арасыннан артык предметны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ык предметларны аерып ал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 һәм бер дә юк (30-31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ен-дәре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не ныгыту, бер дә булмаганны ачыкла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әсемнәрдән бер предметны һәм бер дә булмаганны таб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саны һәм цифры (32-3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0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санының тамгасын аерырга һәм цифрын я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шмәүче сызыкла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шмәүче сызыкларны табарга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сылыктагы сызыкларның урнашу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лар пар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 төшенчәсе белән танышу, парлы предметларны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лы предметларны белергә,парлар төз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аны һәм цифры (36-3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2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анының тамгасын табарга, 2 цифрын я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үбрәк,азрак, тигез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чагыштыру, сана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үбрәк, азрак, тигез терминнарын кулланып, предметларның күләмен ачыкл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, &lt;, = тамгалар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арны чагыштыру, &gt;, &lt;, = тамгала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, &lt;, = тамгаларын аерырга һәм язарга өйр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 һәм цифры (40-41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 һәм цифры белән танышу, беренче, икенче, өченче төшенчәләрен куллан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ның тамгасын табарга, 3 цифрын я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ык сызык (42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йрәнгән геометрик фигураларны искә төшерү, сынык сызык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ык сызыкны табарга һәм сызаргаөйр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т.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ык һәм йомык булмаган сызыклар (4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ык һәм йомык булмаган сызыклар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ык һәм йомык булмаган сызыкларны аерырга, сызарга өйр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чендә, тышында, чигендә (44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е, эче, тышы төшенчәләре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ык сызыкның чик булуын, эчендәге һәм тышындагы предметларны таб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мык сынык сызык һәм күппочмак (4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ык сызыкларны табу, күппочмак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к фигураларны аерырга, күппочмакны таба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 һәм цифры (46-4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 һәм цифры белән танышу, язарга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 һәм цифрын, 4 саны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фрон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грәк һәм соңрак (4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рлыклар арасындагы бәйләнешне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грәк, соңрак терминнарын кулланып, вакыйгаларны аңлат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үлек өлешләре һәм ел фасыллары (4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үлек өлешләрен һәм ел фасылларын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әүлек өлешләрен һәм ел фасыллар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аны һәм цифры (50-51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 һәм цифры белән танышу, 5 цифрын язарга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аны һәм цифрын, 5 саны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гамәле һәм + тамгасы (52-52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тамгасы ярдәмендә саннарны ку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гамәленең мәгънәсен аңларга һәм кушуны эшлә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мөст.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 һәм сумма (54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, сумма терминнары белән танышу, саннарны ку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нарны хәтерләп калырга, саннарны кушарга өйр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 һәм сумманың кыйммәте (5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ның һәм нәтиҗәнең исемнәрен өйрән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рминнарны кулланып, саннарны кушарга өйрән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мөст.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егрәк һәм тәбәнәгрәк (56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чагыштырып, биегрәк, тәбәнәгрәк булуын ачыкла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чагыштырырга, нәтиҗә яс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ын кушу (5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ын кушу таблицасын төз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Өйрәнгән саннарга 1 санын кушып, нәтиҗә ясау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фронт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аны һәм цифры (58-5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6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аны һәм цифрын, 6 саны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ңрәк һәм таррак (60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өрле билгеләре буенча предметларны чагыштырып, киңрәк, таррак булганын таб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ңлеге буенча предметларны чагыштыр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анын кушу (61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анын кушу таблицасын төз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йрәнгән саннарга 2 санын кушып, нәтиҗә яса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аны һәм цифры (62-6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7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аны һәм цифрын, 7 саны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мөст.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грак һәм якынрак (64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ара ераклыгына карап билгелә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грак, якынрак төшенчәләре белән таныш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н кушу (6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н төрле ысуллар белән ку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анының төзелешен кулланып, төрле ысуллар белән куш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аны һәм цифры (66-6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8 саны һәм цифры белән таны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цифрын яза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, мөст.э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ынрак һәм кыскарак (68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озынлыкларына карап чагыштыр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ң озынлыкларын чагыштыры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н кушу (69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ңа тема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н төрле ысуллар белән куш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анының төзелешен кулланып, төрле ысуллар белән куш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ымдаг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саны һәм цифры (70-71 б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ңа тема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аны һәм цифры белән танышу, 9га кадәр санау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аны һәм цифрын, 9 саны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өст.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лык цифрлар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2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наш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ларны санау, 9га кадәрге саннарны белү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га кадәрге барлык саннарны, цифрларны һәм аларның төзелеш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ымдагы, мөст.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рынлы саннар. (73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рурынлы, икеурынлы, өчурынлы саннар. Берурынлы саннар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лык саннарны, цифрларны, саннар составын, «берурынлы сан» төшенчәсен белергә. Цифрларны дөрес язарга өйрәнергә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ле санын кушу  (74-75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 материал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,2,3,4,5,6,7,8,9 саннары, цифрлары. Дистә. Кушу, алу, тиешле төшенчәләрне куллан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анының составын белергә. 5 санын кушарга өйрәт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Үзара тикш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саны һәм 1 дистә (76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Дистә. 0 дән 10 кадәр саннарның исеме,эзлелеге һәм язылыш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ә төшенчәсен, 10 санының составын, беренче унлыктагы саннар һәм аларның составын белергә. 10 санын язарга, цифрларны дөрес язарга өйрәнергә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а кадәр санау (77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0 дән 10 кадәр саннарның исеме, эзлеклеге һәм язылыш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лык саннар һәм цифрлар,саннар составын, цифрларны дөрес яза белергә. 10 га кадәр һәм кирегә санарга өйрәт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шкә әзерл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мгаклау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0 дән 10 кадәр саннарның исеме, эзлеклеге һәм язылышы. Дистә. 10 сан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а кадәр һәм кирегә санарга, саннарны язарга, аңлатмалар чиш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ш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мнәрне тикшер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0 дән 10 кадәр саннарның исеме, эзлеклеге һәм язылышы. Дистә. 10 сан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а кадәр һәм кирегә санарга, саннарны язарга, аңлатмалар чиш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у «-» билгесе (79-80 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, аларның компонентлары.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 гамәленең мәгънәсен белергә. Алу гамәлен башкарырга һәм нәтиҗәсен яз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ерма һәм аның мәгънәсе (8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, аларның компонентлар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у»,«аерма» терминнарын белергә. Алу гамәлен башкарырга һәм нәтиҗәсен яз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үче һәм киметүче (3б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, аларның компонентлары.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 гамәленең компонентларын белергә. Аерма төзе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 тикшер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нын алу (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 материал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н 1 не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эчендәге теләсә нинди саннан 1 не ал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әрләп алу (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өлештән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әрләп ал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һәм ал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-7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ешле терминнарны кулланып кушу һәм алу. Кушу белән алу арасындагы бәйләне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әрләп ал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ның урынын алыштыру (8-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ммада кушылучыларның урынын алыштыр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ын алыштыру законын белергә. Кушылучыларны бертөрле аңлатмаларның исәпләмичә сумманы таб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лчә һәм чагыштыр (1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төрле билгеләре буенча чагыштыру һәм тәртипкә салу: озынлык, авырлык, сыйдырышлылык. Озынлык үлчәү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ынлык үлчәргә өйрәтү. Элеккеге кешеләр кулланган үлчәү берәмлекләр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Үлчи һәм чагыштыра белүне ныгыту (1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мтә озынлыгын үлчәү. Сантиметр (12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ынлык үлчәү берәмлекләре (мм, см)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ынлык үлчәү берәмлеге- см.ны белергә. Предметларның озынлыгын см да үлч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ны ныгыту (13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ынлык үлчәү берәмлекләре (мм, см)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 үрнәк буен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рынлы саннарга 1 санын кушу (1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ң кушу таблицас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1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агы саны алу (1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ешле терминнарны кулланып кушу һәм алу, «+», «-» билгеләре. Кушу белән алу арасындагы бәйләнеш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дагы санны алырга, рәсемнәр ярдәмендә алуга биремнәр төзе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ә һәм берәмл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Класс һәм разрядлар. Дистә һәм берәмлек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еурынлы саннарның состав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ә һәм берәмлекне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Класс һәм разрядлар.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әмлекләр разряды, дистәләр разряды (18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лар һәм разрядлар. Икеурынлы санна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еурынлы саннарның исемен, составын белергә. Икеурынлы саннарны яз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анын кушу (1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,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2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 почмак (2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к фигураларны тану һәм сурәтләү: нокта, туры, кисемтә, почма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ры почмак ясап кисешү» төшенчәсен белергә. Өчпочмак белән почмак үлч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 почмакны ныгыту (2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к фигураларны тану һәм сурәтләү: нокта, туры, кисемтә, почма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ы почмак ясап кисешү» төшенчәсен белергә. Өчпочмак белән почмак үлч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санын берурынлы саннарга кушу (22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Тиешле терминнарны кулланып кушу һәм алу.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3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лкәнрәк һәм яшьрәк (23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өрле билгеләре буенча тәртип буенча тезелгән объектларны чагыштыр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өлкәнрәк, кем яшьрәк икәнен ае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 тикшерү белә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санын берурынлы саннарга кушу (2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Кушу һәм алу.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4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ыт озынлыгы (2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өрле билгеләре буенча объектларны чагыштыру һәм тәртипкә с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әүлек өлешләрен, ел фасылларын, иртәрәк-соңрак, вакыт озынлыгын белергә. Вакыт озынлыгы буенча объектларны чагыштыру, «иртәрәк-соңрак» төшенчәләрен вакыт озынлыгы белән бәйл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ылучыларны төркемләү. Җәяләр (26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ылучыларны төркемләү. Җәяле һәм җәясез санлы аңлтмаларның кыйммәтен табу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 һәм аннан да күбрәк гамәл булганда, аңлатмаларда гамәл тәртиб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Җәяле аңлатмалар (27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 белән таныштыру (28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ү (схема, таблица ярдәмендә, кыскача язылыш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әсьәлә» төшенчәсен белергә. Мәсьәләдә шарт һәм таләпне таб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т һәм таләп (2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әсьәлә» төшенчәсен белергә. Мәсьәләдә шарт һәм таләпне таб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ләр һәм табышма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әсьәлә», «табышмак» төшенчәләрен белергә. Аермалы якларын табарга, рәсем буенча мәсьәләләр чиш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ләр һәм табышмаклар(3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әсьәлә», «табышмак» төшенчәләрен белергә. Аермалы якларын табарга, рәсем буенча мәсьәләләр чиш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санына кушу (32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һәм алу.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енче дистә саннарының барлыкка килүен белү. Сумма табуга мисаллар төзү һәм чиш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лы кушылучылар (33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. «+», «-» билгеләре. Предметларны санау. Класслар һәм разрядла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үп урынлы саннарны разрядлы кушылучылар суммасы белән таркат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ы суммага кушу (3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разрядлы кушылучылар суммасы белән күрсәтү. Саннарны кушу, алу, «+», «-» билге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суммага кушу кагыйдәсен белергә. Санны суммага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әмлекләрне разрядларга кушу (3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ылучыларны төркемләү. Предметларны санау. Класслар һәм разрядла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еурынлы санга берурынлы санны уңайлы юл белән разряд аша үтмичә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. Чишелеш һәм чишелешне я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лы мәсьәләләрне арифметик юл белән чиш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әсьәләнең чишелешен табу һәм дәфтәргә яз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. Чишелешне табу һәм язу (37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ү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әсьәләнең чишелешен табарга һәм дәфтәргә яз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әпләү һәм җавап язу (38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әсьәлә. Исәпләү һәм җавап язу (3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ны санга кушу (4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ылучыларны төркемләү. Тиешле терминнарны кулланып, саннарны кушу һәм алу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ны санга кушу кагыйдәс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лешләп кушу (4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анын берурынлы саннарга кушу (42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өлешләп куш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5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почмаклыклар, дүртпочма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Геометрик фигураларны тану һәм сурәтләү: нокта, туры, кисемтә, почмак, күппочмаклар-турыпочмаклык, дүртпочмак. Кисемтә озынлыгын үлчәү </w:t>
            </w:r>
            <w:r>
              <w:rPr>
                <w:rFonts w:cs="Times New Roman" w:ascii="Times New Roman" w:hAnsi="Times New Roman"/>
                <w:sz w:val="30"/>
              </w:rPr>
              <w:t>һәм бирелгән буенча кисемтә сыз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урыпочмаклык», «дүртпочмак» төшенчәләрен белергә. Аларны танырга өйрәт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га сумманы кушу (4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ылучыларны төркемләү. Саннарны кушу һәм алу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Җавапны исәпләргә, дөрес чишелешне табып, җавабын язарга, суммага саны кушу кагыйдәсен куллана белергә өйрәтү. 10санының составын белергә. Өлешләп кушарга, суммага сумманы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га сумманы кушуны ныгыту (4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санын берурынлы саннарга кушу (46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га 6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санын берурынлы саннарга кушу (47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дистә аша үтеп кушарга, 7 санын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саныннан берурынлы саннарны алу (48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санының составын белергә. 10саныннан берурынлы саннарны алырга, өлешләп ал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лы кушылучыны алу (4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лап кушу нигезендә разрядлап алу ысул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санын берурынлы саннарга кушу (5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кушу һәм аңа бәйле алу очраклар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дистә аша үтеп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санын берурынлы саннарга кушу (5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өлешләп алу. Кушу таблицас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дистә аша үтеп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ничә санга күбрәк (52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. «Берничә санга күбрәк» төшенчәсе. «Берничә санга азрак» төшенчәс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ничә санга күбрәк», «берничә санга азрак» төшенчәләр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ничә санга азрак (53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райтуга тигезлекләр төзергә, рәсемдәге үзгәрешне нигезләргә һәм кечерәйтүгә тигезлекләр төзергә, берурынлы саннарны дистә аша үтеп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Арифметик диктант. Парларда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дан санны алу (5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, тиешле терминнарны куллан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әмлекләрне разрядлап кушуга нигезләнеп, разрядлап алу ысул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әмлекләрне разрядлап алу (5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Класслар һәм разрядлар. Саннарны 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дистә аша үтеп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әгә күбрәк? Ничәгә азрак? (56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. «Ничәгә күбрәк», «ничәгә азрак» төшенчәләр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 гамәлен башкарып, бер санның икенчесеннән ничәгә аерылуын белергә. Санның ничәгә күбрәк, ничәгә азрак булуын таб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ымдагы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урынлы саннарны кушу таблицасы (57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н белергә. Берурынлы саннарны куша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ан сумманы алу (58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таблицасы. Саннарны кушу һәм алу. Кушылучыларны төркемлә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н сумманы алырга өйрән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ымдагы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Өлештән алу (5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арны 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Өлешләп алырга, алуга мәсьәләләр төзе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, дм. (6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ларны төрле билгеләре буенча чагыштыру, тәртипкә салу. См-озынлык үлчәү берәмлеге. Дм-зуррак озынлык үлчәү берәмлег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ынлык үлчәү берәмлекләре-см һәм дм, яңа зурлык «масса»ны белергә. Нәтиҗәне см да һәм дм да язарга, кисемтәләрнең суммасын, аермасын исәпләргә, авырлыклары буенча предметларны чагышты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ынлыкларны кушу һәм алу (61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өлешләп алу. Озынлык берәмлекләре (мм, см, дм, м, км). Кисемтә озынлыгын үлчәү, бирелгән озынлыкта кисемтә сыз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 һәм дм ны белергә, нәтиҗәне см һәм дм яза белергә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елгән озынлыктагы кисемтәләрнең суммасын, аермасын исәпл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5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ыррак һәм җиңелрә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өрле билгеләре буенча объектларны чагыштыру, тәртипкә с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выррак», «җиңелрәк» төшенчәләренең мәгънәләрен белергә. Массаны чагышты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йбатрак, арзанрак (63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әрәкәт, эш, сату-алу процессында зурлыклар арасында бәйлелекне урнаштыр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ыйбатрак», «арзанрак» төшенчәләренең мәгънәләрен белергә. Кыйммәте буенча чагышты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к фигуралар (64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ңаны өйрәнү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к фигураларны тану һәм сурәтләү. Кисемтә озынлыгын үлчәү, бирелгән буенча кисемтә төзү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мметрик фигуралар» төшенчәсе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 биремнә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к фигуралар турында ныгыту (65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наш 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ымдагы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0 кадәр саннар һәм кирегә (66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1-10 саннарның исеме, эзлеклеге, язылыш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эчендәге саннарны укырга, язарг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өстәкый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0 кадәр саннар (67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1-10 саннарның исеме, эзлеклеге, язылыш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эчендәге саннарны укырга, язарга, чагышты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ымдагы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к фигур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мтә озынлыгын үлчәү, бирелгән буенча кисемтә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к фигураларны танырга һәм кәгазь битендә сурәтли белергә өйрәтү (кул белән, линейка ярдәмендә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ш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ларны санау. 1-10 кадәр санна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эчендәге саннарны укырга, язарга, чагыштырырга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омгаклау. Контроль э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га һәм алуга мәсьәләләр (6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ү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метик юл белән текстлы мәсьәләләр чишә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. Парларда эшлә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га һәм алуга мәсьәләләр чишүне ныгыту (69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ымдагы. Арифметик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ынлык үлчәү (70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өрле билгеләре буенча объектларны чагыштыру һәм тәртипкә с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ны кыйммәтләре буенча зурлыкларны чагыштырырга, бу зурлыкларны төрле үлчәү берәмлекләрендә күрсәтергә өйрәтү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у таблицасы буйлап мавыктыргыч сәяхә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наш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у һәм ал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урынлы саннарны кушу һәм алу таблицасын белерг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 сора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37:00Z</dcterms:created>
  <dc:creator>XTreme</dc:creator>
  <dc:description/>
  <dc:language>en-US</dc:language>
  <cp:lastModifiedBy>Я</cp:lastModifiedBy>
  <cp:lastPrinted>2011-07-19T20:59:00Z</cp:lastPrinted>
  <dcterms:modified xsi:type="dcterms:W3CDTF">2012-12-19T13:37:00Z</dcterms:modified>
  <cp:revision>2</cp:revision>
  <dc:subject/>
  <dc:title/>
</cp:coreProperties>
</file>