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ние зависимости периода колебаний физического маятника от массы груза и длины подвес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 </w:t>
      </w:r>
      <w:r>
        <w:rPr>
          <w:b/>
          <w:sz w:val="32"/>
          <w:szCs w:val="32"/>
        </w:rPr>
        <w:t>ча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выяснить зависимость периода колебаний физического маятника от массы груза при неизменной длине подвеса; выяснить зависимость периода колебаний маятника при различных значениях длины нити; построить график  зависимости периода от длины подве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едства  измерения</w:t>
      </w:r>
      <w:r>
        <w:rPr>
          <w:sz w:val="28"/>
          <w:szCs w:val="28"/>
        </w:rPr>
        <w:t>: 1) часы с секундной стрелкой; 2) измерительная лен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1) набор груза; 2) нить; 3)штатив с муфтой и кольц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выполнения рабо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на краю стола штатив. У его верхнего конца укрепите при помощи муфты кольцо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ть длиной около 50 см привяжите к грузу известной массы и подвесьте к кольцу  штати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оните  маятник  от положения равновесия на 5-8 см и отпустите 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мерьте время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20  полных колеба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 период колебаний маятн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е  опыт 5 раз, изменяя  при этом  массу  гру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енные результаты занесите в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пы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, к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>
                <w:lang w:val="en-US"/>
              </w:rPr>
              <w:t>t</w:t>
            </w:r>
            <w:r>
              <w:rPr/>
              <w:t>,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∆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75565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5.95pt" to="57.4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T=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делайте выво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 xml:space="preserve">часть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е на краю стола штатив. У его верхнего конца укрепите при помощи муфты кольцо и подвесьте к нему груз на нити. Груз должен висеть на расстоянии 3-5 см от  пол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клоните маятник от положения равновесия на 5-8 см и отпустите ег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рьте длину подвеса мерной лент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мерьте время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20 полных колеба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слите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слите среднее значение периода колебаний 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по среднему значению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ите опыт 5 раз, изменяя  длину ни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енные результаты занесите  в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опы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∆</w:t>
            </w:r>
            <w:r>
              <w:rPr>
                <w:lang w:val="en-US"/>
              </w:rPr>
              <w:t>t</w:t>
            </w:r>
            <w:r>
              <w:rPr/>
              <w:t>,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∆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, 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∆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7556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5.95pt" to="57.4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о результатам  измерений постройте график зависимости квадрата периода физического маятника от длины подве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Сделайте вывод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екомендации в выполнении лабораторной работы для учителя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лабораторную работу целесообразно выполнять перед  изучением темы « Период колебаний математического маятника». В этом случае,  ученик не получает готовый материал, а сам  решая проблемы приходит к правильному результату, что Т=2π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8"/>
          <w:szCs w:val="28"/>
        </w:rPr>
        <w:t xml:space="preserve"> . Можно также  немного усложнить данную работу. Для  этого ученику  предлагается исследовать зависимость периода колебаний маятника о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Для этого  нужно увеличить коэффициен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при помощи электромагнита и стального шарик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5:00Z</dcterms:created>
  <dc:creator>User</dc:creator>
  <dc:description/>
  <cp:keywords/>
  <dc:language>en-US</dc:language>
  <cp:lastModifiedBy>User</cp:lastModifiedBy>
  <dcterms:modified xsi:type="dcterms:W3CDTF">2007-06-21T10:11:00Z</dcterms:modified>
  <cp:revision>4</cp:revision>
  <dc:subject/>
  <dc:title>Лабораторная работа</dc:title>
</cp:coreProperties>
</file>