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9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8"/>
          <w:szCs w:val="28"/>
          <w:lang w:eastAsia="ru-RU"/>
        </w:rPr>
        <w:t>Обобщённый инновационный педагогический опыт воспитателя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  <w:lang w:eastAsia="ru-RU"/>
        </w:rPr>
      </w:pPr>
      <w:r>
        <w:rPr>
          <w:rFonts w:cs="Century Gothic" w:ascii="Century Gothic" w:hAnsi="Century Gothic"/>
          <w:sz w:val="28"/>
          <w:szCs w:val="28"/>
          <w:lang w:eastAsia="ru-RU"/>
        </w:rPr>
        <w:t>МБДОУ «Ромодановский детский сад комбинированного вида»</w:t>
      </w:r>
    </w:p>
    <w:p>
      <w:pPr>
        <w:pStyle w:val="Normal"/>
        <w:rPr/>
      </w:pPr>
      <w:r>
        <w:rPr>
          <w:rFonts w:cs="Calibri"/>
          <w:b/>
          <w:sz w:val="28"/>
          <w:szCs w:val="28"/>
          <w:lang w:eastAsia="ru-RU"/>
        </w:rPr>
        <w:t xml:space="preserve">                                   </w:t>
      </w:r>
      <w:r>
        <w:rPr>
          <w:b/>
          <w:sz w:val="28"/>
          <w:szCs w:val="28"/>
          <w:lang w:eastAsia="ru-RU"/>
        </w:rPr>
        <w:t>Баулиной Светланы  Николаевн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улина Светлана Николаевна – воспитатель МБДОУ «Ромодановский детский сад комбинированного вида» п. Ромоданово, Ромодановский район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е средне - специальное, окончила Ичалковское педагогическое училище им. С. М. Кирова  по специальности «Учитель рисования и черчения». Педагогический стаж – 27 лет, стаж работы в детском саду – 27 лет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eastAsia="ru-RU"/>
        </w:rPr>
      </w:pPr>
      <w:r>
        <w:rPr>
          <w:rFonts w:cs="Century Gothic" w:ascii="Century Gothic" w:hAnsi="Century Gothic"/>
          <w:sz w:val="28"/>
          <w:szCs w:val="28"/>
          <w:lang w:eastAsia="ru-RU"/>
        </w:rPr>
        <w:t>Тема опыта: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Приобщение дошкольников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к национальной культуре Мордовии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средствами информационно-коммуникационных технологий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  <w:sz w:val="28"/>
          <w:szCs w:val="28"/>
        </w:rPr>
        <w:t>Актуальность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Этнокультурное образование детей дошкольного возраста – одна из актуальных проблем современного дошкольного образования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Ведь именно в детском саду ребенок впервые приобретает первые знания о своей этнической принадлежности,  именно в детском саду детей учат с уважением относиться к традициям своего этноса,  знакомят с другими народами и культурами, формируют  навыки межнационального взаимопонимания и взаимодействия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Процесс приобщения дошкольников к региональной культуре осуществляется через интеграцию регионального материала и информационно-коммуникационных технологий в педагогическом процессе дошкольного учреждения и способствует формированию у детей отдельных компетенций (культурной, коммуникативной, информационной), являющихся важными составляющими начальных ключевых компетенций, а также позволяет ребенку дошкольного возраста достигать значимых для него целе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Выделены основные направления изучения  национальной культуры  Мордовии в дошкольном учреждении, к которым относятся: краеведение, искусство, быт и бытовая культура, традиции и обычаи народов, населяющих край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нечно на сегодняшний день важная роль в решении данной проблемы принадлежит информационно-коммуникационным технологиям. Они не заменяют традиционные формы и средства приобщения детей к истории и культуре родного края, но успешно их дополняют или можно сказать восполняют.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rPr>
          <w:rFonts w:ascii="Century Gothic" w:hAnsi="Century Gothic" w:cs="Calibri"/>
          <w:b/>
          <w:b/>
          <w:sz w:val="28"/>
          <w:szCs w:val="28"/>
        </w:rPr>
      </w:pPr>
      <w:r>
        <w:rPr>
          <w:rFonts w:cs="Calibri" w:ascii="Century Gothic" w:hAnsi="Century Gothic"/>
          <w:b/>
          <w:sz w:val="28"/>
          <w:szCs w:val="28"/>
        </w:rPr>
        <w:t>Информационно-коммуникационные технологии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Концептуальность (новизна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ая организация воспитательно-образовательного процесса с использованием современных программ и здоровьесберегающих технологий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комплексный, многоплановый, ресурсоемкий процесс, в котором участвуют и дети, и педагоги, и родители, и администрация ДОУ;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оздание единого информационного образовательного пространства ДОУ,  района, республики, страны;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активное использование Интернет в образовании. 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разработан вариант модели процесса приобщения дошкольников к региональной культуре посредством ИКТ, позволяющий формировать у детей отдельные компетенции;</w:t>
      </w:r>
    </w:p>
    <w:p>
      <w:pPr>
        <w:pStyle w:val="Normal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создан методический комплекс (модель и программа по приобщению дошкольников к региональной культуре посредством ИКТ; виртуальный музей; компьютерные игры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- обоснованы организационно-педагогические условия процесса приобщения дошкольников к региональной культуре посредством 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 xml:space="preserve">Наличие теоретической базы </w:t>
      </w:r>
      <w:r>
        <w:rPr>
          <w:rFonts w:eastAsia="Times New Roman" w:cs="Calibri" w:ascii="Century Gothic" w:hAnsi="Century Gothic"/>
          <w:sz w:val="28"/>
          <w:szCs w:val="28"/>
          <w:lang w:eastAsia="ru-RU"/>
        </w:rPr>
        <w:t>И</w:t>
      </w:r>
      <w:r>
        <w:rPr>
          <w:rFonts w:eastAsia="Times New Roman" w:cs="Calibri" w:ascii="Century Gothic" w:hAnsi="Century Gothic"/>
          <w:color w:val="000000"/>
          <w:sz w:val="28"/>
          <w:szCs w:val="28"/>
          <w:lang w:eastAsia="ru-RU"/>
        </w:rPr>
        <w:t>К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Calibri"/>
          <w:sz w:val="24"/>
          <w:szCs w:val="24"/>
          <w:lang w:eastAsia="ru-RU"/>
        </w:rPr>
        <w:t>Индивидуально-групповая работа с детьми с привлечением родителей и педагогов-специалистов</w:t>
      </w:r>
    </w:p>
    <w:p>
      <w:pPr>
        <w:pStyle w:val="Normal"/>
        <w:spacing w:lineRule="auto" w:line="240" w:before="280" w:after="280"/>
        <w:rPr>
          <w:rFonts w:cs="Calibri"/>
          <w:sz w:val="24"/>
          <w:szCs w:val="24"/>
          <w:lang w:eastAsia="ru-RU"/>
        </w:rPr>
      </w:pPr>
      <w:r>
        <w:rPr>
          <w:rFonts w:eastAsia="Calibri" w:cs="Calibri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sz w:val="24"/>
          <w:szCs w:val="24"/>
          <w:lang w:eastAsia="ru-RU"/>
        </w:rPr>
        <w:t>- «Технология личностно-ориентированного подхода» И.С. Якиманская.</w:t>
      </w:r>
    </w:p>
    <w:p>
      <w:pPr>
        <w:pStyle w:val="Normal"/>
        <w:spacing w:lineRule="auto" w:line="240" w:before="280" w:after="28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-  «Детский сад от А до Я» -  журнал №4, 2010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 Моторин В. "Исследовательская деятельность ребенка в условиях взаимодействия с компьютером".</w:t>
      </w:r>
    </w:p>
    <w:p>
      <w:pPr>
        <w:pStyle w:val="Normal"/>
        <w:spacing w:lineRule="auto" w:line="240" w:before="280" w:after="280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- Новоселова С.Л., Петку Г.П. Компьютерный мир дошкольника. М.: Новая школа, 1997г.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ru-RU"/>
        </w:rPr>
        <w:t xml:space="preserve">        </w:t>
      </w:r>
      <w:r>
        <w:rPr>
          <w:rFonts w:eastAsia="Times New Roman" w:cs="Calibri"/>
          <w:sz w:val="24"/>
          <w:szCs w:val="24"/>
          <w:lang w:eastAsia="ru-RU"/>
        </w:rPr>
        <w:t>-  Разработка для родителей анкет, памяток, рекомендаций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entury Gothic"/>
          <w:sz w:val="28"/>
          <w:szCs w:val="28"/>
          <w:lang w:eastAsia="ru-RU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>Ведущая педагогическая идея.</w:t>
      </w:r>
    </w:p>
    <w:p>
      <w:pPr>
        <w:pStyle w:val="Normal"/>
        <w:spacing w:lineRule="auto" w:line="240" w:before="280" w:after="280"/>
        <w:jc w:val="both"/>
        <w:rPr>
          <w:rFonts w:ascii="Century Gothic" w:hAnsi="Century Gothic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Century Gothic" w:hAnsi="Century Gothic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both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Использование информационно-коммуникационных технологий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 xml:space="preserve">В режимных моментах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  <w:t>В свободной деятельности детей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посредственно-образовательной деятельно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eastAsia="Times New Roman" w:cs="Century Gothic" w:ascii="Century Gothic" w:hAnsi="Century Gothic"/>
          <w:sz w:val="28"/>
          <w:szCs w:val="28"/>
          <w:lang w:eastAsia="ru-RU"/>
        </w:rPr>
        <w:t>Оптимальность и эффективность средст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овые качества знаний в игровой форме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нформированность родителей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овышение ИКТ компетентности педагога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Сочетание традиционных и современных подходов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успешной социализации личност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Положительная динамика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152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6.85pt;margin-top:-12.95pt;width:544.5pt;height:308.25pt;mso-wrap-distance-left:39.7pt;mso-wrap-distance-right:70.7pt;mso-wrap-distance-top:15.35pt;mso-wrap-distance-bottom:13.2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34834483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Tahoma" w:hAnsi="Tahoma" w:eastAsia="Times New Roman" w:cs="Tahoma"/>
          <w:b/>
          <w:b/>
          <w:bCs/>
          <w:color w:val="0A0D10"/>
          <w:spacing w:val="15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0A0D10"/>
          <w:spacing w:val="15"/>
          <w:sz w:val="24"/>
          <w:szCs w:val="24"/>
          <w:lang w:eastAsia="ru-RU"/>
        </w:rPr>
        <w:t xml:space="preserve">6. </w:t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/>
          <w:b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ind w:firstLine="708"/>
        <w:jc w:val="both"/>
        <w:rPr>
          <w:rFonts w:ascii="Century Gothic" w:hAnsi="Century Gothic" w:eastAsia="Times New Roman" w:cs="Tahoma"/>
          <w:bCs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Century Gothic" w:hAnsi="Century Gothic" w:eastAsia="Times New Roman" w:cs="Tahoma"/>
          <w:color w:val="0A0D10"/>
          <w:spacing w:val="15"/>
          <w:sz w:val="28"/>
          <w:szCs w:val="28"/>
          <w:lang w:eastAsia="ru-RU"/>
        </w:rPr>
      </w:pPr>
      <w:r>
        <w:rPr>
          <w:rFonts w:eastAsia="Times New Roman" w:cs="Tahoma" w:ascii="Century Gothic" w:hAnsi="Century Gothic"/>
          <w:bCs/>
          <w:color w:val="0A0D10"/>
          <w:spacing w:val="15"/>
          <w:sz w:val="28"/>
          <w:szCs w:val="28"/>
          <w:lang w:eastAsia="ru-RU"/>
        </w:rPr>
        <w:t>Адресность опыта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Calibri"/>
          <w:color w:val="0A0D10"/>
          <w:spacing w:val="15"/>
          <w:sz w:val="24"/>
          <w:szCs w:val="24"/>
          <w:lang w:eastAsia="ru-RU"/>
        </w:rPr>
        <w:t>Данный педагогический опыт может быть полезен воспитателям дошкольных учреждений, педагогам дополнительного образования, заинтересованным и внимательным родителям, учителям начальных классов</w:t>
      </w:r>
      <w:r>
        <w:rPr>
          <w:rFonts w:eastAsia="Times New Roman" w:cs="Tahoma" w:ascii="Tahoma" w:hAnsi="Tahoma"/>
          <w:color w:val="0A0D10"/>
          <w:spacing w:val="15"/>
          <w:sz w:val="24"/>
          <w:szCs w:val="24"/>
          <w:lang w:eastAsia="ru-RU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именение ИКТ в работе с родителями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меют возможность следить за жизнью группы;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лучить информацию о том, что нового узнают их дети в течение текущей недели. Такая информация будет интересна и для тех, кто пропустил дни посещения детского сада;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меют возможность лучше узнать воспитателей и специалистов детского сада, получать от них необходимую консультацию.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  <w:t>Обмен опы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технологии мы успешно используем в работе с педагогами дошкольных образовательных уч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районных методических объединениях и семинарах обмениваемся опы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ю  были проведены мастер-классы с использованием презентаций для педагогов района и родителей воспитанников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 гостях у бабушки и дедушки»,    -      </w:t>
      </w:r>
      <w:r>
        <w:rPr>
          <w:b/>
          <w:i/>
          <w:sz w:val="24"/>
          <w:szCs w:val="24"/>
        </w:rPr>
        <w:t>Приложение №1</w:t>
      </w:r>
    </w:p>
    <w:p>
      <w:pPr>
        <w:pStyle w:val="Style16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Экскурсия по виртуальному музею»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аны компьютерные дидактические игры:  -  </w:t>
      </w:r>
      <w:r>
        <w:rPr>
          <w:b/>
          <w:i/>
          <w:sz w:val="24"/>
          <w:szCs w:val="24"/>
        </w:rPr>
        <w:t>Приложение№3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Национальный костюм»</w:t>
      </w:r>
    </w:p>
    <w:p>
      <w:pPr>
        <w:pStyle w:val="Style16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Четвёртый лишний»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и: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остопримечательности г. Саранска» -</w:t>
      </w:r>
      <w:r>
        <w:rPr>
          <w:b/>
          <w:i/>
          <w:sz w:val="24"/>
          <w:szCs w:val="24"/>
        </w:rPr>
        <w:t xml:space="preserve"> Приложение №4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Виртуальный музей»</w:t>
      </w:r>
    </w:p>
    <w:p>
      <w:pPr>
        <w:pStyle w:val="Style16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стях у бабушки и дедушки»             -  </w:t>
      </w:r>
      <w:r>
        <w:rPr>
          <w:b/>
          <w:i/>
          <w:sz w:val="24"/>
          <w:szCs w:val="24"/>
        </w:rPr>
        <w:t>Приложение№2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Пробл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материальная база ДОУ. Хотелось бы, чтобы у каждого педагога был перспективный компьютер, в каждой группе был проектор, интерактивные доски и т.д.</w:t>
      </w:r>
      <w:r>
        <w:rPr>
          <w:rFonts w:cs="Century Gothic" w:ascii="Century Gothic" w:hAnsi="Century Gothic"/>
          <w:bCs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eastAsia="Century Gothic" w:cs="Century Gothic" w:ascii="Century Gothic" w:hAnsi="Century Gothic"/>
          <w:bCs/>
          <w:sz w:val="28"/>
          <w:szCs w:val="28"/>
        </w:rPr>
        <w:t xml:space="preserve"> </w:t>
      </w:r>
      <w:r>
        <w:rPr>
          <w:rFonts w:cs="Century Gothic" w:ascii="Century Gothic" w:hAnsi="Century Gothic"/>
          <w:bCs/>
          <w:sz w:val="28"/>
          <w:szCs w:val="28"/>
        </w:rPr>
        <w:t>Перспективы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Участие  в вебсеминарах и интернет – конференциях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Дальнейшее повышение собственной ИКТ-компетентности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иск наиболее интересных методических новинок в сети интернет для повышения качества воспитательно-образовательного процесса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ополнение  и расширение методических материалов  электронной библиотеки.</w:t>
      </w:r>
    </w:p>
    <w:p>
      <w:pPr>
        <w:pStyle w:val="Style16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00 % включение родителей в жизнь группы с помощью информации через использование ИКТ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1</w:t>
      </w:r>
      <w:r>
        <w:rPr>
          <w:i/>
          <w:sz w:val="24"/>
          <w:szCs w:val="24"/>
        </w:rPr>
        <w:t xml:space="preserve"> Конспект занятия «В гостях у бабушки и дедушки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омодановский детский сад комбинированного тип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тегрированное занят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 гости к бабушке и дедушк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детей средней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и:      Коммуникац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Социализация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Здоровье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Чтение художественной литер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одготовила: Баулина С. Н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оспитатель высшей катег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201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Расширять словарный запас. Побуждать детей вступать в игровое и речевое действие со взрослыми и сверстниками. Активизировать в речи прилагательные, наименование детёнышей животных. Образовывать глаголы от звукоподражательных слов.  Закреплять знания детей о домашних животных, свойствах, об  их пользе человеку. Тренировать в составлении простых предложений, умение отгадывать загад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тоды:</w:t>
      </w:r>
      <w:r>
        <w:rPr>
          <w:sz w:val="24"/>
          <w:szCs w:val="24"/>
        </w:rPr>
        <w:t xml:space="preserve"> Игровой, словесный, нагляд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иёмы:</w:t>
      </w:r>
      <w:r>
        <w:rPr>
          <w:sz w:val="24"/>
          <w:szCs w:val="24"/>
        </w:rPr>
        <w:t xml:space="preserve"> Беседа, чтение и отгадывание загадок, рассматри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едварительная работа</w:t>
      </w:r>
      <w:r>
        <w:rPr>
          <w:sz w:val="24"/>
          <w:szCs w:val="24"/>
        </w:rPr>
        <w:t>: Знакомство с компьютером, рассматривание иллюстраций о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еквизиты:</w:t>
      </w:r>
      <w:r>
        <w:rPr>
          <w:sz w:val="24"/>
          <w:szCs w:val="24"/>
        </w:rPr>
        <w:t xml:space="preserve"> Ноутбук, диск с презентацией, «посылка с подарками от животных», колокольчик большой и маленький, фотоаппара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 занят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ульчики стоят полукругом,  перед ними на расстоянии стоит стол с ноутбуком, дети входят и встают около воспит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Сейчас у нас занятие «Развитие речи», где мы учимся правильно дышать, правильно произносить слова и звуки. Учимся отвечать на поставленные вопросы. Для того, чтобы наш язычок хорошо заработал,  давайте вместе с вами расскажем сказку о Весёлом язы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пражнения для язычка и восстановления дых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теперь всё в порядке. Сели красиво, улыбнитесь друг дру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утром мне пришло письмо от бабушки и дедушки, которые живут в деревне. А письмо то необычное, а по электронной почте. Поэтому я и принесла ноутбук. Давайте его прочтём.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лайд 1. Бабушка и дедушка) Текст: «Здравствуйте, наши дорогие внучата, здравствуйте  девочки и мальчики! Мы живём хорошо.  У нас стоит замечательная зимняя погода! А у вас? Мы хотим познакомить вас со своими большими друзьями, которых мы очень любим. Надеемся, и вы тоже с  ними подружитесь. Чтобы узнать, кто наши друзья, отгадайте загадки.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Явился в жёлтой шубке – прощайте две скорлупки…  (слайд  Цыплёнок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среди двора стоит копна – спереди вилы, сзади копна…(слайд Корова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Хвост крючком, нос пятачком…(слайд Поросёнок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е царь, а в короне, не всадник, а со шпорами…(слайд Петух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лелись густые травы, закудрявились луга, да и сам я весь кудрявый, даже завитком рога…(слайд Баран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ордочка усатая, шубка полосатая, часто умывается, а с водой не знается…   (слайд Кошка)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 хозяином дружит, дом сторожит, живёт под крылечком, хвост колечко … (слайд Соба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вы думаете, как можно назвать всех их одним словом? (Живот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какие это животные? К  какой группе можно отнести их? (Домашние живот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почему их называют домашними? (Живут рядом с человек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айте еще одну загадку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Этот маленький ребёнок спит без простынь и пелё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коричневые ушки не кладут ему подуш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него четыре ножки он гуляет без паль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калоши и сапожки не наденет ни за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сказать не может «Мама, есть хочу…» и по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ый день мычит упрямо «Му-у-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вовсе не ребёнок, это маленький…(слайд Телёнок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авильно. Молодцы!  Как  вы догадались, что это телёнок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 телёнок - это кто? (слайд Корова с телёнко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ва большая, а телён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делает корова, когда разговаривает с телёнком? Ка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лёнок как зовёт свою маму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 как  называют детёныша лошади? (слайд Лошадь и жеребёнок)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козы? (слайд Коза и козлёнок) Как подзывает  коза козлёнка?  А козлёнок?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барана? (слайд Овца и ягнёнок)</w:t>
      </w:r>
    </w:p>
    <w:p>
      <w:pPr>
        <w:pStyle w:val="Style16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 собаки? (слайд Собака и щенок) Что делает собака, когда зовёт щенка? Ка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лодцы! Что еще можно сказать о домашних животных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Зимой домашние  животные живут в специальных помещениях, а летом? (на лугу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Когда на лугу пасутся много коров и телят, коз и козлят, овец и баранов как это называется?  (слайд Стадо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- Чтобы коровы и телята не потерялись,  взрослым животным вешают на шею большие колокольчики, а  маленьким – маленьк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ой колокольчик звенит – Дил-Дил-Д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енький звенит – Диль-Диль-Ди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я покажу большой колокольчик,  как вы будете звенеть? Хорош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 вы не маленькие ребятки, а коровки и телятки! А рожки у них есть? Покажите,  какие. (Дети выполняют игровые действ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Молодцы! А что ещё могут делать маленькие телят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ети выполняют игровые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теперь сели. Давайте составим предложение  о телё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оводится игра «Живые слов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теперь придумайте  предложения о любых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ндивидуальные отве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ещё бабушка с дедушкой  прислали нам посылку. (В посылке яйцо, клубок ниток, вязаные вещи, упаковки от молока, сметаны, сыра и т. 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ходите по очереди и отгадайте, кто из домашних животных мог подарить их люд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т сколько всего дарят нам  домашние животные. Давайте мы будем тоже им добрыми и хорошими друзьями. А сейчас послушайте стихотворение, которое выучила Ксюш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любит собак или прочих животны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Серьёзных котят и щенков беззаботных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Кто может любить и козла и осла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Тот в мире вовеки не сделает з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Вот и заканчивается наше необычное занятие. Теперь и у нас появились хорошие друзья. Предлагаю на память сфотографироваться и отправить фото в деревню бабушке и дедушк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mostall.ru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24:00Z</dcterms:created>
  <dc:creator>Chelios</dc:creator>
  <dc:description/>
  <dc:language>en-US</dc:language>
  <cp:lastModifiedBy>Chelios</cp:lastModifiedBy>
  <dcterms:modified xsi:type="dcterms:W3CDTF">2012-12-19T20:31:00Z</dcterms:modified>
  <cp:revision>3</cp:revision>
  <dc:subject/>
  <dc:title/>
</cp:coreProperties>
</file>