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Необходим ли государственный и общественный контроль в сети Интерн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ссе подготовила учащаяся 10 «А» класса Гаврилова Оль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Учитель Фоменко Алексей Владимирович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и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5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http://www.web-masteru.info/nuzhno-li-gosudarstvu-kontrolirovat-internet.html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webmonetas.ru/?p=1219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emag.iis.ru/arc/infosoc/emag.nsf/BPA/d4c1a4e4feb164d9c32569ed004a070b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http://arestenko.at.ua/publ/informacija/o_perspektivakh_i_neobkhodimosti_gosudarstvennogo_kontrolja_seti_internet/5-1-0-244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ttp://ru.wikipedia.org/wiki/%C8%ED%F2%E5%F0%ED%E5%F2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http://vse-sekrety.ru/149-chto-takoe-internet.htm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ара, 2012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это объединенные между собой компьютерные сети, глобальная мировая система передачи информации с помощью информационно-вычислительных ресурсов. Всемирная Паутина ежегодно завлекает в свои сети миллионы новых пользователей. Среднестатистический современный человек уже с трудом представляет свое существование без Интернета. Интернет не является чьей–либо собственностью, поэтому контроль над информацией, размещенной во Всемирной Паутине, практически отсутствует. Для кого-то это может быть хорошо, кому-то это не нравится: все зависит от целей, которые преследуют люди, заходя в сеть Интернет.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когда информация имеет огромную ценность, актуально выражение «Кто владеет информацией, тот владеет миром». Естественно, желающих «овладеть миром» много. А самым простым и легким способом получения информации является её поиск в Интернете. Использовать Интернет для подготовки к реферату, в этом нет ничего противоправного. Но бывают случаи, когда появление информации во Всемирной Паутине не законно. Например, в мае 2011 года, с приближением экзаменов у школьников, в социальных сетях и других сайтах стали появляться экзаменационные задания и ответы на них. Естественно многие воспользовались возможностью списать, что вызвало большой скандал в обществе и большое недовольство правительства. Так же незаконным примером является появление в поисковых системах личных данных пользователей различных сервисов и интернет – магазинов. И таких примеров можно привести большое количество. О том, как регулировать Интернет, государство задумалось давно – практически с момента появления глобальной Сети. И чем дальше, тем больше споров: выполнима ли эта задача. Модельный закон, предусмотренный для всех стран СНГ, Совет Федерации обсуждал долго. В итоге Совет Федерации решил, что вернётся к нему позже. Контролировать Интернет стремятся власти разных стран, объясняя это, во-первых, борьбой с терроризмом и экстремизмом, во-вторых, безопасностью самого государства. Ещё – охраной авторских прав и защитой общественной морали. 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ные запреты информации и Интернета существуют во всех сферах жизни общества и государства. Виды запретов можно подразделить на бытовые, корпоративные и государственные. Бытовые, как правило, устанавливаются родителями для своих чад, дабы неустойчивая детская психика не была шокирована порносайтами, ресурсами, популяризирующими жестокость, насилие и наркотики. В сети можно скачать или купить сотни программ, которые позволяют в домашних условиях установить на персональном ПК запрет на посещение определенных сайтов. Корпоративные запреты устанавливает в Интернете любая уважающая себя компания, и в этой ситуации "банят" обычно социальные сети: "Одноклассники", "Вконтакте", "Facebook" и прочее. По поводу законности таких запретов существуют разные точки зрения, и сейчас в Верховной Раде разрабатывается специальный законопроект и Трудовой кодекс, которые должны урегулировать эти отношения. Поэтому только после принятия определенных законодательных актов можно говорить о законности таких запретов. Наиболее неоднозначными являются так называемые государственные запреты, поскольку они формируют мировосприятие целых народов. Так, наиболее автократические режимы ограничивают доступ даже к таким ресурсам, как поисковые машины. 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нципе, есть два способа контролировать Интернет: оказывать влияние на компании и блогеров, публикующих в Интернете те или иные материалы, или же держать под контролем саму Сеть – закрывать неугодные ресурсы и отслеживать весь трафик. Китай, например, использует оба способа. В России же до сих активно используется метод давления на сайты через телекоммуникационных операторов.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, в которых действуют жёсткие ограничения не так много. В Иране за контроль в Сети отвечает Национальная телекоммуникационная компания. В США некоторые штаты имеют не один десяток законов, определяющих права и ответственность за деятельность в Сети. В России среди экспертов больше сомневающихся, нежели убеждённых сторонников или противников вмешательства в национальную зону Интернета. В Казахстане с июля этого года действует закон, приравнивающий все Интернет-ресурсы к средствам массовой информации. Это значит, что там все сайты, чаты и блоги несут уголовную и гражданскую ответственность наравне с традиционными СМИ. В России не первый год обсуждается подобное. В Китае установлен один из самых жестких фильтров на интернет: правительством КНР ограничивается доступ к иностранным сайтам и установлен запрет на всемирную паутину для иностранцев, которые могут ею воспользоваться только в интернет-кафе и лишь с предъявлением определенного пакета документов. Веб-страницы фильтруются по ключевым словам, связанным с государственной безопасностью, а также по "черному списку" адресов сайтов. В Китае действует так называемый "Великий китайский файрволл", который блокирует IP-адреса сайтов "сомнительного содержания". А в Беларуси, например, вход в интернет вообще возможен лишь после предъявления паспорта, и даже Россия иногда водит ограничения. Так, суд Комсомольска-на-Амуре обязал одного из крупнейших местных провайдеров заблокировать доступ к видеохостингу YouTube, к сайту Internet Archive и еще к трем ресурсам. Поводом для запрета стали материалы экстремистской направленности, которые нашла на этих порталах прокуратура. 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Международному пакту о гражданских и политических правах, подписанному практически всеми государствами мира, каждый человек имеет право на свободу слова, которая выражается в праве человека свободно выражать свои мысли, что включает свободу выражения как в устной, так и в письменной форме: свобода печати и средств массовой информации. Это право упомянуто также в Европейской Конвенции о защите прав человека и основных свобод, и в конституциях многих стран, в т.ч. Украины. 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если свобода слова выражается в свободе СМИ, то разве не является ее нарушением ограничение этих самых СМИ? Согласно международному праву, ограничения на свободу слова обязаны отвечать трем условиям: они должны строго соответствовать закону, преследовать легитимную цель и должны быть необходимы и адекватны для достижения этой цели. Законы, вводящие ограничения свободы слова, должны быть недвусмысленными и не давать возможность для разных толкований. Среди легитимных целей закреплены защита репутации, достоинства личности, национальной безопасности, общественного порядка, авторского права, здоровья и морали. Таким образом, если государство, например Китай, вводит подобные ограничения в целях государственной безопасности, то это вполне соответствует букве международного закона.                                                          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при решении вопроса о том, нужен ли контроль в интернете, нельзя однозначно дать ответ, а стоит найти компромисс. Безусловно, определенные законопроекты, контролирующие безопасность в Интернете, помогут навести порядок во Всемирной Паутине, но люди должны сами понимать и различать противоправные действия, которые приводят к серьезным прецедентам. Как и во многих сферах жизни, в Интернете имеются свои, очень специфические особенности, которые нужно учитывать при создании законов, ибо неаккуратное, грубое регулирование создаст политические проблемы, начнётся бегство пользователей из Интернета, а при этом в регулировании распространении информации останется множество дыр, в которых начнётся деятельность самых ушлых и энергичных деятелей. Поэтому я прихожу к выводу о том, что регулировать Интернет можно и нужно, но осторожно и с учётом особенностей среды, с учётом мнения пользователей и государ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34:00Z</dcterms:created>
  <dc:creator>User</dc:creator>
  <dc:description/>
  <cp:keywords/>
  <dc:language>en-US</dc:language>
  <cp:lastModifiedBy>User</cp:lastModifiedBy>
  <dcterms:modified xsi:type="dcterms:W3CDTF">2012-12-19T10:08:00Z</dcterms:modified>
  <cp:revision>5</cp:revision>
  <dc:subject/>
  <dc:title/>
</cp:coreProperties>
</file>