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календарно-тематический план составлен на основе программы курса: Л.Н. Боголюбов, Н.И. Городецкая, Л.Ф. Иванова, А.И. Матвеев. Обществознание. 10-11 классы, базовый уровень. М., «Просвещение», 2009. В 10 классе изучаются разделы 1 «Общество и человек» (темы 1 «Общество» и 2 «Человек»), 2 «Основные сферы общественной жизни» (темы 3 «Духовная культура», 4 «Экономическая сфера», 5 «Социальная сфера» и 6 «Политическая культура») и 3 «Право» (тема 7 «Право как особая система норм») указанной программы. Данная программа полностью соответствует Обязательному минимуму содержания обществоведческого образования для средней школы, утвержденному Министерством образования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реализации профильной образовательной траектории «Обществознание» данный план включает в себя элементы содержания программы курса: Л.Н. Боголюбов, Л.Ф. Иванова, А.Ю. Лазебникова. Обществознание. 10-11 классы, профильный уровень. М., «Просвещение», 2009. В 10 классе изучаются темы 1 «Социально-гуманитарные знания», 2 «Общество и человек», 3 «Деятельность как способ существования людей», 4 «Сознание и познание» и 5 «Личность. Межличностные отношения» указанной программы. Элементы содержания профильного курса включены в план в последовательности, которая соответствует последовательности тем базового курса, отраженной в план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ма 1 «Общество» базового курса дополняется элементами темы 2 «Общество и человек» профильного курс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ма 2 «Человек» базового курса дополняется элементами тем 2 «Общество и человек» и 4 «Сознание и познание» профильного курс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ма 3 «Духовная культура» базового курса дополняется элементами тем 3 «Деятельность как способ существования людей» и 4 «Сознание и познание» профильного курс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офильный курс не предусматривает изучения вопросов экономики и права, в то время их знание требуется Обязательным минимумом содержания обществоведческого образования для средней школы, утвержденным Министерством образования Российской Федерации, – поэтому количество уроков, отводимое программой на тему 4 «Экономическая сфера» базового курса, увеличивается в плане на два урока, которые учитываются по профильной траектор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а 5 «Социальная сфера» базового курса дополняется элементами тем 2 «Общество и человек» и 5 «Личность. Межличностные отношения» профильного курс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ема 6 «Политическая сфера» базового курса дополняется элементами тем 2 «Общество и человек» и 5 «Личность. Межличностные отношения» профильного курс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 составлен по принципу формирования у обучающихся целостного представления о развитии общества, его актуальных проблемах, о человеке в современном мире. Содержание курса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 вводится ряд новых, более сложных вопросов, понимание которых необходимо современному человеку.</w:t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5400"/>
        <w:gridCol w:w="1260"/>
        <w:gridCol w:w="1136"/>
        <w:gridCol w:w="1620"/>
      </w:tblGrid>
      <w:tr>
        <w:trPr>
          <w:trHeight w:val="33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 план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 фак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>
          <w:trHeight w:val="2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уро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ная траектор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 Вводный урок. Структура и задачи курса обществознания в 10-м классе. Общество как совместная жизнедеятельность людей. 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ДЕЛ 1. ОБЩЕСТВО И ЧЕЛОВЕК.</w:t>
            </w:r>
          </w:p>
        </w:tc>
      </w:tr>
      <w:tr>
        <w:trPr>
          <w:trHeight w:val="100" w:hRule="atLeast"/>
        </w:trPr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а 1. Общество.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2) Общество и природа. Общество и культура. Науки об обществ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2) Типология общест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3) Структура общества. Общество как сложная динамическая систем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4) Взаимосвязь сфер общества. Социальные институт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 Смысл и направленность общественного разви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2. Человек.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 Человек как продукт биологической, социальной и культурной эволюци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 Цель и смысл жизни человека. Науки о человек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4) Сущность человека как проблема философ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7) Человек как духовное существо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) Мировоззрение и его роль в жизни человека. Патриотизм и гражданственност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 Социальная сущность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) Деятельность как способ существования людей. Мотивация деятельност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) Многообразие деятельности. Сознание и деятельност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 Мышление и деятель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) Познание и знание. Чувственное и рациональное познан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) Истина и ее критерии. Многообразие форм человеческого зна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) Проблема познаваемости 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3) Человек в системе социальных знаний. Личность, факторы, влияющие на ее формирован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14) Самосознание и самореализация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8) Основные особенности методологии научного мыш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) Социальное поведение. Единство свободы и ответственности личност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16) Повторение и обобщение по темам «Общество» и «Человек» (9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РАЗДЕЛ 2. ОСНОВНЫЕ СФЕРЫ ОБЩЕСТВЕННОЙ ЖИЗНИ.</w:t>
            </w:r>
          </w:p>
        </w:tc>
      </w:tr>
      <w:tr>
        <w:trPr>
          <w:trHeight w:val="100" w:hRule="atLeast"/>
        </w:trPr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3. Духовная культура.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7) Культура и духовная жизнь общества. Понятие и функции культур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8) Формы и разновидности культур. Диалог культур. Средства массовой информаци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) Деятельность в сфере духовной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19) Наука и ее роль в современном мире. Этика ученог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) Наука и образование. Непрерывное образование и самообразован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) Виды и уровни человеческих зн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(21) Религия, ее роль в жизни общества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2) Мораль, ее категории. Мораль и религ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12) Современные проблемы социальных и гуманитарных нау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3) Искусство, его формы, основные направле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4) Тенденции духовной жизни современной Росси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(13) Знание и сознани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5) Повторение и обобщение по теме «Духовная культура» (1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4. Экономическая сфера.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26) Роль экономики в жизни общест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7) Экономика и социальная структура. Взаимовлияние экономики и политик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) Экономика как основа жизнеобеспечения общ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28) Экономическая культура: сущность и структур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9) Свобода экономической деятельности и социальная ответственность. Культура производства и потребле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6) Культура производства и потреб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5. Социальная  сфера.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0) Социальная структура. Многообразие социальных общностей и групп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1) Неравенство и социальная стратификация. Социальные интерес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7) Социальная система, ее подсистемы и элемен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2) Социальная мобильност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3) Социальные отношения и взаимодейств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18) Социальная система и ее сре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4) Социальные аспекты труда. Культура труд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5) Социальный конфлик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9) Пути конструктивного разрешения конфли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6) Социальные нормы и социальный контроль. Самоконтрол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7) Девиантное поведение, его причины и профилактика. Преступност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20) Направленность личности. Социальное пове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8) Нации и межнациональные отношения. Этнические общност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9) Межнациональное сотрудничество и межнациональные конфликты. Национальная политик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) Социальная принадлежность и социальная пози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0) Семья как социальный институт. Семья в современном обществ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1) Бытовые отношения. Культура топос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(22) Психология семейных взаимоотношен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2) Молодежь как социальная общность. Молодежь в современном обществ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3) Развитие социальных ролей в юношеском возрасте. Молодежная субкультур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23) Антисоциальные групп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4) Повторение и обобщение по темам «Экономическая сфера» и «Социальная сфера» (2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6. Политическая  сфера.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5) Политика и власть. Власть, ее происхождение и вид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6) Политика и общество. Политические отношения и институт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(25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7) Политическая система: структура и функции. Государство в политической систем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8) Политические режимы. Политическая жизнь в современной Росси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6) Современная государственная служб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9) Гражданское общество и правовое государство. Основные черты гражданского общест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0) Правовое государство, его признаки. Средства массовой коммуникации, их роль в политической жизни общест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7) Общественный контроль за деятельностью институтов публичной в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1) Демократические выборы и политические партии. Избирательные систем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2) Многопартийность. Политическая идеолог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8) Избирательные техноло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3) Участие граждан в политической жизни. Политический процесс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4) Политическое участие. Политическая культур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9) Истоки и опасность политического экстремиз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5) Повторение и обобщение по теме «Политическая сфера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6) Повторение и обобщение по темам «Духовная культура» и «Политическая сфера» (2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19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РАЗДЕЛ 3. ПРА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7. Право как особая система нор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5) Право в системе социальных норм. Определение и основные признаки права. Право и морал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6) Система права: основные нормы, отрасли, институты, отноше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8) Ранние формы права и государ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7) Источники права. Нормативно-правовые акт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58) Виды нормативных актов. Конституция в иерархии нормативных актов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9) Конституционное право Российской Феде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9) Правоотношения и правонарушения. Виды юридической ответственност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0) Система судебной защиты прав человека. Развитие права в современной Росси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0) Преступления как наиболее тяжкий вид правонаруш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1) Современное российское законодательство. Основы государственного,  административного, гражданского пра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2)  Основы трудового, семейного, уголовного права. Правовая защита природ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1) Правовые системы соврем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63) Правомерное поведение, его предпосылки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4) Правосознание и правовая культур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2) Механизм правового регулир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5) Общество в развитии. Многовариантность общественного развит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6) Прогресс и регресс. Современный мир и его противореч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(33) Многообразие современного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и обобщение по разделам «Общество и человек» и «Право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и обобщение по разделу «Основные сферы общественной жизни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ое повторение и обобщение. Подведение итог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9:59:00Z</dcterms:created>
  <dc:creator>Алексей</dc:creator>
  <dc:description/>
  <cp:keywords/>
  <dc:language>en-US</dc:language>
  <cp:lastModifiedBy>Алексей</cp:lastModifiedBy>
  <dcterms:modified xsi:type="dcterms:W3CDTF">2012-09-25T19:59:00Z</dcterms:modified>
  <cp:revision>2</cp:revision>
  <dc:subject/>
  <dc:title/>
</cp:coreProperties>
</file>