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лимпиада     по   окружающему мир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 клас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программе «Школа России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лок вопросов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Где могут встретиться друг с другом белый медведь и пингвин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в Арктик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в Антарктид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в зоопарк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йди лишнее сло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) традесканция    б) ландыш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 xml:space="preserve">   в) колеус   г) бего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ыбери верные утвержд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Смена времён года происходит потому, что Земля вращается вокруг своей ос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Перелётные птицы(ласточки, аисты) улетают на юг, чтобы вывести там потомст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Природа может обойтись без человека, а человек без природы –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Оползни - это поток смеси воды, песка и гряз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Грибница - это суп из гриб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) Балтийское море является частью Атлантического океа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) Заповедник - это особая территория, на которой растения и животные находятся под охран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) Зимой крот впадает в спячк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Как называется плодородный слой земли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Дышит ли человек через кожу?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Выпиши что относится к живой природ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мень, мох, спички, ящерица, снег, мост, радуга, человек, река, ландыш, жук-навозник, го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Сколько ног у паука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Какая вода испаряется быстрее? Подчерк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тёплая   б) холодная  с) горяч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Укажи  дату рождения города Моск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) 1941                         б) 1147      в) 380                          г) 17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Укажи только государственные праздники Ро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Новый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Рождество Христо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День Побе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День святого Валент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) День защитника Отече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) Татьянин д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) День Конституции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Место, где река впадает в другую реку, в море или озеро, называе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ток;        исток;         устье;        русло;         доли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Что делит Землю на Северное и Южное полушария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Чем покрыты зубы человека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налет  б) эмаль  в) лак   г) слю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4. Какая часть света состоит из двух материков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5. Каким кормом зимой нельзя подкармливать птиц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Семена растений</w:t>
      </w:r>
    </w:p>
    <w:p>
      <w:pPr>
        <w:pStyle w:val="Normal"/>
        <w:jc w:val="both"/>
        <w:rPr/>
      </w:pPr>
      <w:r>
        <w:rPr>
          <w:sz w:val="26"/>
          <w:szCs w:val="26"/>
        </w:rPr>
        <w:t>б</w:t>
      </w:r>
      <w:r>
        <w:rPr>
          <w:color w:val="0000FF"/>
          <w:sz w:val="26"/>
          <w:szCs w:val="26"/>
        </w:rPr>
        <w:t xml:space="preserve">) </w:t>
      </w:r>
      <w:r>
        <w:rPr>
          <w:sz w:val="26"/>
          <w:szCs w:val="26"/>
        </w:rPr>
        <w:t>Хлеб ржа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Несолёное сало</w:t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>г) Солёное сал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6. Какой из предметов сделан из того, что когда-то было живым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Глиняная круж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Льняное плать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Стальной нож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Кирпичный до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7. Сколько всего материков на земле? Перечисли 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8. Разумное распределение времени, при котором правильно чередуется труд и отдых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9. Чьё это меню? Трава, ягоды, орехи, жёлуди, личинки, муравьи, рыба, мё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. На какой почве образуются болота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) Песчаной. Б) Глинистой. В) Чернозё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1. Какими океанами омывается Россия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. За какое время Земля совершает полный оборот вокруг своей оси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) час    б) сутки     в) день      г)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3. Что происходит из-за вращения Земли вокруг солнца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смена времен года    б) смена дня и ночи     в)                     г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. Что изображено на глобусе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Дома                                                      Б) Озё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Леса                                                       Г) Горы</w:t>
      </w:r>
    </w:p>
    <w:p>
      <w:pPr>
        <w:pStyle w:val="Normal"/>
        <w:jc w:val="both"/>
        <w:rPr/>
      </w:pPr>
      <w:r>
        <w:rPr>
          <w:sz w:val="26"/>
          <w:szCs w:val="26"/>
        </w:rPr>
        <w:t>Д) Деревни                                                Е) Ост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) Дороги                                                 З) Ре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5. Благодаря исследованиям какого ученого стали известны многие тайны работы головного мозга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акой великий русский ученый доказал, что невидимые частицы бывают простыми и сложными, что сложные частицы состоят из просты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Н.Н. Вавилов                  б) И.П. Павлов                в) М.В.Ломонос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6. Выбери информационно-указательные дорожные зна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пешеходный переход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скользкая дорога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обгон запреще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место остановки трамвая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) место остановки автобуса или троллейбус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7. Какой город не относится к Золотому кольцу России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а) Москва       б) Санкт-Петербург      в) Сергиев Посад         г) Владими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лок вопросов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Найди ошибку в утверждении. Выпиши слово-ошибку, затем напиши правильное сло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Время, за которое Земля совершает полный оборот вокруг Солнца называется сутк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Слово-ошибка:</w:t>
      </w:r>
      <w:r>
        <w:rPr>
          <w:sz w:val="26"/>
          <w:szCs w:val="26"/>
        </w:rPr>
        <w:t xml:space="preserve"> 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Правильный ответ:</w:t>
      </w:r>
      <w:r>
        <w:rPr>
          <w:sz w:val="26"/>
          <w:szCs w:val="26"/>
        </w:rPr>
        <w:t xml:space="preserve"> 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знай по описани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тут эти грибы по несколько десятков штук. Всегда встречаются лишь на пнях или корнях деревьев. Собирают их осенью. Шляпка у них светло-коричневая, с мелкими чешуйками. Ножка тонкая, с белой плёнкой . Какие это грибы?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Составь из слов определение понятия «полюс Земли», «термометр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Точки, где ось Земли пересекает земную поверхност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Прибор для измерения температуры воздуха, воды, тела челове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деформированное предложение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Каким животным помогут люди, если будут охранять в лесу ели и сосны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Представьте, что Вы заблудились в лесу. Компаса нет, небо покрыто облаками. Как можно выбраться из леса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Напиши, к каким органам относятся части тел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зык –  это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ши –  это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с –  это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за –  это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жа –  это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Что к чему приводит? Выбери нужный вариант, составь правильный отв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готовка древеси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брос дыма заводами и фабрик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умеренная охота на диких животны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ив сточных вод с заводов и фабрик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грязнение воздух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ньшение количества лесов на Земл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грязнение водоём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чезновение некоторых видов звер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Название этого дерева происходит от слова "лист", а вот листьев на нём как раз нет. Какое это дерево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Запиши одним слово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ерёза, ромашка, калина -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Волк, ворона, жук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орф, уголь, песок, гранит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елудок, мозг, сердце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Найди ошибку в утверждении. Выпиши слово-ошибку, затем напиши правильный отв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тербург был основан на гористой местности в устье реки Нев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Ты с ребятами пошел в поход. Напиши, как ты будешь действовать, если один товарищ получил солнечный удар, а другой незначительно поранил ру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лок вопросов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помощью топографических знаков разгадай кроссвор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000500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889375" cy="2068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пиши получившееся сло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пиши её основное свойст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9:24:00Z</dcterms:created>
  <dc:creator>Алекс</dc:creator>
  <dc:description/>
  <cp:keywords/>
  <dc:language>en-US</dc:language>
  <cp:lastModifiedBy>Ломакова </cp:lastModifiedBy>
  <dcterms:modified xsi:type="dcterms:W3CDTF">2012-01-30T21:49:00Z</dcterms:modified>
  <cp:revision>5</cp:revision>
  <dc:subject/>
  <dc:title/>
</cp:coreProperties>
</file>