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Выступление на районной секции учителей русского языка и литературы учителя Шайковской средней школы №2 Захарченко О. А. на тему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рименение опорных схем на уроках литературы в старших классах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Пла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Методическая целесообразность применения опорных схе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лассификация опорных схе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бота с опорными схемами на уроках литературы в старших класса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Ещё в 90-е гг. </w:t>
      </w:r>
      <w:r>
        <w:rPr>
          <w:lang w:val="en-US"/>
        </w:rPr>
        <w:t>XX</w:t>
      </w:r>
      <w:r>
        <w:rPr/>
        <w:t xml:space="preserve"> в. на страницах методических журналов разгорелась полемика по вопросу принципиальной возможности фиксации художественного текста в виде формул, знаков, символов, т.е. схематично (Аркин И.И. – Крот Ю.Ф.). Противники данного приёма выдвигали опасения: не сама ли схема станет предметом изучения? Зачем она уроку литературы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торонники же, среди которых Любимов О.И. (создатель методики ОСК), Мелехина В.В., Мещерякова М.И., Богомолова Т.И., Малыхина Е.В., утверждают, что схема лишь средство постижения текст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Так Мелехина В.В., Мещерякова М.И., Богомолова Т.И. – каждая по-своему – обосновали преимущества данного методического приём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лехина В.В. обратила внимание на повышение информативной плотности урока, совершенствование навыков самообраз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щерякова М.И. указала на то, что схемы существенно облегчают усвоение сложных теоретических понятий, дисциплинируют мышл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огомолова Т.И. определила место приёма в структуре урока (схема используется на этапе осмысления нового или закрепления, обобщения изученного), акцентировала внимание на развивающей функции приёма, его воспитательной роли (воздействие произведения эффективнее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няв за исходные положения о возможности и целесообразности применения схем-опор на уроках литературы, назовём цели и принципы, которые были заложены в методику «первопроходцем» «Технологии интенсификации обучения на основе схемных и знаковых моделей учебного материала» Виктором Фёдоровичем Шаталовым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реди целевых ориентаций можно выделить следующ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ормирование ЗУ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бучение всех детей, с любыми индивидуальными данным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реди принцип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инамический стереотип деятельности, применение опор как ориентировочной основы действий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«Заслугой Шаталова В.Ф., - как считает автор книги «Современные образовательные технологии» Селевко Г.К., - является разработка системы учебной деятельности школьников, обеспечивающей достаточно полную и всеобщую активность на уроке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ледовательно, можно ожидать, что использование опорных схем на уроке литературы даст подобный результат? (В моей практике, в  частности, на уроке по пьесе «Гроза» Н.Островского с применением опоры уровень общей активности – 85%, высокой активности – 53%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Если мы говорим «за», то есть признаём эффективность данного приёма, то должны знать, как он «работает», как подойти к творческому процессу переосмысления текста и его шифровки. На помощь школе приходит наука. А.Б.Есин в книге «Принципы и приёмы анализа литературного произведения» даёт советы литературоведу-практику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читать произведение свежим, не отягощённым догмами взглядом, как в первый раз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ределить содержательные доминанты произведения, которые объединяют все его конкретные элементы (среди таких доминант Есин выделяет типы проблематики, разновидность пафоса, идею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Автор методики работы по ОСК, Любимов О.И., не используя термин «доминанта», обращается к тому же принципу: ищет 1-2 магистральные темы, которые организуют всю аналитическую работу. «При соблюдении этого условия урок приобретает чёткость и глубину, позволяет сосредоточиться на главном, не разбрасываться», - отмечает он. (С этими положениями согласны и учителя-методисты Ильин Е.Н., Лазарева В.А. Так Ильин Е.Н. в книге «Как сдать экзамен по литературе?» в рубрике «Из блокнота словесника» пишет: «Дело не в том, сколько и какой информации получить или выдать, а как обработать её, чтобы она стала знанием». Если смотреть шире, то этот приём – одно из условий эффективности образовательной технологии и, что немаловажно, гарантия здоровьесберегающего характера обучения. В брошюре «Инновационная деятельность современного педагога» Никишина И.В. отмечает: «Наиболее актуальным и первоочередным является грамотное структурирование содержания, выделение ключевых понятий, закономерностей, межпредметных связей и продумывание на их основе рациональной</w:t>
        <w:tab/>
        <w:t xml:space="preserve"> логики процесса обучения».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Широта охвата тем, изучаемых на основе схем-опор в старших классах («Война и мир» Л.Н.Толстого, «Преступление и наказание» Ф.М.Достоевского – Любимов О.И.; «Евгений Онегин» А.С.Пушкина, «Герой нашего времени» М.Ю.Лермонтова, «Горе от ума» А.С.Грибоедова, «Мёртвые души» Н.В.Гоголя, «Отцы и дети» И.С.Тургенева – Лазарева В.А.; «Кому на Руси жить хорошо» Н.А.Некрасова, «Сказки» М.Е.Салтыкова-Щедрина – Афанащенко, от «Слова о полку Игореве» до «Поднятой целины» М. Шолохова – в пособии для учителя «Использование опорных схем на уроках литературы в старших классах» Богомоловой Т.И.), доказывает их необходимость и эффективность (иначе не был бы так плодотворен методический поиск в этом направлении. Сравнить хотя бы книги Богомоловой Т.И.(1994 г), Мещеряковой М.И. «Литература в таблицах и схемах» (2000 г), Мироновой Ю.С. «Литература. Схемы и таблицы» (2006 г)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мелюсь предложить Вашему вниманию разработанные мною и апробированные на уроках в старших классах схемы – опоры. Начнём с их   классификации: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0"/>
        <w:jc w:val="both"/>
        <w:rPr/>
      </w:pPr>
      <w:r>
        <w:rPr/>
        <w:t>схемы структурного (обобщающего) характера (например, по роману    «Евгений Онегин» А.С.Пушкина, пьесе «Вишнёвый сад» А.П.Чехова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/>
        <w:t>логического характера (к рассказу А.П.Чехова «Ионыч», переход от пьесы М.Горького «На дне» к роману «Мать»);</w:t>
      </w:r>
    </w:p>
    <w:p>
      <w:pPr>
        <w:pStyle w:val="Normal"/>
        <w:numPr>
          <w:ilvl w:val="0"/>
          <w:numId w:val="6"/>
        </w:numPr>
        <w:spacing w:lineRule="auto" w:line="360"/>
        <w:ind w:left="1080" w:hanging="0"/>
        <w:jc w:val="both"/>
        <w:rPr/>
      </w:pPr>
      <w:r>
        <w:rPr/>
        <w:t>теоретико-практического характера («Что такое обломовщина?» - по роману «Обломов» И.А.Гончарова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едлагаю обсудить примеры разных схем-опор по плану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озможности данного типа схе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 она «работает» на урок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озможности схем-опор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/>
      </w:pPr>
      <w:r>
        <w:rPr>
          <w:u w:val="single"/>
        </w:rPr>
        <w:t>структурного (обобщающего) характера</w:t>
      </w:r>
      <w:r>
        <w:rPr/>
        <w:t>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помогают увидеть своеобразие произведения в целом (как со стороны внешней, структурной, так и со стороны содержательной), если используются на первом занятии в системе уроков (дедуктивный метод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обобщить уже изученное о произведении – на заключительном уроке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 xml:space="preserve">организовать повторение или подготовку к экзаменам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080" w:hanging="0"/>
        <w:jc w:val="both"/>
        <w:rPr/>
      </w:pPr>
      <w:r>
        <w:rPr>
          <w:u w:val="single"/>
        </w:rPr>
        <w:t>схемы логического характера</w:t>
      </w:r>
      <w:r>
        <w:rPr/>
        <w:t>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устанавливают логические связи между явлениями действительности, компонентами текста и пр., помогая проникнуть в глубь содержательной стороны произведения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устанавливают логические связи между отдельными произведениями одного автора, помогая увидеть их связь, место в творчестве писателя и осуществить логический переход от изучения одного произведения к другому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</w:tabs>
        <w:spacing w:lineRule="auto" w:line="360"/>
        <w:ind w:left="1440" w:hanging="360"/>
        <w:jc w:val="both"/>
        <w:rPr/>
      </w:pPr>
      <w:r>
        <w:rPr>
          <w:u w:val="single"/>
        </w:rPr>
        <w:t>схемы-опоры теоретико-практического характер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ют представление о явлении, кроющемся за литературным термином, поняти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могают организовать работу с текстом, наполняя данное понятие конкретным содержанием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(Далее – презентация схем, комментарий к ним, обмен мнениями, ответы на вопросы о применении схем на уроке. См. Приложение.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 xml:space="preserve">Вывод: </w:t>
      </w:r>
      <w:r>
        <w:rPr/>
        <w:t>Опыт</w:t>
      </w:r>
      <w:r>
        <w:rPr>
          <w:b/>
        </w:rPr>
        <w:t xml:space="preserve"> </w:t>
      </w:r>
      <w:r>
        <w:rPr/>
        <w:t>работы на основе опорных схем убеждает в их целесообразности и широком диапазоне возможностей (от выявления структуры и содержания отдельного понятия до определения внутренних (логических) связей между отдельными произведениями. Применение опорных схем повышает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ровень информативности урок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ровень активности учащихся на урок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долю самостоятельной работы учащихс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очность запоминания материала на основе логических связей и ассоциаций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Являясь элементом технологии сотрудничества, создаёт благоприятную атмосферу сотворчества учителя и ученика.</w:t>
      </w:r>
    </w:p>
    <w:p>
      <w:pPr>
        <w:pStyle w:val="Heading2"/>
        <w:rPr/>
      </w:pPr>
      <w:r>
        <w:rPr/>
        <w:t>Приложение № 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К изучению рассказа А.П.Чехова «Ионыч». Предлагаю учащимся опорную схему для рассужд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268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Личность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b/>
                <w:sz w:val="40"/>
              </w:rPr>
              <w:t>Деньг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 xml:space="preserve">Старцев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>Ионыч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Сходство с математической формулой и «принцип работы» делают опору эффективной для запомин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2. Обобщающая схема на уроке по пьесе А.П.Чехова «Вишневый сад»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792"/>
      </w:tblGrid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59735</wp:posOffset>
                      </wp:positionH>
                      <wp:positionV relativeFrom="paragraph">
                        <wp:posOffset>198755</wp:posOffset>
                      </wp:positionV>
                      <wp:extent cx="676910" cy="218059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6800" cy="21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05pt,15.65pt" to="286.3pt,187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Символ – железная дорога – «разлом жизни»</w:t>
            </w:r>
          </w:p>
        </w:tc>
      </w:tr>
      <w:tr>
        <w:trPr>
          <w:trHeight w:val="2774" w:hRule="atLeast"/>
          <w:cantSplit w:val="true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25370</wp:posOffset>
                      </wp:positionH>
                      <wp:positionV relativeFrom="paragraph">
                        <wp:posOffset>8255</wp:posOffset>
                      </wp:positionV>
                      <wp:extent cx="640080" cy="210312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pt,0.65pt" to="233.45pt,166.2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</w:rPr>
              <w:t>Беда</w:t>
            </w:r>
            <w:r>
              <w:rPr>
                <w:b/>
              </w:rPr>
              <w:t xml:space="preserve"> </w:t>
            </w:r>
            <w:r>
              <w:rPr/>
              <w:t>– гибель дворянских гнезд, утрата связи со счастливым, светлым прошлым, беспомощность перед будущи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имвол – гибель вишневого сада.</w:t>
            </w:r>
          </w:p>
          <w:p>
            <w:pPr>
              <w:pStyle w:val="TextBody"/>
              <w:rPr/>
            </w:pPr>
            <w:r>
              <w:rPr/>
              <w:t>Фирс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32"/>
              </w:rPr>
              <w:t>Вина</w:t>
            </w:r>
            <w:r>
              <w:rPr>
                <w:b/>
              </w:rPr>
              <w:t xml:space="preserve"> </w:t>
            </w:r>
            <w:r>
              <w:rPr/>
              <w:t>– растерянность, нежелание что-либо изменить в жизни, измениться самим; неумение трудиться, бесполезность для наступающей жизни, покорное ожидание участи.</w:t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имвол – звук лопнувшей струны.</w:t>
            </w:r>
          </w:p>
          <w:p>
            <w:pPr>
              <w:pStyle w:val="TextBody"/>
              <w:rPr/>
            </w:pPr>
            <w:r>
              <w:rPr/>
              <w:t>Лопахин, Аня, Пет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794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rPr/>
            </w:pPr>
            <w:r>
              <w:rPr>
                <w:b/>
                <w:sz w:val="32"/>
              </w:rPr>
              <w:t>Душа человека</w:t>
            </w:r>
            <w:r>
              <w:rPr>
                <w:sz w:val="32"/>
              </w:rPr>
              <w:t>.</w:t>
            </w:r>
          </w:p>
          <w:p>
            <w:pPr>
              <w:pStyle w:val="TextBody"/>
              <w:rPr/>
            </w:pPr>
            <w:r>
              <w:rPr/>
              <w:t>Раневская</w:t>
            </w:r>
          </w:p>
          <w:p>
            <w:pPr>
              <w:pStyle w:val="TextBody"/>
              <w:rPr/>
            </w:pPr>
            <w:r>
              <w:rPr/>
              <w:t>Гаев</w:t>
            </w:r>
          </w:p>
          <w:p>
            <w:pPr>
              <w:pStyle w:val="TextBody"/>
              <w:rPr/>
            </w:pPr>
            <w:r>
              <w:rPr/>
              <w:t>Пищик</w:t>
            </w:r>
          </w:p>
          <w:p>
            <w:pPr>
              <w:pStyle w:val="TextBody"/>
              <w:rPr/>
            </w:pPr>
            <w:r>
              <w:rPr/>
              <w:t>Варя</w:t>
            </w:r>
          </w:p>
          <w:p>
            <w:pPr>
              <w:pStyle w:val="TextBody"/>
              <w:rPr/>
            </w:pPr>
            <w:r>
              <w:rPr/>
              <w:t>Епиходов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>Шарлотта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могает решить сразу несколько задач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4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04:00Z</dcterms:created>
  <dc:creator>Гриша </dc:creator>
  <dc:description/>
  <cp:keywords/>
  <dc:language>en-US</dc:language>
  <cp:lastModifiedBy>Admin</cp:lastModifiedBy>
  <dcterms:modified xsi:type="dcterms:W3CDTF">2012-08-13T14:50:00Z</dcterms:modified>
  <cp:revision>3</cp:revision>
  <dc:subject/>
  <dc:title>Конспект мастер-класса на тему </dc:title>
</cp:coreProperties>
</file>