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общение на тему: «Будь осторожен!»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5829300" cy="327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ажаемые родители, сегодня алкоголь и наркотики являются частью молодежной субкультуры. Это реальность, в которой живут наши дети. Невозможно изолировать ребенка от этой реальности, просто запретив употреблять наркотики, посещать дискотеки и гулять в определенных местах. 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Так как же уберечь наших детей от этого зла? Лучший путь – это сотрудничество с вашим взрослеющим ребенком. Учитесь видеть мир глазами ребенка. Для этого полезно вспомнить себя в таком же возрасте, свой первый контакт с алкоголем, табаком.</w:t>
      </w:r>
      <w:r>
        <w:rPr/>
        <w:t xml:space="preserve"> </w:t>
      </w:r>
      <w:r>
        <w:rPr>
          <w:sz w:val="28"/>
          <w:szCs w:val="28"/>
        </w:rPr>
        <w:t xml:space="preserve">Умейте слушать. Поймите, чем живет ваш ребенок, каковы его мысли и чувства. Задавайте ему вопросы. Выражайте своё мнение. Предоставьте ребенку знания о наркотиках, избегая рассказа о положительных моментах удовольствия от них. Вам необходимо помочь сделать ему правильный сознательный выбор между непродолжительным удовольствием и необратимыми последствиями для здоровья. Научите ребенка говорить «НЕТ». Тогда ему легче будет сопротивляться давлению сверстников, предлагающих наркотики. Разделяйте проблемы ребенка и оказывайте ему поддержку. Учите ребенка решать проблемы, а не избегать их. Если у него не получается самостоятельно, пройдите весь путь решения проблемы вместе с ни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что делать, если все-таки у вас возникли подозрения, что ваш ребенок употребляет наркотики? Не отрицайте ваши подозрения. Не паникуйте. Если даже ваш ребенок попробовал, это еще не значит, что он наркоман. Поговорите с ребенком честно и доверительно. Не начинайте разговор, пока вы не справились с вашими чувствами. Если ребенок не склонен обсуждать с вами этот вопрос, не настаивайте. Будьте откровенны сами, говорите о ваших переживаниях и опасениях. Предложите помощь. Важно, чтобы вы сами были образцом для подражания. Ваш ребенок видит ежедневно, как вы сами справляетесь с вашими зависимостями, пусть даже и не такими опасными, как наркотики. Обратитесь к специалисту. Химическая зависимость не проходит сама собой. Она только усугубля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Е.С.Соловьева, педагог-психолог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8:03:00Z</dcterms:created>
  <dc:creator>User</dc:creator>
  <dc:description/>
  <cp:keywords/>
  <dc:language>en-US</dc:language>
  <cp:lastModifiedBy>User</cp:lastModifiedBy>
  <dcterms:modified xsi:type="dcterms:W3CDTF">2012-12-18T19:40:00Z</dcterms:modified>
  <cp:revision>12</cp:revision>
  <dc:subject/>
  <dc:title>«Осторожно, ПАВ</dc:title>
</cp:coreProperties>
</file>