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both"/>
        <w:rPr>
          <w:rFonts w:ascii="Cambria" w:hAnsi="Cambria" w:cs="Cambria"/>
          <w:sz w:val="72"/>
          <w:szCs w:val="72"/>
          <w:lang w:val="en-US" w:eastAsia="en-US"/>
        </w:rPr>
      </w:pPr>
      <w:r>
        <w:rPr>
          <w:rFonts w:cs="Cambria" w:ascii="Cambria" w:hAnsi="Cambria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22260" cy="6292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2160" cy="6292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92.3pt;width:623.75pt;height:49.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-179705</wp:posOffset>
                </wp:positionH>
                <wp:positionV relativeFrom="page">
                  <wp:posOffset>9525</wp:posOffset>
                </wp:positionV>
                <wp:extent cx="7922260" cy="6292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2160" cy="6292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15pt;margin-top:0.75pt;width:623.75pt;height:49.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242810</wp:posOffset>
                </wp:positionH>
                <wp:positionV relativeFrom="page">
                  <wp:posOffset>-257810</wp:posOffset>
                </wp:positionV>
                <wp:extent cx="90805" cy="112039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0.3pt;margin-top:-20.3pt;width:7.1pt;height:882.1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57505</wp:posOffset>
                </wp:positionH>
                <wp:positionV relativeFrom="page">
                  <wp:posOffset>-257810</wp:posOffset>
                </wp:positionV>
                <wp:extent cx="90805" cy="112039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15pt;margin-top:-20.3pt;width:7.1pt;height:882.1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ind w:firstLine="709"/>
        <w:jc w:val="both"/>
        <w:rPr>
          <w:rFonts w:ascii="Cambria" w:hAnsi="Cambria" w:cs="Cambria"/>
          <w:sz w:val="72"/>
          <w:szCs w:val="72"/>
        </w:rPr>
      </w:pPr>
      <w:r>
        <w:rPr>
          <w:rFonts w:cs="Cambria" w:ascii="Cambria" w:hAnsi="Cambria"/>
          <w:sz w:val="24"/>
          <w:szCs w:val="24"/>
        </w:rPr>
        <w:t>Направление: Историческое наследие родного края. Археология.</w:t>
      </w:r>
    </w:p>
    <w:p>
      <w:pPr>
        <w:pStyle w:val="Style17"/>
        <w:ind w:firstLine="709"/>
        <w:jc w:val="both"/>
        <w:rPr>
          <w:rFonts w:ascii="Cambria" w:hAnsi="Cambria" w:cs="Cambria"/>
          <w:sz w:val="36"/>
          <w:szCs w:val="36"/>
        </w:rPr>
      </w:pPr>
      <w:r>
        <w:rPr>
          <w:b/>
          <w:sz w:val="44"/>
          <w:szCs w:val="44"/>
        </w:rPr>
        <w:t>Творческая работа</w:t>
      </w:r>
    </w:p>
    <w:p>
      <w:pPr>
        <w:pStyle w:val="Style17"/>
        <w:tabs>
          <w:tab w:val="clear" w:pos="708"/>
          <w:tab w:val="left" w:pos="7501" w:leader="none"/>
        </w:tabs>
        <w:ind w:firstLine="709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</wp:posOffset>
                </wp:positionH>
                <wp:positionV relativeFrom="paragraph">
                  <wp:posOffset>90805</wp:posOffset>
                </wp:positionV>
                <wp:extent cx="4712335" cy="6788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33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ема: Первые степные кочевники и появление городищ на территории Самарского кра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1.05pt;height:53.45pt;mso-wrap-distance-left:9.05pt;mso-wrap-distance-right:9.05pt;mso-wrap-distance-top:0pt;mso-wrap-distance-bottom:0pt;margin-top:7.1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ема: Первые степные кочевники и появление городищ на территории Самарского кра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709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7"/>
        <w:ind w:firstLine="709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7"/>
        <w:ind w:firstLine="709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tyle17"/>
        <w:ind w:firstLine="709"/>
        <w:jc w:val="both"/>
        <w:rPr/>
      </w:pPr>
      <w:r>
        <w:rPr/>
        <w:t>04.03.2012</w:t>
      </w:r>
    </w:p>
    <w:p>
      <w:pPr>
        <w:pStyle w:val="Style17"/>
        <w:ind w:firstLine="709"/>
        <w:jc w:val="both"/>
        <w:rPr/>
      </w:pPr>
      <w:r>
        <w:rPr/>
        <w:t>Ученика 9 класса «А» школы № 106</w:t>
      </w:r>
    </w:p>
    <w:p>
      <w:pPr>
        <w:pStyle w:val="Style17"/>
        <w:ind w:firstLine="709"/>
        <w:jc w:val="both"/>
        <w:rPr/>
      </w:pPr>
      <w:r>
        <w:rPr/>
        <w:t>Киров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85</wp:posOffset>
                </wp:positionH>
                <wp:positionV relativeFrom="paragraph">
                  <wp:posOffset>92075</wp:posOffset>
                </wp:positionV>
                <wp:extent cx="1214120" cy="295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ишина Серг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6pt;height:23.3pt;mso-wrap-distance-left:9.05pt;mso-wrap-distance-right:9.05pt;mso-wrap-distance-top:0pt;mso-wrap-distance-bottom:0pt;margin-top:7.25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ишина Серг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8100</wp:posOffset>
                </wp:positionH>
                <wp:positionV relativeFrom="paragraph">
                  <wp:posOffset>55880</wp:posOffset>
                </wp:positionV>
                <wp:extent cx="4441190" cy="6045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ель: Фоменко Алексей Владимирови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</w:t>
                            </w:r>
                            <w:r>
                              <w:rPr/>
                              <w:t>Самара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7pt;height:47.6pt;mso-wrap-distance-left:9.05pt;mso-wrap-distance-right:9.05pt;mso-wrap-distance-top:0pt;mso-wrap-distance-bottom:0pt;margin-top:4.4pt;mso-position-vertical-relative:text;margin-left:10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итель: Фоменко Алексей Владимирович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  </w:t>
                      </w:r>
                      <w:r>
                        <w:rPr/>
                        <w:t>Самара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Calibri"/>
        </w:rPr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3352800" cy="492188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b/>
          <w:sz w:val="28"/>
          <w:szCs w:val="28"/>
        </w:rPr>
        <w:t xml:space="preserve">Племена,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жившие в 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поволжско-приуральских степях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\/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в. до н. э. в степях Поволжья и Южного Приуралья появились кочевые ираноязычные племена. Новая культура стала частью обширного “скифо-сибирского мира”, то есть ареала культур кочевых и полукочевых евразийских племен, объединяемых широким распространением сходных форм оружия, конской упряжи и изображений, выполненных в зверином стиле. Территорию степного Поволжья к востоку от Дона, по свидетельствам античных письменных источников, заселили сарматы и саврома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b/>
          <w:color w:val="000000"/>
          <w:spacing w:val="-2"/>
          <w:sz w:val="28"/>
          <w:szCs w:val="28"/>
          <w:u w:val="single"/>
        </w:rPr>
        <w:t>Сарматы.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Этническая история кочевых племен раннего железного века Доно-Уральского междуречья насчитывает много нерешенных проблем. Четырехступенчатое хронологическое членение памятников этого времени лишь усугубляет их, а не реша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pacing w:val="-2"/>
          <w:sz w:val="28"/>
          <w:szCs w:val="28"/>
        </w:rPr>
        <w:t>В этой связи интересно проследить соотношение населения по краниологическим выборкам из разновременных сарматских погребений одного и того же могильника, тем более, что опыт подобного исследования единичен. Краниологический обзор выборок Калиновского могильника, как простыми, так и многомерными методами статистики подтверждает вывод В.В.Гинзбурга о смешанности серий всех трех периодов. Усредненная характеристика "калиновцев" прохоровского и среднесарматского времени укладывается в рамки типичные для  населения раннего железного века Волго-Донья и очень близка к краниотипу мужчин Бережновки-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II</w:t>
      </w:r>
      <w:r>
        <w:rPr>
          <w:rFonts w:cs="Arial" w:ascii="Arial" w:hAnsi="Arial"/>
          <w:color w:val="000000"/>
          <w:spacing w:val="-2"/>
          <w:sz w:val="28"/>
          <w:szCs w:val="28"/>
        </w:rPr>
        <w:t>. На материалах из Калиновки прослеживается преемственность поздних прохоровцев и средних сарматов. Более того, выделяется целая группа погребений, которая носит и ранне</w:t>
      </w: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и среднесарматские черты погребального обряда. Знаменательно, что женские серии, хотя и в большей степени смешанные, оказались близки мужски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Что же касается палеоантропологии территориально близких могильников Бережновка-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I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и 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II</w:t>
      </w:r>
      <w:r>
        <w:rPr>
          <w:rFonts w:cs="Arial" w:ascii="Arial" w:hAnsi="Arial"/>
          <w:color w:val="000000"/>
          <w:spacing w:val="-2"/>
          <w:sz w:val="28"/>
          <w:szCs w:val="28"/>
        </w:rPr>
        <w:t>, то анализ выявил различные краниотипы и среди женского и среди мужского населения. Кроме того, результаты исследования обоих могильников свидетельствует о преемственности основного мужского населения, или о возможном сосуществовании его на первых двух этапах сарматской куль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Если для мужчин Бережновки-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I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характерен широкоголовый и высокосводчатый компонент с широким, средневысоким и слегка уплощенным лицом, особенно на среднем уровне, то для Бережновки-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II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морфологическое единообразие сарматов П в. до – первой пол. 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II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в. н.э. и описывается усредненным краниологическим комплексом, связанным с длинным, мезокранным, низкосводчатым черепом. Параметры лицевого черепа укладываются в среднемировые значения. Профилировка его резкая. Носовая область имеет одинаковое строение с краниотипом Бережновка-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I</w:t>
      </w:r>
      <w:r>
        <w:rPr>
          <w:rFonts w:cs="Arial" w:ascii="Arial" w:hAnsi="Arial"/>
          <w:color w:val="000000"/>
          <w:spacing w:val="-2"/>
          <w:sz w:val="28"/>
          <w:szCs w:val="28"/>
        </w:rPr>
        <w:t>. Очевидно, крупные могильники Бережновка-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I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и 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II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оставили какие-то две родо-племенные группы, проживающие по-соседству, и отличающиеся друг от друга морфологически. Тщательный обзор женских серий показывает, что брачные связи в исследуемых популяциях, видимо, распространялись не только на женщин своего племени, но и соседнего тоже. Наличие же в группах европеоидно-монголоидных метисов свидетельствует о межрасовых контакт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Какую ситуацию рисуют другие могильники? Были исследованы еще три могильника из Астраханского правобережья (Кривая Лука, Старица и Кузин) и два могильника из Волго-Донского междуречья (Терновский и Первомайски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Ранние сарматы Кривой Луки еще в большей степени смешаны. Возможные объяснения этому феномену можно найти в наличии многочисленных курганных групп, локализованных в этом урочище. Эти некрополи предположительно связываются или с разными родоплеменными группами, или же с частью населения, различающегося сослов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У мужчин-прохоровцев долихокранные и брахикранные черепа распределяются приблизительно поровну, от этого черепной указатель у них мезокранный. Половой диморфизм у женского населения сухого русла Волги направлен в сторону повышения и высотных, и широтных признаков, и общей массивности череп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Сведения, которые можно почерпнуть из анализа среднесарматской выборки из этого же могильника, как впрочем и двух других (Старица и Кузин), свидетельствуют о частичном заселении низовий Волги мигрантами еще на рубеже эр. Долихокранный, резко профилированный комплекс в это время превалирует над брахикранным. Наблюдается частичная преемственность населения жившего уже в новой эр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В двух выборках последних периодов сарматской культуры из могильника Кузин ранний этап не представлен. Среди них зафиксирован набор признаков, близкий срубникам Поволжья. Подобный "атавизм" объясняется скорее не генетическим, а морфологическим сходством. По результатам межгруппового анализа сарматы Кузина, в большей степени, близки населению Приаралья и Центральной Азии первых вв. н.э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Сарматы Волго-Донского Междуречья были еще более пестрыми по своему составу. Тем не менее, в каждой из трех выборок Терновского могильника и двух первых Первомайского (черепа позднесарматского времени не представлены) преобладает один какой-то  компонент,  одно  какое-то  морфологическое начало,  что делает суммарные сопоставления не лишенными смысла. А именно: частичная общность генофонда. Отличительной особенностью сарматов Волго-Донья, по имеющимся данным, является узкое и очень низкое лицо со слегка ослабленной горизонтальной профилировкой. Нос выступает умеренно. Средние всех пяти серий оттуда по указателю мезокранные. Истоки низколицего компонента выводятся неоднознач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Краниотип сарматов 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II</w:t>
      </w:r>
      <w:r>
        <w:rPr>
          <w:rFonts w:cs="Arial" w:ascii="Arial" w:hAnsi="Arial"/>
          <w:color w:val="000000"/>
          <w:spacing w:val="-2"/>
          <w:sz w:val="28"/>
          <w:szCs w:val="28"/>
        </w:rPr>
        <w:t>–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IV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вв. н.э. повсеместно имеет тенденцию к изменению широтных в сторону их уменьшения. Черепной указатель чаще долихокранный. Эта особенность не обязательно связана с традицией искусственно деформировать череп. Серии с искусственной деформацией демонстрируют более высокосводчатый компонент. Отмечается также и повышение некоторых высотных признаков лицевого скелета. Обе позднесарматские серии с резкой профилировкой лица на всех уровн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Таким образом, анализ разновременных выборок сарматов показывает чрезвычайно сложный процесс их энтогенез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На первых двух этапах существования сарматской культуры, вероятнее всего, культурные инновации протекали без значительных инородных этнических включений. Намечается наличие какого-то морфологического начала, которое объединяет все население обеих Сарматий. Вполне допустимо, что из этого древнего комплекса сохранились лишь очень низкие и широкие глазницы и, может быть, низкое лиц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>Предположительно, это морфологическое начало выводится из андроновских древностей восточной локализации куль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</w:rPr>
        <w:t xml:space="preserve">В начале н.э. появляется новый краниологический комплекс с позднейшей традицией накладывать деформирующие конструкции на голову ребенка еще в младенческом возрасте. Генетические корни этого комплекса уходят на восток и, видимо, связаны с перемещением отдельных групп кочевников в район Нижнего Поволжья. Население 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II</w:t>
      </w:r>
      <w:r>
        <w:rPr>
          <w:rFonts w:cs="Arial" w:ascii="Arial" w:hAnsi="Arial"/>
          <w:color w:val="000000"/>
          <w:spacing w:val="-2"/>
          <w:sz w:val="28"/>
          <w:szCs w:val="28"/>
        </w:rPr>
        <w:t>–</w:t>
      </w:r>
      <w:r>
        <w:rPr>
          <w:rFonts w:cs="Arial" w:ascii="Arial" w:hAnsi="Arial"/>
          <w:color w:val="000000"/>
          <w:spacing w:val="-2"/>
          <w:sz w:val="28"/>
          <w:szCs w:val="28"/>
          <w:lang w:val="en-US"/>
        </w:rPr>
        <w:t>IV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вв.н.э. имеет совершенно иной облик, что объясняется массовыми мигра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  <w:shd w:fill="FFFFFF" w:val="clear"/>
        </w:rPr>
        <w:t>Савроматы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- кочевые племена, близкие скифам  и сакам ,жившие в 7—4 вв. до н. э. в поволжско-приуральских степях. Греческие писатели (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shd w:fill="FFFFFF" w:val="clear"/>
          </w:rPr>
          <w:t>Геродот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и др.) называли Савромат народом, «управляемым женщинами». Пережитки матриархата доказаны и археологически: исследованы могилы богатых женщин с оружием, конским снаряжением и жреческими атрибутами (каменные алтари). С конца 5 в. и в 4 в. до н. э. отдельные племена Савромат начали теснить скифов и переходили Дон. В 4—3 вв. до н. э. у них  сложились новые союзы племён, куда вошли и родственные им племена, пришедшие с В. Начиная с 3 в. до н. э. эти новые племенные группы выступали под общим название сарм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756150" cy="315722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конкретных событиях в истории этих кочевников, их обычаях известно немногое. По легенде, савроматы произошли от браков скифских юношей и амазонок и говорили на издревле искаженном скифском язы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В конце \/</w:t>
      </w:r>
      <w:r>
        <w:rPr>
          <w:rFonts w:cs="Arial" w:ascii="Arial" w:hAnsi="Arial"/>
          <w:sz w:val="28"/>
          <w:szCs w:val="28"/>
          <w:lang w:val="en-US"/>
        </w:rPr>
        <w:t>l</w:t>
      </w:r>
      <w:r>
        <w:rPr>
          <w:rFonts w:cs="Arial" w:ascii="Arial" w:hAnsi="Arial"/>
          <w:sz w:val="28"/>
          <w:szCs w:val="28"/>
        </w:rPr>
        <w:t xml:space="preserve"> в. до н. э. (514 или 512 г. до н. э.) какой-то контингент  савроматских воинов участвовал в знаменитой скифо-персидской во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юзнические отношения во время нашествия Дария Гистаспа не исключали конфликтов между скифами и савроматами. Например, известно что савроматский отряд из 10 тысяч конников и 30 тысяч пеших воинов совершил набег на территорию Скифии. В своих трудах греки отмечали некоторые удивительные для них савроматские обыча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пример, достаточно часто упоминается значительная роль женщин в общественной жизни савроматов. Античные авторы подчеркивали, что “народ савроматов управляется женщинами”, “савроматы... женам своим во всем повинуются как госпожам...” Они сообщали также, что савроматские женщины ездят верхом, участвуя в сражениях, стреляют из лука и бросают дротики. Девушки не могут выйти замуж до тех пор, пока не убьют трех врагов. Замужние женщины участвовали в походах лишь в случае крайней необходимости. Вместе с мужьями или без них они ездили на охо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Выше уже было отмечено, что античные писатели достаточно прочно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 связывали появление савроматов как отдельного народа с ранней ис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торией скиф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стоящее время фиксируется тяготение некоторых памятников Нижнего Поволжья (по элементам погребального обряда) к скифскому миру и кочевникам Северного Кавказа .Интерес представляет гипотеза о формировании савромат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ского этноса в результате проникновения в поволжские степи скифских воинов, вернувшихся из переднеазиатских походов и вступивших в кон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такты с местным населением. Впоследствии началось культурное обо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собление этого региона, которое завершилось во второй половине VI в. до н. э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Савроматская культура сложилась к концу VII в. до н.э. на территории Волго-Донского междуречья, Заволжья, Южного Приуралья и Западного Казахстана. В ее формировании приняли участие многочисленные племена эпохи бронзы, в том числе потомки племен срубной и андроновской культур.</w:t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К УШ-УП вв. до н.э. относятся погребения переходного периода от культур эпохи бронзы к савроматской культуре. Такие погребения открыты в Самарской области в курганах у сел Ягодное, Ставропольского района, и Неприк, Борского района. Это свидетельствует о том, что южная часть Среднего Поволжья входила в область формирования савроматск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По особенностям погребального обряда выделяются два локальных варианта савроматской культуры: волго-донский и самаро-уральский. Первый из них связан с собственно савроматами, второй с родственными им племенами исседонов, массагетов, дахов. Самарское Заволжье было далекой северо-восточной окраиной савроматского мира. Здесь обнаружены погребения VI-IV вв. до н.э. в курганах у сел Новопавловка, Андреевка, Неприк, Комаровка, Утевка и у хутора Истомина близ Самары. Все они относятся к самаро-уральскому варианту савроматск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Савроматы не имели постоянных поселений, поскольку вся их жизнь проходила в частых перекочевках. Основу экономики составляло скотоводство. Савроматы находились на стадии разложения родового строя. Грабительские войны и набеги на соседей стали для них повседневным промысл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В V в. до н.э. савроматы участвовали в войне скифов с персидским царем Дарием. Греческие историки Геродот, Псевдо-Гиппократ, Эфор подробно описывая быт савроматов, выделяли активную роль савроматских женщин в общественной жизни, их участие в военных походах. Эти сведения древнегреческих авторов подтверждаются археологическими находками. В богатых женских погребениях нередко встречаются мечи-акинаки и бронзовые наконечники стрел. Иногда вместе с ними в могилах находят каменные жертвенники, позволяющие предположить, что женщины выполняли жреческие фун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К началу IV в. до н.э. на территории Южного Приуралья и Западного Казахстана сформировалась прохоровская культура, получившая свое название по курганному могильнику у села Прохоровка в Оренбургской области; она сложилась на основе самаро-уральского варианта савроматской культуры при участии населения, пришедшего из Зауралья, Казахстана и Приаралья. Прохоровскую культуру называют раннесарматской. В IV в. до н.э. она бытовала только в Южном Приуралье и Западном Казахст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 Нижнем Поволжье в это время продолжали жить савроматы. К концу того же столетия прохоровская культура охватила и Нижнее Поволж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уществует научная гипотеза о военном вторжении племен прохоровской культуры на территорию нижневолжских савроматов и о включении последних в конфедерацию ранних сарматских плем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В III-II вв. до н.э. в Поволжье и Приуралье господствовала раннесарматская прохоровская культура. Основу ее хозяйственного уклада составляло кочевое скотоводство. У ранних сарматов шел процесс разложения родового строя - выделялась богатая и воинственная родовая знать. Роль женщин в общественной жизни понизилась, женские погребения с предметами вооружения встречаются гораздо реже, чем в савроматское время. Самое древнее из раннесарматских погребений, открытых в Самарской области, исследовано в курганном могильнике у совхоза им. Кирова Красноармейского района. Оно относится к IV в до н.э., то есть ко времени перехода от савроматской культуры к прохоровской. Аналогично датируемые погребения открыты и у поселка Красные Пески,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Похвистневского района, у сел Новопавловка, Красноармейского района, и Утевка, Нефтегорского района. К III-II вв. до н.э. относятся погребения у сел Утевка, Тамбовка, Андросовка, Виловат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 III в. до н.э. в среде сарматов возникают могущественные союзы во главе с племенами языгов, роксаланов, аорсов. В начале I в. до н.э. на основе прохоровской складывается среднесарматская культура. К моменту ее формирования сарматские племена вышли за пределы Приуралья и Поволжья, пересекли Дон и достигли Предкавказья и Северного Причерноморья. В I в. до н.э. - I в. н.э. сармата представляли активную политическую силу на просторах Евразии. В конце II в. до н.э. они выступили союзниками скифов в борьбе против войск Диофанта, принимали участие в междоусобных баталиях Боспорского царства. Спустя век в альянсе с царем Понта Митриадом VI воевали против Рима. Скифия с этого времени стала называться Сарматией. С I в. н.э. сарматы неоднократно совершили боевые походы в Закавказье, позже появились на Дунае, откуда сарматские племена языгов и роксоланов часто нападали на границы Ри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На всей обширной территории обитания сарматов в этот период культура отличалась единообразием, локальные, различия постепенно стирались. Сарматы поддерживали оживленные торговые связи с Танаисом и городами Боспора. В погребениях этого времени часто встречаются привозные изделия боспорского и прикубанского производства. Несмотря на перемещение значительной части сарматов на запад, их первоначальная территория осталась густозаселенной, однако центр культуры переместился из Приуралья в Нижнее Поволжье.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На территории Самарской области среднесарматские погребения открыты у сел Андреевка и Виловатое Богатовского района. Гвардейцы, Борского района, Преполовенка и Сосновка, Безенчукского района, Хрящевка, Ставропольского района, у хутора Истомина, Волжского района, и близ совхоза Березняки, Кинель-Черкасского района. Большинство среднесарматских  погребений в Самарской области впускные, то есть  обнаружены в насыпях курганов более ранних эпох. Формы могил весьма разнообразны : узкие прямоугольные, с подбоем в одной из дли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стенок, квадратные, в которых погребенный лежал по диагона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Умерших помещали в вытянутом на спине положении головой на ю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Большую роль в погребальном ритуале играл огонь: в могилах попадаются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угольки и кусочки веществ, его символизирующих: реальгар, сера или м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В мужских погребениях встречаются глиняные сосуды и оружие: мечи 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кинжалы с кольцевым навершием, железные наконечники стре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Женские погребения содержат зеркала и украшения главным образом бу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и бисер. В женском погребении курганного могильника близ сел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Гвардейцы найдены предметы вооружения, следовательно, обыча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погребения женщин с оружием сохраняется вплоть до среднесарматск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времени.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амятники савроматского времени, раскопанные в Самарской облас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т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едставлены одиночными погребениями или курганами в состав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гильников более ранних эпох. Некоторые погребения впущены в курга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эпохи бронзы. Зафиксированы также случаи, когда над захо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ронениям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зводились индивидуальные насыпи. Из-за небольшого числ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гребальных комплексов остается неясным, какая из этих двух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радиций преобладала. Захоронения совершались в простых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грунто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вых могилах прямоугольной и подпрямоугольной формы 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Ямы имели широтную ориентировку. В ряде случаев их конструкцию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становить не удалось. Обусловлено это тем, что многие могилы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рытые с поверхности кургана, были неглубокими. Они прорезали лишь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ганную насыпь и древний поверхностный почвенный слой, пере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крыты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сыпью. Фиксация контуров погребений в таких случаях крайн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труднена. В некоторых могилах прослеживались остатки де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ревянных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огда обгоревших, перекрытий. Захоронения преимущест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венно одиноч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мерших клали вытянуто на спине, головой на за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пад, часто с отклонением к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северу или юг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аскопанных памятниках обнаружены разнообразные вещи, ко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торы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ужили хозяевам при жизни и должны были служить после смер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то плоскодонные лепные горшки, имеющие вертикальные пропор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 Орнамент на них либо отсутствует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бо ограничен несколькими элементами, например, ям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ками по горловине 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асто встречаются каменные блюда-алтари — плоскодонные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3596005" cy="258508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ез ножек. В погребениях, исследованных у сел Неприк  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а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ровка, алтари, судя по сохранившимся обломкам, были круглы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л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тарик из погребения у с. Андреевка имел в плане форму удлиненн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в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речены бронзовые зеркала различной формы. Одно, происхо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дяще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погребения у с. Неприк, выполнено в виде плоского круглого диска бе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учки . Два зеркала так называемого "ольвийско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го" тип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еют вид достаточно крупных круглых дисков с вертикаль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ным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ртиками и рельефными боковыми ручками. Концы ручек ук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рашен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ображениями. В одном случае это фигурка стоящего ко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шачьего хищник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другом — головка бара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и украшений савроматского времени следует отметить нашив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ную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ляшку, изготовленную из листа золотой фольги . Бляшк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наружена в погребении 2 кургана 2 Андреевского могильни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ка 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тавляет собой овальную пластину с отверстиями для крепле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ния к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ежде. На бляшке оттиснуто изображение горного козла. Голо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в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животного повернута назад, ноги подогнуты. Контуры животного удачно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писаны в овальную форму бляш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3265170" cy="258254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915920" cy="279971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ужие, найденное в савроматских погребениях Самарской облас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ти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едставлено только бронзовыми наконечниками стрел —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ехлопа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стными, с внутренней или выступающей втул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 принадлежность конской упряжи следует, видимо, рассматрива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зде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лие из кабаньего клыка, имеющее два отверстия и обнаруженно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погребении 8 кургана 1 Утевского IV могильника 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роме того, исследованные погребальные комплексы содержал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меты быта (ножи, иглу, булавку), украшения (бусы, браслет, серь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г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 вещи, имевшие, возможно, какое-то ритуальное значение — галь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к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олесико-амуле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и случайных находок много оружия: мечей, наконечников стре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группу случайно найденных вещей входят также удила,кол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чанный крючок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аменные алтари, бронзовый клевец. Особый интерес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вызывают находки мечей и кинжал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ина найденных в Самарской области мечей-акинаков варьи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рует 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еделах от 26,7 до 70,1 см (при длине клинков 16-56,7 см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формление наверший и перекрестий различно. Так, экземпляр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обнаруженные у с. Винновка (Ставропольский район), Камышл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Клявлинский район), ст. Марычевка (Богатовский район), в Бога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товском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йоне (точное место находки неизвестно), имеют бруско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видно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вершие. При этом навершие марычевского кинжала слег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ка изогнут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рекрестья этих акинаков либо бабочковидные, либо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ближаются по форме к почковидному и укра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шены изображениям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голов хищных птиц со спирально закручен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ными клюв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557655" cy="1863090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288790" cy="5624830"/>
            <wp:effectExtent l="0" t="0" r="0" b="0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562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которые кинжалы и мечи имеют зооморфное навершие. Навер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шие меча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торый случайно найден в окрестностях с. Петровка Бор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ского района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формлено в виде двухмедвежьих голов, соприкасаю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цихся затылками 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ернутых мордами 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отивоположные стороны. У кинжала, обнаруженного около с. Большой Толка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хвистневского района, оно имеет вид колодочки, от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р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цовых граней которой отходят две птичьи головки, обращенны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ю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вами друг к другу. Еще два акинака имеют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гтевидные навершия, причем изображения когтей на одном из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их соединены пе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рекладиной. В основании обоих наверши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зображены птичьи глаза. Упомянутые экземпляры клинкового оруж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зооморфными навер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шиями имеют, в основном, бабочковидны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перекрестья. Лишь у одно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го из этих кинжалов перекрестье почковидно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мятники савроматского времени позволяют составить представ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л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лишь о некоторых моментах ранней истории кочевников желез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ного века на территории Самарского Поволжь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жно достаточно уверенно говорить о том, что кочевники — "сав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роматы"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 второй половине VI в. до н. э. уже освоили степи Самарско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го Заволжь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рритория их расселения на севере доходила до рек Са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мара и Большо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инель. Какой характер носило проникновение их культуры далее 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евер, а этот факт отмечен случайными находками ,покажут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ишь дальнейшие полевые исслед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еющиеся материалы явно неоднородны по своему облику. Если одн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яготеют к самаро-уральской группе памятников и шире, к "сак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скому"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льтурному ареалу, то другие — к западному "скифскому" ми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р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жде всего, это проявляется в предметах материальной культу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ры 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пособах их художественного оформ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уществование связей с западным "скифским" миром указыва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ю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еркала "ольвийского" типа, обнаруженные в погребении  курга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ндреевского могильника и в кургане у с. Спасско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одобные зеркала получили название "ольвийских" в связи с тем, что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ибольшее их число обнаружено в некрополе древнегреческого 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львия . По одной версии их "постав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щиками"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являлись скифы, по другой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более распространенной, они производились в мастерских Ольвии 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обо следует отметить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ходку в кургане у с. Спасское Приволжского района. В этом курган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"ольвий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ское" зеркало было найдено вместе с кожаным мешочком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полнен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ным каким-то веществом. Вещи лежали на травяной ил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ломенной подстилке, и с каким-либо погребением кургана их связать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удно. Су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ществует гипотеза о связи зеркал "ольвийского" типа с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льтами гре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ческих богов Диониса и Аполлона. В таком случа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пространение этих предметов осуществлялось не только по торговым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о и по свя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щенным путям, связывавшим античные города Адриатики 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верно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го Причерноморья с варварской перифери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. В связи с этой гипотезой и находкой зеркала в курган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с. Спасское, "у Кашпирского поворота" следует упомянуть сообщ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Геродота о существовании "священных даров, обернутых в солому"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торые передавались от гипербореев через аримаспов, исседонов, скиф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до Атти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ще одним свидетельством западных связей является золотая на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шивн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бляшка с изображением горного козла, найденная в погребе- нии 2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ургана 2 Андреевского могильника. Это изображение по свое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илистике и композиционному решению аналогично произведениям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искусства из многих раннескифских памятников Север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ного Причерноморь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то же время, каменные блюда-алтари, достаточно часто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реча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ющиеся в Самарском Заволжье, характерны, прежде всего, дл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кочев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ников Южного Приураль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едует обратить внимание и на сосуд, обнаруженный в кургане 9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овопавловского курганного могильника в Красноармейском районе 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личные варианты горшков этой формы изредк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ре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чаются в Южном Приураль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широко представлены в памятниках Приаралья, Алтая и Тув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этому "сакское" происхождение указанной фор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суды представляется наиболее вероятны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огие акинаки с территории Самарской области по особенно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стям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формления близки оружию из восточных регионов Евразий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ских степ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Среди таких деталей можно назвать навершия в виде головок хищных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тиц, повернутых клювами друг к другу; наличие специальной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одочки в основании зооморфных наверший, зоо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морфно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формление перекрестий, узкие бабочковидные перекре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стья с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поднятыми вверх концами крылье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целом же, среди савроматских материалов йреобладают находк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казывающие на культурное единство кочевников Самарского Заволжь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и населения степей Южного Приуралья. Поэтому говорить о том, что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сте</w:t>
      </w:r>
      <w:r>
        <w:rPr>
          <w:rFonts w:cs="Arial" w:ascii="Arial" w:hAnsi="Arial"/>
          <w:vanish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пи Самарского Заволжья населяли савроматы можно лишь услов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ic.academic.ru/dic.nsf/bse/78787/&#1043;&#1077;&#1088;&#1086;&#1076;&#1086;&#1090;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21:37:00Z</dcterms:created>
  <dc:creator>Кировского района</dc:creator>
  <dc:description/>
  <cp:keywords/>
  <dc:language>en-US</dc:language>
  <cp:lastModifiedBy>Александр</cp:lastModifiedBy>
  <cp:lastPrinted>2012-03-04T16:57:00Z</cp:lastPrinted>
  <dcterms:modified xsi:type="dcterms:W3CDTF">2012-09-10T12:24:00Z</dcterms:modified>
  <cp:revision>4</cp:revision>
  <dc:subject>Творческая работа</dc:subject>
  <dc:title>Направление: Археология</dc:title>
</cp:coreProperties>
</file>