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800"/>
      </w:tblGrid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проведения</w:t>
            </w:r>
          </w:p>
        </w:tc>
      </w:tr>
      <w:tr>
        <w:trPr>
          <w:trHeight w:val="1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>Понедель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355" w:hanging="360"/>
              <w:rPr/>
            </w:pPr>
            <w:r>
              <w:rPr/>
              <w:t>Торжественная линейка, посвященная открытию Недели математики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55" w:hanging="360"/>
              <w:rPr/>
            </w:pPr>
            <w:r>
              <w:rPr/>
              <w:t>Объявление конкурса творческих работ по математике (сказки, стихотворения, ребусы и т.д.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55" w:hanging="360"/>
              <w:rPr/>
            </w:pPr>
            <w:r>
              <w:rPr/>
              <w:t>Объявление конкурса математических газ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>Вторник</w:t>
            </w:r>
          </w:p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тор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355" w:hanging="360"/>
              <w:rPr/>
            </w:pPr>
            <w:r>
              <w:rPr/>
              <w:t>Математический КВН (внеклассное мероприятие для учащихся 5-6 классов)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355" w:hanging="360"/>
              <w:rPr/>
            </w:pPr>
            <w:r>
              <w:rPr/>
              <w:t>Вернисаж математических газ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15.00</w:t>
            </w:r>
          </w:p>
        </w:tc>
      </w:tr>
      <w:tr>
        <w:trPr>
          <w:trHeight w:val="12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р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355" w:hanging="360"/>
              <w:rPr/>
            </w:pPr>
            <w:r>
              <w:rPr/>
              <w:t>Игра «Счастливый случай» (внеклассное мероприятие для учащихся 8 класса)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355" w:hanging="360"/>
              <w:rPr/>
            </w:pPr>
            <w:r>
              <w:rPr/>
              <w:t>Математическая викторина для учащихся 10 класса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6" w:leader="none"/>
              </w:tabs>
              <w:ind w:right="-146" w:hanging="0"/>
              <w:jc w:val="both"/>
              <w:rPr/>
            </w:pPr>
            <w:r>
              <w:rPr/>
              <w:t>15.00</w:t>
            </w:r>
          </w:p>
        </w:tc>
      </w:tr>
      <w:tr>
        <w:trPr>
          <w:trHeight w:val="12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>Четвер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355" w:hanging="360"/>
              <w:rPr/>
            </w:pPr>
            <w:r>
              <w:rPr/>
              <w:t>Математический бой (внеклассное мероприятие для учащихся 7 класса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355" w:hanging="360"/>
              <w:rPr/>
            </w:pPr>
            <w:r>
              <w:rPr/>
              <w:t>Математическая викторина для учащихся 11 класса</w:t>
            </w:r>
          </w:p>
          <w:p>
            <w:pPr>
              <w:pStyle w:val="Normal"/>
              <w:ind w:left="360" w:right="35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both"/>
              <w:rPr/>
            </w:pPr>
            <w:r>
              <w:rPr/>
              <w:t>15.00</w:t>
            </w:r>
          </w:p>
        </w:tc>
      </w:tr>
      <w:tr>
        <w:trPr>
          <w:trHeight w:val="13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>Пятн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55" w:hanging="360"/>
              <w:rPr/>
            </w:pPr>
            <w:r>
              <w:rPr/>
              <w:t xml:space="preserve">Внеклассное мероприятие «Золотое сечение» </w:t>
            </w:r>
          </w:p>
          <w:p>
            <w:pPr>
              <w:pStyle w:val="Normal"/>
              <w:ind w:left="360" w:right="355" w:hanging="0"/>
              <w:rPr/>
            </w:pPr>
            <w:r>
              <w:rPr/>
              <w:t>(для учащихся 9 класса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5" w:hanging="360"/>
              <w:rPr/>
            </w:pPr>
            <w:r>
              <w:rPr/>
              <w:t>Математическая ярмарка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55" w:hanging="360"/>
              <w:rPr/>
            </w:pPr>
            <w:r>
              <w:rPr/>
              <w:t>Математический вечер «Удивительный мир математики» (для учащихся 5-11 классов)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/>
            </w:pPr>
            <w:r>
              <w:rPr/>
              <w:t>13.00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/>
              <w:t>17.00</w:t>
            </w:r>
          </w:p>
          <w:p>
            <w:pPr>
              <w:pStyle w:val="Normal"/>
              <w:ind w:right="355" w:hanging="0"/>
              <w:jc w:val="both"/>
              <w:rPr/>
            </w:pPr>
            <w:r>
              <w:rPr/>
              <w:t>17.20</w:t>
            </w:r>
          </w:p>
        </w:tc>
      </w:tr>
      <w:tr>
        <w:trPr>
          <w:trHeight w:val="12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jc w:val="both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55" w:hanging="360"/>
              <w:rPr/>
            </w:pPr>
            <w:r>
              <w:rPr/>
              <w:t>Торжественная линейка закрытия Недели математики в школе  (Подведение итогов, награждение)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right="35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371600" cy="1310640"/>
            <wp:effectExtent l="0" t="0" r="0" b="0"/>
            <wp:wrapSquare wrapText="bothSides"/>
            <wp:docPr id="1" name="x_10443a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_10443a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355" w:hanging="0"/>
        <w:rPr/>
      </w:pPr>
      <w:r>
        <w:rPr/>
        <mc:AlternateContent>
          <mc:Choice Requires="wps">
            <w:drawing>
              <wp:inline distT="0" distB="0" distL="0" distR="0">
                <wp:extent cx="4832350" cy="628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2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лан проведения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9ff33" stroked="t" o:allowincell="f" style="position:absolute;margin-left:0pt;margin-top:-49.55pt;width:380.45pt;height:49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лан проведения </w:t>
                      </w:r>
                    </w:p>
                  </w:txbxContent>
                </v:textbox>
                <v:path textpathok="t"/>
                <v:textpath on="t" fitshape="t" string="План проведения " style="font-family:&quot;Times New Roman&quot;;font-size:12pt"/>
                <v:fill o:detectmouseclick="t" type="solid" color2="#6600cc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42.75pt;width:485.1pt;height:42.65pt;mso-wrap-style:none;v-text-anchor:middle;mso-position-vertical:top" type="_x0000_t136">
            <v:path textpathok="t"/>
            <v:textpath on="t" fitshape="t" string="Недели математики" style="font-family:&quot;Impact&quot;;font-size:12pt"/>
            <v:fill o:detectmouseclick="t" type="solid" color2="#99ff33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/>
      </w:pPr>
      <w:r>
        <w:rPr/>
      </w:r>
    </w:p>
    <w:p>
      <w:pPr>
        <w:pStyle w:val="Normal"/>
        <w:ind w:left="-540" w:right="355" w:hanging="0"/>
        <w:rPr>
          <w:sz w:val="28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8"/>
          <w:szCs w:val="20"/>
        </w:rPr>
        <w:t xml:space="preserve">  </w:t>
      </w:r>
    </w:p>
    <w:p>
      <w:pPr>
        <w:pStyle w:val="Normal"/>
        <w:spacing w:lineRule="auto" w:line="360"/>
        <w:ind w:left="-360"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-360" w:right="355" w:hanging="0"/>
        <w:jc w:val="center"/>
        <w:rPr>
          <w:sz w:val="28"/>
          <w:szCs w:val="20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714500</wp:posOffset>
            </wp:positionV>
            <wp:extent cx="1371600" cy="1028700"/>
            <wp:effectExtent l="0" t="0" r="0" b="0"/>
            <wp:wrapSquare wrapText="bothSides"/>
            <wp:docPr id="4" name="96ac76e07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6ac76e07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0735" cy="2070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360" w:right="355" w:hanging="0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Математика повсюду. Глазом только поведешь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И примеров сразу уйму ты вокруг себя найдешь.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Каждый день, вставая бодро, начинаешь уж решать: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Идти тихо или быстро, чтобы в класс не опоздать.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273685</wp:posOffset>
            </wp:positionV>
            <wp:extent cx="2057400" cy="1767205"/>
            <wp:effectExtent l="0" t="0" r="0" b="0"/>
            <wp:wrapSquare wrapText="bothSides"/>
            <wp:docPr id="6" name="64644551_023346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4644551_0233465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Вот строительство большое. Прежде чем его начать,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Нужно всё ещё подробно начертить и рассчитать.</w:t>
      </w:r>
    </w:p>
    <w:p>
      <w:pPr>
        <w:pStyle w:val="Normal"/>
        <w:spacing w:lineRule="auto" w:line="360"/>
        <w:ind w:left="-540" w:right="355" w:hanging="0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А иначе рамы будут с перекосом, потолок                          </w:t>
      </w:r>
    </w:p>
    <w:p>
      <w:pPr>
        <w:pStyle w:val="Normal"/>
        <w:spacing w:lineRule="auto" w:line="360"/>
        <w:ind w:left="-540" w:right="355" w:hanging="0"/>
        <w:rPr/>
      </w:pPr>
      <w:r>
        <w:rPr>
          <w:sz w:val="28"/>
          <w:szCs w:val="20"/>
        </w:rPr>
        <w:t xml:space="preserve">                                                                             </w:t>
      </w:r>
      <w:r>
        <w:rPr>
          <w:sz w:val="28"/>
          <w:szCs w:val="20"/>
        </w:rPr>
        <w:t>провалится.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А кому, друзья скажите, это может нравится?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Ох, скажу я вам, ребята, все примеры не назвать,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Но должно быть всем понятно, что математику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</w:t>
      </w:r>
      <w:r>
        <w:rPr>
          <w:sz w:val="28"/>
          <w:szCs w:val="20"/>
        </w:rPr>
        <w:t>нам  надо знать.</w:t>
      </w:r>
    </w:p>
    <w:p>
      <w:pPr>
        <w:pStyle w:val="Normal"/>
        <w:spacing w:lineRule="auto" w:line="360"/>
        <w:ind w:left="-540" w:right="355" w:hanging="0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Если хочешь строить мост, наблюдать движенье звёзд,</w:t>
      </w:r>
    </w:p>
    <w:p>
      <w:pPr>
        <w:pStyle w:val="Normal"/>
        <w:spacing w:lineRule="auto" w:line="360"/>
        <w:ind w:left="-540" w:right="355" w:hanging="0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Управлять машиной в поле, иль вести машину ввысь,</w:t>
      </w:r>
    </w:p>
    <w:p>
      <w:pPr>
        <w:pStyle w:val="Normal"/>
        <w:spacing w:lineRule="auto" w:line="360"/>
        <w:ind w:left="-54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Хорошо работай в школе, добросовестно учись!</w:t>
      </w:r>
    </w:p>
    <w:p>
      <w:pPr>
        <w:pStyle w:val="Normal"/>
        <w:ind w:left="-540" w:right="355" w:hanging="0"/>
        <w:jc w:val="center"/>
        <w:rPr>
          <w:sz w:val="28"/>
          <w:szCs w:val="20"/>
        </w:rPr>
      </w:pPr>
      <w:r>
        <w:rPr>
          <w:sz w:val="28"/>
          <w:szCs w:val="20"/>
        </w:rPr>
        <w:t>М. Борзаковский «Математика повсюду!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28"/>
          <w:szCs w:val="28"/>
          <w:lang w:val="en-US" w:eastAsia="en-US"/>
        </w:rPr>
      </w:pPr>
      <w:r>
        <w:rPr>
          <w:rFonts w:cs="Impact" w:ascii="Impact" w:hAnsi="Impact"/>
          <w:sz w:val="28"/>
          <w:szCs w:val="28"/>
          <w:lang w:val="en-US" w:eastAsia="en-US"/>
        </w:rPr>
        <w:drawing>
          <wp:inline distT="0" distB="0" distL="0" distR="0">
            <wp:extent cx="1649095" cy="1625600"/>
            <wp:effectExtent l="0" t="0" r="0" b="0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еля математики в школ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>Открытие недел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Учитель.</w:t>
      </w:r>
      <w:r>
        <w:rPr>
          <w:szCs w:val="28"/>
        </w:rPr>
        <w:t xml:space="preserve"> Дорогие ребята! Предстоящая неделя в нашей школе посвящена самой древней и самой юной, вечно молодой науке – математи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ематика всегда сопровождала человека в жизни. Систематические занятия математикой обогащают человека, облагораживают его. Тот, кто хоть раз испытал радостное чувство от решения трудной задачи, познал радость пусть маленького, но всё же открытия, так как каждая задача в математике – это проблема, к решению которой человечество порою шло долгие сто и тысячелетия, - тот будет стремиться познать ещё и использовать полученные знания в жиз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ематика помогает развитию других наук. Она щедро делится со всеми науками, так как  ни одна наука не может обойтись без знаний математик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егодня, друзья, мы будем с вам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Царицу наук восхваля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к можем гордо и по прав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ы математику назв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 высокими гор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 синими моря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тридесятом царств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тридесятом государств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сть прекрасная стран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овется математикой о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 утрам, шурша лист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бирается народ.</w:t>
      </w:r>
      <w:r>
        <w:rPr>
          <w:color w:val="000000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фагор штаны стира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йлер интеграл бер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аусс корни извлека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ьютон делает бин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-то оси расставля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рхимед сидит с чис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 вечеру им всем не спит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логарифмы Бригг гляди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Брадис возится с таблице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меряет мир Евклид.</w:t>
      </w:r>
    </w:p>
    <w:p>
      <w:pPr>
        <w:pStyle w:val="Normal"/>
        <w:rPr>
          <w:szCs w:val="28"/>
        </w:rPr>
      </w:pPr>
      <w:r>
        <w:rPr>
          <w:i/>
          <w:iCs/>
          <w:color w:val="000000"/>
        </w:rPr>
        <w:t>Л. Гаврилюк, Л. Хро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 водить корабл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ы в небо взлета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ужно много уме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ужно многое зн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при этом, и при то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 заметьте-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чень важная наука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рифметик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чему корабли не садятся на мел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по курсу идут сквозь туман и метел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тому, потому чт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ы заметьте-к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питану помога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рифметика!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 врачом, моряком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ли летчиком стать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до прежде все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матику зна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В. Коростылев, М. Львов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тобы спорилось нужное дело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Чтобы в жизни не знать неудач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ы в поход отправляемся смел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мир загадок и сложных задач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беда, что идти далек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боимся, что путь будет труден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стижения крупным людям </w:t>
      </w:r>
    </w:p>
    <w:p>
      <w:pPr>
        <w:pStyle w:val="Normal"/>
        <w:rPr>
          <w:szCs w:val="28"/>
        </w:rPr>
      </w:pPr>
      <w:r>
        <w:rPr>
          <w:color w:val="000000"/>
        </w:rPr>
        <w:t>Никогда не давались легко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наше время, чтобы строи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машиной управлять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жде нужно уже в школе </w:t>
      </w:r>
    </w:p>
    <w:p>
      <w:pPr>
        <w:pStyle w:val="Normal"/>
        <w:rPr>
          <w:color w:val="000000"/>
        </w:rPr>
      </w:pPr>
      <w:r>
        <w:rPr>
          <w:color w:val="000000"/>
        </w:rPr>
        <w:t>Математику узна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войне ли современной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годы ль мирного труда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расчетах непременно </w:t>
      </w:r>
    </w:p>
    <w:p>
      <w:pPr>
        <w:pStyle w:val="Normal"/>
        <w:rPr>
          <w:szCs w:val="28"/>
        </w:rPr>
      </w:pPr>
      <w:r>
        <w:rPr>
          <w:color w:val="000000"/>
        </w:rPr>
        <w:t>Математика нужна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ЛЛАДА О МАТЕМАТИК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воздух математика нужна, </w:t>
      </w:r>
    </w:p>
    <w:p>
      <w:pPr>
        <w:pStyle w:val="Normal"/>
        <w:rPr>
          <w:szCs w:val="28"/>
        </w:rPr>
      </w:pPr>
      <w:r>
        <w:rPr>
          <w:color w:val="000000"/>
        </w:rPr>
        <w:t>Одной отваги офицеру мал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счеты. Залп! И цель пораже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гучими ударами металл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воину припомнилось на миг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школьником мечтал в часы учень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 подвиге, о шквалах огневых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яростном порыве наступлен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о строг учитель был. И каждый раз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н обрывал мальчишку резковат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Мечтать довольно! Повтори рассказ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свойствах круга и углах квадрата!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воином любовь сбереже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 учителю далекому, седому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 воздух математика нуж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годня офицеру молодому.</w:t>
      </w:r>
    </w:p>
    <w:p>
      <w:pPr>
        <w:pStyle w:val="Normal"/>
        <w:rPr>
          <w:szCs w:val="28"/>
        </w:rPr>
      </w:pPr>
      <w:r>
        <w:rPr>
          <w:i/>
          <w:iCs/>
          <w:color w:val="000000"/>
        </w:rPr>
        <w:t>М. Борзаков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АСИВАЯ НАУ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то сказал, что математика скучн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она сложна, суха, тосклива?.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этом вы не правы, господ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найте: математика - красива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жет быть прекрасной, как поэма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ух лаская, как ноктюрн звуч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вершеннейшая теорема,</w:t>
      </w:r>
      <w:r>
        <w:rPr>
          <w:rFonts w:cs="Arial" w:ascii="Arial" w:hAnsi="Arial"/>
          <w:color w:val="000000"/>
        </w:rPr>
        <w:t xml:space="preserve">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оказательства ажурнейшая ни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тко, точно, словно эпиграмма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то доказательство звуч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десь преувеличений нет ни грамм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ткий музыки здесь слышен рит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ам приятно жить в опрятном дом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де у каждой вещи место есть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тематика создать такой порядок може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за это ей хвала и чес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ой бы ни была задача сложн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атематика решение найдет.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се она по полочкам разложи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она в систему приведе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огикой проверит рассуждень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допустит глупой болтовн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увства отыскавшего решень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увствам победителя срод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сли что-то математик доказал ва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Это на века, поверьте нам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 воззрений он не поменяе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емени в угоду иль царя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колько в ней самой изящных лини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щных формул, строгих теоре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от не назовет ее красивой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то с наукой не знаком совс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т неблагодарнее занять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м красоту словами объясня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любить ее нельзя, я точно знаю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ожно только знать или не знать.</w:t>
      </w:r>
    </w:p>
    <w:p>
      <w:pPr>
        <w:pStyle w:val="Normal"/>
        <w:rPr>
          <w:szCs w:val="28"/>
        </w:rPr>
      </w:pPr>
      <w:r>
        <w:rPr>
          <w:i/>
          <w:iCs/>
          <w:color w:val="000000"/>
        </w:rPr>
        <w:t>О. Панишева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МАТИКА - СЛУЖАНКА ИЛИ ЦАРИЦ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матик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ворят, ты - царица наук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ебя стройной, красивой счита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 другие служанкой зову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дь живешь, все другим отдав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, конечно, куда ж без не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 когда свой триумф отмечаю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ученые, прежде всего</w:t>
      </w:r>
    </w:p>
    <w:p>
      <w:pPr>
        <w:pStyle w:val="Normal"/>
        <w:rPr>
          <w:szCs w:val="28"/>
        </w:rPr>
      </w:pPr>
      <w:r>
        <w:rPr>
          <w:color w:val="000000"/>
        </w:rPr>
        <w:t>Пред ней голову низко склоняю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тправляясь ли в звездную выс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пускаясь в глубины земные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ы на помощь ее позовем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е мощь, ее разум и си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Не служанка - царица он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Щедро так всех друзей одарила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му - метод, кому - результат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нимая, что в знании - сил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Ей не жаль своих формул ничу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Для того их она выводила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б наукам прокладывать пу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 решались задачи краси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матика - служанка и цари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ротиворечья в этом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дь для того ей довелось на свет родить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б привести в порядок этот св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ТРОВ МАТЕМАТ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сь покрытый цифр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бсолютно вес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стров математи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 нашей школе есть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есь покрытый цифрами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бсолютно вес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Остров математи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нашей школе есть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ам живут несчаст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-дикар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лицо красивы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мные внутр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лицо красивые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мные внутри,      </w:t>
      </w:r>
      <w:r>
        <w:rPr>
          <w:color w:val="000000"/>
          <w:vertAlign w:val="superscript"/>
        </w:rPr>
        <w:t xml:space="preserve">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Там живут несчастны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ти-дика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оде не бездельн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огли бы жи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м бы математику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зять и отменить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м бы математику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зять и отменить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роде не бездельник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могли бы ж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ула не ловится,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рафик не растет,   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лачут, Богу молятся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нтрольная их ждет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лачут, Богу молятся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онтрольная их ждет!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ожет быть, шпаргалочк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нова их спасет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число 1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юдям не везет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 для нашей «дюжины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наоборо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тегралы, графики 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нам по душ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мы математики, абсолютно вс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Заключительное слово учителя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Математика – это орудие, с помощью которого человек познаёт и покоряет себе окружающий мир. Чтобы сделать в математике открытие, надо любить её так, как любил её каждый из великих математиков, как любили и любят её десятки и сотни других людей. Сделайте хотя бы малую часть того, что сделал каждый из них, и мир навсегда останется благодарным вам. Любите и изучайте математику!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9:00Z</dcterms:created>
  <dc:creator>User</dc:creator>
  <dc:description/>
  <cp:keywords/>
  <dc:language>en-US</dc:language>
  <cp:lastModifiedBy>User</cp:lastModifiedBy>
  <cp:lastPrinted>2012-11-18T21:42:00Z</cp:lastPrinted>
  <dcterms:modified xsi:type="dcterms:W3CDTF">2012-12-19T12:44:00Z</dcterms:modified>
  <cp:revision>15</cp:revision>
  <dc:subject/>
  <dc:title/>
</cp:coreProperties>
</file>