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rPr/>
      </w:pPr>
      <w:r>
        <w:rPr>
          <w:rFonts w:cs="Arial CYR" w:ascii="Arial CYR" w:hAnsi="Arial CYR"/>
          <w:sz w:val="20"/>
          <w:szCs w:val="20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Arial CYR" w:ascii="Arial CYR" w:hAnsi="Arial CYR"/>
          <w:b/>
          <w:bCs/>
          <w:sz w:val="28"/>
          <w:szCs w:val="28"/>
        </w:rPr>
        <w:t>План мероприятий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Arial CYR" w:ascii="Arial CYR" w:hAnsi="Arial CYR"/>
          <w:b/>
          <w:bCs/>
          <w:sz w:val="28"/>
          <w:szCs w:val="28"/>
        </w:rPr>
        <w:t>по организации подготовки и проведения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Arial CYR" w:ascii="Arial CYR" w:hAnsi="Arial CYR"/>
          <w:b/>
          <w:bCs/>
          <w:sz w:val="28"/>
          <w:szCs w:val="28"/>
        </w:rPr>
        <w:t>государственной (итоговой) аттестации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Arial CYR" w:ascii="Arial CYR" w:hAnsi="Arial CYR"/>
          <w:b/>
          <w:bCs/>
          <w:sz w:val="28"/>
          <w:szCs w:val="28"/>
        </w:rPr>
        <w:t>по математике выпускников 9а и 9б  классов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Arial CYR" w:ascii="Arial CYR" w:hAnsi="Arial CYR"/>
          <w:b/>
          <w:bCs/>
          <w:sz w:val="28"/>
          <w:szCs w:val="28"/>
        </w:rPr>
        <w:t>на 2012-2013 учебный год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Arial CYR" w:ascii="Arial CYR" w:hAnsi="Arial CYR"/>
          <w:sz w:val="28"/>
          <w:szCs w:val="28"/>
        </w:rPr>
        <w:t>учителя математики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Arial CYR" w:ascii="Arial CYR" w:hAnsi="Arial CYR"/>
          <w:sz w:val="28"/>
          <w:szCs w:val="28"/>
        </w:rPr>
        <w:t>Курасевич Ирины Петровны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Arial CYR" w:ascii="Arial CYR" w:hAnsi="Arial CYR"/>
          <w:sz w:val="28"/>
          <w:szCs w:val="28"/>
        </w:rPr>
        <w:t>ГБОУ СОШ № 335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Arial CYR" w:ascii="Arial CYR" w:hAnsi="Arial CYR"/>
          <w:sz w:val="28"/>
          <w:szCs w:val="28"/>
        </w:rPr>
        <w:t>Пушкинского района Санкт-Петербурга</w:t>
      </w:r>
    </w:p>
    <w:p>
      <w:pPr>
        <w:pStyle w:val="Normal"/>
        <w:widowControl w:val="false"/>
        <w:bidi w:val="0"/>
        <w:ind w:left="0" w:right="0" w:hanging="0"/>
        <w:rPr>
          <w:rFonts w:ascii="Arial CYR" w:hAnsi="Arial CYR" w:cs="Arial CYR"/>
          <w:sz w:val="52"/>
          <w:szCs w:val="52"/>
        </w:rPr>
      </w:pPr>
      <w:r>
        <w:rPr>
          <w:rFonts w:cs="Arial CYR" w:ascii="Arial CYR" w:hAnsi="Arial CYR"/>
          <w:sz w:val="52"/>
          <w:szCs w:val="52"/>
        </w:rPr>
      </w:r>
    </w:p>
    <w:p>
      <w:pPr>
        <w:pStyle w:val="Normal"/>
        <w:widowControl w:val="false"/>
        <w:bidi w:val="0"/>
        <w:ind w:left="0" w:right="0" w:hanging="0"/>
        <w:rPr>
          <w:rFonts w:ascii="Arial CYR" w:hAnsi="Arial CYR" w:cs="Arial CYR"/>
          <w:sz w:val="52"/>
          <w:szCs w:val="52"/>
        </w:rPr>
      </w:pPr>
      <w:r>
        <w:rPr>
          <w:rFonts w:cs="Arial CYR" w:ascii="Arial CYR" w:hAnsi="Arial CYR"/>
          <w:sz w:val="52"/>
          <w:szCs w:val="52"/>
        </w:rPr>
      </w:r>
    </w:p>
    <w:p>
      <w:pPr>
        <w:pStyle w:val="Normal"/>
        <w:widowControl w:val="false"/>
        <w:bidi w:val="0"/>
        <w:ind w:left="0" w:right="0" w:hanging="0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</w:r>
    </w:p>
    <w:p>
      <w:pPr>
        <w:pStyle w:val="Normal"/>
        <w:widowControl w:val="false"/>
        <w:bidi w:val="0"/>
        <w:ind w:left="0" w:right="0" w:hanging="0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</w:r>
    </w:p>
    <w:p>
      <w:pPr>
        <w:pStyle w:val="Normal"/>
        <w:widowControl w:val="false"/>
        <w:bidi w:val="0"/>
        <w:ind w:left="0" w:right="0" w:hanging="0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</w:r>
    </w:p>
    <w:p>
      <w:pPr>
        <w:pStyle w:val="Normal"/>
        <w:widowControl w:val="false"/>
        <w:bidi w:val="0"/>
        <w:ind w:left="0" w:right="0" w:hanging="0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</w:r>
    </w:p>
    <w:p>
      <w:pPr>
        <w:pStyle w:val="Normal"/>
        <w:widowControl w:val="false"/>
        <w:bidi w:val="0"/>
        <w:ind w:left="0" w:right="0" w:hanging="0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</w:r>
    </w:p>
    <w:p>
      <w:pPr>
        <w:pStyle w:val="Normal"/>
        <w:widowControl w:val="false"/>
        <w:bidi w:val="0"/>
        <w:ind w:left="0" w:right="0" w:hanging="0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</w:r>
    </w:p>
    <w:p>
      <w:pPr>
        <w:pStyle w:val="Normal"/>
        <w:widowControl w:val="false"/>
        <w:bidi w:val="0"/>
        <w:ind w:left="0" w:right="0" w:hanging="0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 CYR" w:ascii="Arial CYR" w:hAnsi="Arial CYR"/>
          <w:sz w:val="32"/>
          <w:szCs w:val="32"/>
        </w:rPr>
        <w:t xml:space="preserve">                                     </w:t>
      </w:r>
    </w:p>
    <w:p>
      <w:pPr>
        <w:pStyle w:val="Normal"/>
        <w:widowControl w:val="false"/>
        <w:bidi w:val="0"/>
        <w:ind w:left="0" w:right="0" w:hanging="0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tbl>
      <w:tblPr>
        <w:tblW w:w="990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7391"/>
        <w:gridCol w:w="1724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</w:rPr>
              <w:t>№</w:t>
            </w:r>
            <w:r>
              <w:rPr>
                <w:rFonts w:cs="Arial CYR" w:ascii="Arial CYR" w:hAnsi="Arial CYR"/>
                <w:b/>
                <w:color w:val="000000"/>
                <w:sz w:val="22"/>
                <w:szCs w:val="22"/>
              </w:rPr>
              <w:t>п\п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</w:rPr>
              <w:t>Содержание деятельност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</w:rPr>
              <w:t>Сроки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.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Анализ результатов государственной (итоговой) аттестац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о математике учащихся 9 класса в 2011-2012 году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на заседании МО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вгуст 2012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.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ланирование работы по подготовке  и проведению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осударственной (итоговой) аттестации по математике                        выпускников 9 класса на заседании МО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сентябрь 2012</w:t>
            </w:r>
          </w:p>
        </w:tc>
      </w:tr>
      <w:tr>
        <w:trPr>
          <w:trHeight w:val="61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.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Создание пакета нормативно-правовых документов, обеспечивающих проведение государственной(итоговой)аттестации выпускников 9 класса                 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 течение года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.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ополнение банка нормативных документов по проведению итоговой аттестации выпускников 9 класса в 2012-2013 учебном году документами федерального, регионального и муниципального уровней, в т.ч.отражающих внесенные коррективы в региональную нормативно-правовую базу проведения ГИА в 2013 году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 течение года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.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Формирование банка нормативных и методических материалов, отражающих организацию и проведение итоговой аттестации выпускников 9 класса в 2012-2013 учебном году. Изучение корректив, внесенных в методические материалы, регламентирующие организацию и проведение ГИА в 2012-2013 учебном году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 течение года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.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накомство учащихся с нормативными документами по организации и процедуре проведения ГИ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нтябрь-декабрь 2012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7. 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одительские собрания по организации и проведению ГИА в 2013 году (ознакомление с нормативной базой).                                        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 ноября 2012 года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.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Оформление стенда с наглядными (съемными) материалами, дидактическими и информационными, в рамках подготовки к итоговой аттестации выпускников 9 класса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                        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 течение года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.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выпускников 9 класса учебно-тренировочными материалами, методическими пособиями, информационными материалами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         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 течение года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Организация дополнительных занятий (индивидуальных, групповых)  в рамках подготовки к ГИА.  Индивидуальные консультации по темам</w:t>
            </w:r>
            <w:r>
              <w:rPr>
                <w:rFonts w:cs="Arial CYR" w:ascii="Arial CYR" w:hAnsi="Arial CYR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- дробные вычисле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-числовой луч, иррациональные числ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-стандартный вид числ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-буквенные выраже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-формулы сокращенного умноже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решение линейных и квадратных уравнений и их систем 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решение уравнений высших степеней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-модуль числ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-неравенства линейные и квадратные, метод интервал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-решение неравенств, содержащих модуль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системы линейных неравенств  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-решение различных текстовых задач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-функции и их график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-последовательности и прогресс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-выражения и их преобразова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                                                         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недельно среда 15.00-16.0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реда 16.30-17.3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ланирование и осуществление системы повторения учебного материала в соответствии с содержательными линиями тренировочных тестов и контрольно-измерительных материалов(КИМ)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 течение года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Контроль знаний, умений и навыков выпускников. Внутренняя дифференциация в обучении, систематизации и повторении              учебного материала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 течение года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Анализ уровня качества обучения, успеваемости учащихся 9 класса по итогам 1, 2, 3 и 4 четвертей 2012-2013 учебного года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 течении года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ниторинг усвоения материала по темам, открытый экран результатов проверочных и диагностических работ. Анализ ошибок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 течение года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бота с учащимися по заполнению бланков: типичные ошибки при заполнении бланков.                        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 января 2013года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оведение репетиционных тестирований, диагностических                         работ. Анализ индивидуальных достижений учащихся 9 классов по подготовке к ГИА                                                                                   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Январь-май 2013 года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готовка материалов ГИА прошлых лет, справочных , информационных материало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 течение года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Консультации перед экзаменом                                                                 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ай 2013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итоговой аттестации, обеспечение соблюдения                         правил тех. безопасности, методического сопровождения итоговой аттестаци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ай-июнь2013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воевременное информирование родителей о результатах подготовки учащихся к ГИА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 течение года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Формирование отчетов о результатах ГИА.                                          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юнь 2013г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нализ результатов проведения ГИА на заседании М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юнь 2013г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 CYR" w:ascii="Arial CYR" w:hAnsi="Arial CYR"/>
          <w:color w:val="000000"/>
          <w:sz w:val="20"/>
          <w:szCs w:val="20"/>
        </w:rPr>
        <w:t xml:space="preserve">       </w:t>
      </w:r>
    </w:p>
    <w:p>
      <w:pPr>
        <w:pStyle w:val="Normal"/>
        <w:widowControl w:val="false"/>
        <w:bidi w:val="0"/>
        <w:ind w:left="0" w:right="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Arial CYR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93</Words>
  <Characters>4572</Characters>
  <CharactersWithSpaces>4088</CharactersWithSpaces>
  <Company>-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9:51:00Z</dcterms:created>
  <dc:creator>Кей</dc:creator>
  <dc:description/>
  <dc:language>en-US</dc:language>
  <cp:lastModifiedBy/>
  <cp:lastPrinted>2012-12-13T20:36:00Z</cp:lastPrinted>
  <dcterms:modified xsi:type="dcterms:W3CDTF">2012-12-19T21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