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387"/>
        <w:gridCol w:w="3388"/>
        <w:gridCol w:w="1847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й год обучен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авила поведения и техника безопасности в компьютерном классе. Что умеет делать компьютер?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 поведения в компьютерном классе. Повторение названия основных устройств компьютера. Разговор об областях применения компьютеров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торение. Решение задач на развитие внимания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звитие внимания. Решение логических задач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огика и русский язык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огических задач на материале «Русский язык». Решение задач, связанных с анализом исходных данных. Отработка умения находить существенный признак для группы слов. Формирование умения вводить русские буквы с клавиатуры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имметрия. Паркеты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зеркальное отображение», пропедевтика понятий «ось симметрии», и «осевая симметрия». Построение зеркальных отображений геометрических фигур, букв, слов. Построение фигур, симметричных относительно заданной оси симметрии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Логические концовки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выявлять причинно-следственные связи, развитие внимания и логического мышле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нятие отрицания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едевтика понятия «отрицание». Введение понятия «отрицание». Математическая запись отрица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Логика и математика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неопределенным ответом. Выявление закономерностей в расположении чисел. Пропедевтика понятия «числовые массивы». Обучение вводу чисел с клавиатуры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онятие «массив»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массив». Понятие «присваивание», заполнение массивов с использованием операции присваивани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вторение изученного за год материала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овторение и закрепление изученного материала по усмотрению учител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Урок</w:t>
      </w:r>
      <w:r>
        <w:rPr>
          <w:b/>
          <w:lang w:val="en-US"/>
        </w:rPr>
        <w:t xml:space="preserve"> №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Урок-повторение. Устройства компьютера. Возможности персональных компьютеров.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повторить технику безопасности при работе на компьютере. Повторить названия основных устройств компьютера. Повторить тему «Возможности персональных компьютеров». Воспитывать бережное отношение к оборудованию кабинета. Помогать преодолевать барьер «человек – компьютер»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раздаточный материал «Правила поведения в кабинете информатики», «Устройства компьютера». Карточки для учащихся «Персональный компьютер». Программа «Мир информатики» (1-й год обучения) разделы «Правила поведения на уроках информатики», «Компьютер и его основные устройства», «Применение компьютер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уро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казка «Компьютерная школа».</w:t>
      </w:r>
    </w:p>
    <w:p>
      <w:pPr>
        <w:pStyle w:val="Normal"/>
        <w:jc w:val="both"/>
        <w:rPr/>
      </w:pPr>
      <w:r>
        <w:rPr/>
        <w:t>Дорогие ребята, в прошлом учебном году мы с вами познакомились с героями сказки «Компьютерная школа» - Зазнашкой и Любознашкой. Сегодня они снова у нас в гостях.</w:t>
      </w:r>
    </w:p>
    <w:p>
      <w:pPr>
        <w:pStyle w:val="Normal"/>
        <w:jc w:val="both"/>
        <w:rPr/>
      </w:pPr>
      <w:r>
        <w:rPr/>
        <w:t>Итак, жили-были два друга Зазнашка и Любознашка. Однажды им удалось посетить компьютерную школу и все, что они там увидели и узнали, им очень понравилось. Прошел год. Друзья повзрослели. За лето они хорошо отдохнули и набрались сил.</w:t>
      </w:r>
    </w:p>
    <w:p>
      <w:pPr>
        <w:pStyle w:val="Normal"/>
        <w:jc w:val="both"/>
        <w:rPr/>
      </w:pPr>
      <w:r>
        <w:rPr/>
        <w:t>И вот однажды в сентябре они пришли в школу и вместе со школьниками поднялись на второй этаж в компьютерный класс. Им дали плакат «Техника безопасности», но теперь им не надо было звать никого на помощь, чтобы разобраться с тем, что нарисовано на картинках. (Повторить с учениками технику безопасности по раздаточному материалу).</w:t>
      </w:r>
    </w:p>
    <w:p>
      <w:pPr>
        <w:pStyle w:val="Normal"/>
        <w:jc w:val="both"/>
        <w:rPr/>
      </w:pPr>
      <w:r>
        <w:rPr/>
        <w:t>Повторив технику безопасности, друзья подошли к знакомому старшекласснику и попросили его помочь вспомнить как называются части компьютера. (По раздаточному материалу повторить с детьми понятия: монитор, клавиатура, системный блок, мышь, принтер).</w:t>
      </w:r>
    </w:p>
    <w:p>
      <w:pPr>
        <w:pStyle w:val="Normal"/>
        <w:jc w:val="both"/>
        <w:rPr/>
      </w:pPr>
      <w:r>
        <w:rPr/>
        <w:t>А сейчас давайте вспомним, что умеет делать компьютер (выслушать ответы детей)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Работа на компьютере.</w:t>
      </w:r>
      <w:r>
        <w:rPr/>
        <w:t xml:space="preserve"> Учащиеся работают с программой «Мир информатики» (1-й год обучения).</w:t>
      </w:r>
    </w:p>
    <w:p>
      <w:pPr>
        <w:pStyle w:val="Normal"/>
        <w:jc w:val="both"/>
        <w:rPr/>
      </w:pPr>
      <w:r>
        <w:rPr/>
        <w:t xml:space="preserve">Задание: </w:t>
        <w:tab/>
        <w:t>Прочитать раздел «Правила поведения на уроках информатики»</w:t>
      </w:r>
    </w:p>
    <w:p>
      <w:pPr>
        <w:pStyle w:val="Normal"/>
        <w:jc w:val="both"/>
        <w:rPr/>
      </w:pPr>
      <w:r>
        <w:rPr/>
        <w:tab/>
        <w:tab/>
        <w:t>Прочитать раздел «Компьютер и его основные устройства»</w:t>
      </w:r>
    </w:p>
    <w:p>
      <w:pPr>
        <w:pStyle w:val="Normal"/>
        <w:jc w:val="both"/>
        <w:rPr/>
      </w:pPr>
      <w:r>
        <w:rPr/>
        <w:tab/>
        <w:tab/>
        <w:t>Прочитать раздел «Применение компьютеров»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Физкультминутка.</w:t>
      </w:r>
    </w:p>
    <w:p>
      <w:pPr>
        <w:pStyle w:val="Normal"/>
        <w:jc w:val="both"/>
        <w:rPr/>
      </w:pPr>
      <w:r>
        <w:rPr/>
        <w:t>Раз, два, три – на зарядку выходи.</w:t>
      </w:r>
    </w:p>
    <w:p>
      <w:pPr>
        <w:pStyle w:val="Normal"/>
        <w:jc w:val="both"/>
        <w:rPr/>
      </w:pPr>
      <w:r>
        <w:rPr/>
        <w:t>Раз – присели, два – присели,</w:t>
      </w:r>
    </w:p>
    <w:p>
      <w:pPr>
        <w:pStyle w:val="Normal"/>
        <w:jc w:val="both"/>
        <w:rPr/>
      </w:pPr>
      <w:r>
        <w:rPr/>
        <w:t>Три – прихлопнули.</w:t>
      </w:r>
    </w:p>
    <w:p>
      <w:pPr>
        <w:pStyle w:val="Normal"/>
        <w:jc w:val="both"/>
        <w:rPr/>
      </w:pPr>
      <w:r>
        <w:rPr/>
        <w:t>Раз – присели, два – присели,</w:t>
      </w:r>
    </w:p>
    <w:p>
      <w:pPr>
        <w:pStyle w:val="Normal"/>
        <w:jc w:val="both"/>
        <w:rPr/>
      </w:pPr>
      <w:r>
        <w:rPr/>
        <w:t>Три – притопнули.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Задание в тетради.</w:t>
      </w:r>
      <w:r>
        <w:rPr/>
        <w:t xml:space="preserve"> Подписать названия устройств компьютера.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Подведение итогов.</w:t>
      </w:r>
      <w:r>
        <w:rPr/>
        <w:t xml:space="preserve"> Урок закончился, прозвенел звонок. Наши друзья стали прощаться:</w:t>
      </w:r>
    </w:p>
    <w:p>
      <w:pPr>
        <w:pStyle w:val="Normal"/>
        <w:jc w:val="both"/>
        <w:rPr/>
      </w:pPr>
      <w:r>
        <w:rPr/>
        <w:t>- Спасибо, мы так много вспомнили и обязательно придем к вам на следующий урок.</w:t>
      </w:r>
    </w:p>
    <w:p>
      <w:pPr>
        <w:pStyle w:val="Normal"/>
        <w:jc w:val="both"/>
        <w:rPr/>
      </w:pPr>
      <w:r>
        <w:rPr/>
        <w:t>На этом сказка заканчивается, а мы начинаем учиться.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59375" cy="280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76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59375" cy="2802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58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59375" cy="2802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59375" cy="280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31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59375" cy="28028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58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59375" cy="28028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83032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0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к №2.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Урок-повторение. Решение задач на развитие внимания.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</w:rPr>
        <w:t>Цели:</w:t>
      </w:r>
      <w:r>
        <w:rPr>
          <w:sz w:val="20"/>
          <w:szCs w:val="20"/>
        </w:rPr>
        <w:t xml:space="preserve"> развивать внимание, логическое и образное мышление. Повторить изученный материал.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</w:rPr>
        <w:t>Оборудование:</w:t>
      </w:r>
      <w:r>
        <w:rPr>
          <w:sz w:val="20"/>
          <w:szCs w:val="20"/>
        </w:rPr>
        <w:t xml:space="preserve"> раздаточный материал к игре «Внимание», к заданию о туристах и последовательности, программа «Мир информатики» (2-й год обучения), раздел «Графика»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д урока.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Разминка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1. У трех братьев по одной сестре. Сколько детей в семье? (Четверо)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2. Назовите три дня подряд, не пользуясь названиями дней недели и числами. (Например, вчера, сегодня, завтра)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3. С помощью карандаша образуйте треугольник. (Надо приложить карандаш к углу стола)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4. С помощью двух карандашей образовать на столе квадрат. (Приложить карандаши к углу стола)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5. Как можно сорвать ветку, не спугнув с нее птичку? (Нельзя).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Решение задач на развитие внимания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1. Туристы идут на отдых к костру, ориентируясь по карте, но в нее вкрались ошибки. Исправьте ошибки и помогите туристам выйти к костру. Начало отмечено крестиком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Решение: ← 5 ↑ 3 ← 4 ↓ 2 → 2 ↓ 2 ← 5 ↑ 3 ← 5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2. Дорисуй последовательности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3. Игра «Внимание». Раздать учащимся карточки с фигурами-заданиями. Учитель называет номер строки (например, В-1), учащиеся несколько секунд смотрят на эту строку, запоминают фигуры (форму знака, толщину линий и т.д.), затем воспроизводят их на листочках в клетку. Игру повторить несколько раз. Затем учитель собирает листочки и оценивает работу учащихся.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Физкультминутка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Раз, два – вперед нагнуться!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Три, четыре – быстрей чуть-чуть!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риподняться, подтянуться,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Глубоко потом вздохнуть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Раз, два – назад прогнуться,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Не сгибать колен ничуть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Раз, два, три, четыре,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Взмах руками, ноги шире!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Стали дети наклоняться,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Стали дети выпрямляться,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Наклоняться, выпрямляться,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Наклоняться, выпрямляться,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Стали дети приседать,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отом вместе все вставать,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риседать, потом вставать,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риседать, потом вставать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Дети с палками идут,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Ровно палки все несут,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Раз, два, три, четыре!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алки дружно положили.</w:t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Работа на компьютере.</w:t>
      </w:r>
      <w:r>
        <w:rPr>
          <w:sz w:val="20"/>
          <w:szCs w:val="20"/>
        </w:rPr>
        <w:t xml:space="preserve"> Программа «Мир информатики» (2-й год обучения), раздел «Графика».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6615" cy="3863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13652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75pt" to="467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6615" cy="38639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202946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76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202946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476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20294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476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202946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2470" cy="236601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5829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7pt" to="467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52470" cy="236601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46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2354580</wp:posOffset>
                </wp:positionV>
                <wp:extent cx="5715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5.4pt" to="485.95pt,1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52470" cy="236601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2470" cy="236601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№3.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Повторение. Решение логических задач.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повторить материал, изученный во 2 классе, развивать внимание, логическое и образное мышление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арточки-задания, програм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/>
        <w:t>. Разминк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сень добрая пришла,</w:t>
            </w:r>
          </w:p>
          <w:p>
            <w:pPr>
              <w:pStyle w:val="Normal"/>
              <w:jc w:val="both"/>
              <w:rPr/>
            </w:pPr>
            <w:r>
              <w:rPr/>
              <w:t>Нам подарки принесла:</w:t>
            </w:r>
          </w:p>
          <w:p>
            <w:pPr>
              <w:pStyle w:val="Normal"/>
              <w:jc w:val="both"/>
              <w:rPr/>
            </w:pPr>
            <w:r>
              <w:rPr/>
              <w:t>Гречку загорелую</w:t>
            </w:r>
          </w:p>
          <w:p>
            <w:pPr>
              <w:pStyle w:val="Normal"/>
              <w:jc w:val="both"/>
              <w:rPr/>
            </w:pPr>
            <w:r>
              <w:rPr/>
              <w:t>И пшеницу зрелую,</w:t>
            </w:r>
          </w:p>
          <w:p>
            <w:pPr>
              <w:pStyle w:val="Normal"/>
              <w:jc w:val="both"/>
              <w:rPr/>
            </w:pPr>
            <w:r>
              <w:rPr/>
              <w:t>И бруснику спелую,</w:t>
            </w:r>
          </w:p>
          <w:p>
            <w:pPr>
              <w:pStyle w:val="Normal"/>
              <w:jc w:val="both"/>
              <w:rPr/>
            </w:pPr>
            <w:r>
              <w:rPr/>
              <w:t>Дыню полосатую,</w:t>
            </w:r>
          </w:p>
          <w:p>
            <w:pPr>
              <w:pStyle w:val="Normal"/>
              <w:jc w:val="both"/>
              <w:rPr/>
            </w:pPr>
            <w:r>
              <w:rPr/>
              <w:t>Свеклу бородатую</w:t>
            </w:r>
          </w:p>
          <w:p>
            <w:pPr>
              <w:pStyle w:val="Normal"/>
              <w:jc w:val="both"/>
              <w:rPr/>
            </w:pPr>
            <w:r>
              <w:rPr/>
              <w:t>И морковь хвостатую.</w:t>
            </w:r>
          </w:p>
          <w:p>
            <w:pPr>
              <w:pStyle w:val="Normal"/>
              <w:jc w:val="both"/>
              <w:rPr/>
            </w:pPr>
            <w:r>
              <w:rPr/>
              <w:t>Яблоки душистые,</w:t>
            </w:r>
          </w:p>
          <w:p>
            <w:pPr>
              <w:pStyle w:val="Normal"/>
              <w:jc w:val="both"/>
              <w:rPr/>
            </w:pPr>
            <w:r>
              <w:rPr/>
              <w:t>Персики пушистые,</w:t>
            </w:r>
          </w:p>
          <w:p>
            <w:pPr>
              <w:pStyle w:val="Normal"/>
              <w:jc w:val="both"/>
              <w:rPr/>
            </w:pPr>
            <w:r>
              <w:rPr/>
              <w:t>Груши золотистые</w:t>
            </w:r>
          </w:p>
          <w:p>
            <w:pPr>
              <w:pStyle w:val="Normal"/>
              <w:jc w:val="both"/>
              <w:rPr/>
            </w:pPr>
            <w:r>
              <w:rPr/>
              <w:t>Осень прине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колько подарков осени вы насчитали? (9)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днажды три цыпленка,</w:t>
            </w:r>
          </w:p>
          <w:p>
            <w:pPr>
              <w:pStyle w:val="Normal"/>
              <w:jc w:val="both"/>
              <w:rPr/>
            </w:pPr>
            <w:r>
              <w:rPr/>
              <w:t>А с ними три мышонка,</w:t>
            </w:r>
          </w:p>
          <w:p>
            <w:pPr>
              <w:pStyle w:val="Normal"/>
              <w:jc w:val="both"/>
              <w:rPr/>
            </w:pPr>
            <w:r>
              <w:rPr/>
              <w:t>А с ними три веселых</w:t>
            </w:r>
          </w:p>
          <w:p>
            <w:pPr>
              <w:pStyle w:val="Normal"/>
              <w:jc w:val="both"/>
              <w:rPr/>
            </w:pPr>
            <w:r>
              <w:rPr/>
              <w:t>Умытых поросенка</w:t>
            </w:r>
          </w:p>
          <w:p>
            <w:pPr>
              <w:pStyle w:val="Normal"/>
              <w:jc w:val="both"/>
              <w:rPr/>
            </w:pPr>
            <w:r>
              <w:rPr/>
              <w:t>Бежали спозаранку</w:t>
            </w:r>
          </w:p>
          <w:p>
            <w:pPr>
              <w:pStyle w:val="Normal"/>
              <w:jc w:val="both"/>
              <w:rPr/>
            </w:pPr>
            <w:r>
              <w:rPr/>
              <w:t>Из дома на полянку.</w:t>
            </w:r>
          </w:p>
          <w:p>
            <w:pPr>
              <w:pStyle w:val="Normal"/>
              <w:jc w:val="both"/>
              <w:rPr/>
            </w:pPr>
            <w:r>
              <w:rPr/>
              <w:t>Посчитайте поскорей,</w:t>
            </w:r>
          </w:p>
          <w:p>
            <w:pPr>
              <w:pStyle w:val="Normal"/>
              <w:jc w:val="both"/>
              <w:rPr/>
            </w:pPr>
            <w:r>
              <w:rPr/>
              <w:t>Сколько было всех друзей,</w:t>
            </w:r>
          </w:p>
          <w:p>
            <w:pPr>
              <w:pStyle w:val="Normal"/>
              <w:jc w:val="both"/>
              <w:rPr/>
            </w:pPr>
            <w:r>
              <w:rPr/>
              <w:t>Что утром спозаранку</w:t>
            </w:r>
          </w:p>
          <w:p>
            <w:pPr>
              <w:pStyle w:val="Normal"/>
              <w:jc w:val="both"/>
              <w:rPr/>
            </w:pPr>
            <w:r>
              <w:rPr/>
              <w:t>Играли на полянке? (9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Если курица стоит на одной ноге, то она весит 2 кг. Сколько будет весить курица, если будет стоять на двух ногах? (2 кг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/>
        <w:t>. Решение логических задач и задач на развитие вним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от забавная таблица,</w:t>
            </w:r>
          </w:p>
          <w:p>
            <w:pPr>
              <w:pStyle w:val="Normal"/>
              <w:jc w:val="both"/>
              <w:rPr/>
            </w:pPr>
            <w:r>
              <w:rPr/>
              <w:t>На таблице только лица.</w:t>
            </w:r>
          </w:p>
          <w:p>
            <w:pPr>
              <w:pStyle w:val="Normal"/>
              <w:jc w:val="both"/>
              <w:rPr/>
            </w:pPr>
            <w:r>
              <w:rPr/>
              <w:t>Повнимательней взгляни:</w:t>
            </w:r>
          </w:p>
          <w:p>
            <w:pPr>
              <w:pStyle w:val="Normal"/>
              <w:jc w:val="both"/>
              <w:rPr/>
            </w:pPr>
            <w:r>
              <w:rPr/>
              <w:t>Очень строгому закону подчиняются они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мотрись, довольно просто</w:t>
            </w:r>
          </w:p>
          <w:p>
            <w:pPr>
              <w:pStyle w:val="Normal"/>
              <w:jc w:val="both"/>
              <w:rPr/>
            </w:pPr>
            <w:r>
              <w:rPr/>
              <w:t>До конца распутать ни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лицо – где знак вопроса, - </w:t>
            </w:r>
          </w:p>
          <w:p>
            <w:pPr>
              <w:pStyle w:val="Normal"/>
              <w:jc w:val="both"/>
              <w:rPr/>
            </w:pPr>
            <w:r>
              <w:rPr/>
              <w:t>Поразмыслив, начертить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Назови множества для каждого столбика предметов.</w:t>
      </w:r>
    </w:p>
    <w:p>
      <w:pPr>
        <w:pStyle w:val="Normal"/>
        <w:jc w:val="both"/>
        <w:rPr/>
      </w:pPr>
      <w:r>
        <w:rPr/>
        <w:t>3. Нарисуй в тетради фигуры так, чтобы сохранилась закономерность чередования фигур.</w:t>
      </w:r>
    </w:p>
    <w:p>
      <w:pPr>
        <w:pStyle w:val="Normal"/>
        <w:jc w:val="both"/>
        <w:rPr/>
      </w:pPr>
      <w:r>
        <w:rPr/>
        <w:t>4. Дорисуй последова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/>
        <w:t>. Физкультминутк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, два – вперед нагнуться!</w:t>
            </w:r>
          </w:p>
          <w:p>
            <w:pPr>
              <w:pStyle w:val="Normal"/>
              <w:jc w:val="both"/>
              <w:rPr/>
            </w:pPr>
            <w:r>
              <w:rPr/>
              <w:t>Три, четыре – быстрей чуть-чуть!</w:t>
            </w:r>
          </w:p>
          <w:p>
            <w:pPr>
              <w:pStyle w:val="Normal"/>
              <w:jc w:val="both"/>
              <w:rPr/>
            </w:pPr>
            <w:r>
              <w:rPr/>
              <w:t>Приподняться, подтянуться,</w:t>
            </w:r>
          </w:p>
          <w:p>
            <w:pPr>
              <w:pStyle w:val="Normal"/>
              <w:jc w:val="both"/>
              <w:rPr/>
            </w:pPr>
            <w:r>
              <w:rPr/>
              <w:t>Глубоко потом вздохнуть.</w:t>
            </w:r>
          </w:p>
          <w:p>
            <w:pPr>
              <w:pStyle w:val="Normal"/>
              <w:jc w:val="both"/>
              <w:rPr/>
            </w:pPr>
            <w:r>
              <w:rPr/>
              <w:t>Раз, два – назад прогнуться,</w:t>
            </w:r>
          </w:p>
          <w:p>
            <w:pPr>
              <w:pStyle w:val="Normal"/>
              <w:jc w:val="both"/>
              <w:rPr/>
            </w:pPr>
            <w:r>
              <w:rPr/>
              <w:t>Не сгибать колен ничуть.</w:t>
            </w:r>
          </w:p>
          <w:p>
            <w:pPr>
              <w:pStyle w:val="Normal"/>
              <w:jc w:val="both"/>
              <w:rPr/>
            </w:pPr>
            <w:r>
              <w:rPr/>
              <w:t>Раз, два, три, четыре,</w:t>
            </w:r>
          </w:p>
          <w:p>
            <w:pPr>
              <w:pStyle w:val="Normal"/>
              <w:jc w:val="both"/>
              <w:rPr/>
            </w:pPr>
            <w:r>
              <w:rPr/>
              <w:t>Взмах руками, ноги шире!</w:t>
            </w:r>
          </w:p>
          <w:p>
            <w:pPr>
              <w:pStyle w:val="Normal"/>
              <w:jc w:val="both"/>
              <w:rPr/>
            </w:pPr>
            <w:r>
              <w:rPr/>
              <w:t>Стали дети наклоняться,</w:t>
            </w:r>
          </w:p>
          <w:p>
            <w:pPr>
              <w:pStyle w:val="Normal"/>
              <w:jc w:val="both"/>
              <w:rPr/>
            </w:pPr>
            <w:r>
              <w:rPr/>
              <w:t>Стали дети выпрямляться,</w:t>
            </w:r>
          </w:p>
          <w:p>
            <w:pPr>
              <w:pStyle w:val="Normal"/>
              <w:jc w:val="both"/>
              <w:rPr/>
            </w:pPr>
            <w:r>
              <w:rPr/>
              <w:t>Наклоняться, выпрямляться,</w:t>
            </w:r>
          </w:p>
          <w:p>
            <w:pPr>
              <w:pStyle w:val="Normal"/>
              <w:jc w:val="both"/>
              <w:rPr/>
            </w:pPr>
            <w:r>
              <w:rPr/>
              <w:t>Наклоняться, выпрямляться,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и дети приседать,</w:t>
            </w:r>
          </w:p>
          <w:p>
            <w:pPr>
              <w:pStyle w:val="Normal"/>
              <w:jc w:val="both"/>
              <w:rPr/>
            </w:pPr>
            <w:r>
              <w:rPr/>
              <w:t>Потом вместе все вставать,</w:t>
            </w:r>
          </w:p>
          <w:p>
            <w:pPr>
              <w:pStyle w:val="Normal"/>
              <w:jc w:val="both"/>
              <w:rPr/>
            </w:pPr>
            <w:r>
              <w:rPr/>
              <w:t>Приседать, потом вставать,</w:t>
            </w:r>
          </w:p>
          <w:p>
            <w:pPr>
              <w:pStyle w:val="Normal"/>
              <w:jc w:val="both"/>
              <w:rPr/>
            </w:pPr>
            <w:r>
              <w:rPr/>
              <w:t>Приседать, потом вставать.</w:t>
            </w:r>
          </w:p>
          <w:p>
            <w:pPr>
              <w:pStyle w:val="Normal"/>
              <w:jc w:val="both"/>
              <w:rPr/>
            </w:pPr>
            <w:r>
              <w:rPr/>
              <w:t>Дети с палками идут,</w:t>
            </w:r>
          </w:p>
          <w:p>
            <w:pPr>
              <w:pStyle w:val="Normal"/>
              <w:jc w:val="both"/>
              <w:rPr/>
            </w:pPr>
            <w:r>
              <w:rPr/>
              <w:t>Ровно палки все несут,</w:t>
            </w:r>
          </w:p>
          <w:p>
            <w:pPr>
              <w:pStyle w:val="Normal"/>
              <w:jc w:val="both"/>
              <w:rPr/>
            </w:pPr>
            <w:r>
              <w:rPr/>
              <w:t>Раз, два, три, четыре!</w:t>
            </w:r>
          </w:p>
          <w:p>
            <w:pPr>
              <w:pStyle w:val="Normal"/>
              <w:jc w:val="both"/>
              <w:rPr/>
            </w:pPr>
            <w:r>
              <w:rPr/>
              <w:t>Палки дружно положил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Работа на компьютере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№4.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Логика и русский язык.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Развивать логическое мышление. Учить решать задачи, связанные с анализом исходных данных. Вырабатывать умение выделять существенный признак для группы слов. Формировать умение вводить русские буквы с клавиатуры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раздаточный материал к игре «Угадай словечко». Програм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/>
        <w:t>. Разминк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Рано-рано, в семь утра,</w:t>
            </w:r>
          </w:p>
          <w:p>
            <w:pPr>
              <w:pStyle w:val="Normal"/>
              <w:jc w:val="both"/>
              <w:rPr/>
            </w:pPr>
            <w:r>
              <w:rPr/>
              <w:t>Собиралась детвора:</w:t>
            </w:r>
          </w:p>
          <w:p>
            <w:pPr>
              <w:pStyle w:val="Normal"/>
              <w:jc w:val="both"/>
              <w:rPr/>
            </w:pPr>
            <w:r>
              <w:rPr/>
              <w:t>Буква о и буква х,</w:t>
            </w:r>
          </w:p>
          <w:p>
            <w:pPr>
              <w:pStyle w:val="Normal"/>
              <w:jc w:val="both"/>
              <w:rPr/>
            </w:pPr>
            <w:r>
              <w:rPr/>
              <w:t>Буква р и буква э</w:t>
            </w:r>
          </w:p>
          <w:p>
            <w:pPr>
              <w:pStyle w:val="Normal"/>
              <w:jc w:val="both"/>
              <w:rPr/>
            </w:pPr>
            <w:r>
              <w:rPr/>
              <w:t>И четыре буквы е –</w:t>
            </w:r>
          </w:p>
          <w:p>
            <w:pPr>
              <w:pStyle w:val="Normal"/>
              <w:jc w:val="both"/>
              <w:rPr/>
            </w:pPr>
            <w:r>
              <w:rPr/>
              <w:t>Все хотят работать в поле.</w:t>
            </w:r>
          </w:p>
          <w:p>
            <w:pPr>
              <w:pStyle w:val="Normal"/>
              <w:jc w:val="both"/>
              <w:rPr/>
            </w:pPr>
            <w:r>
              <w:rPr/>
              <w:t>Тут пришла большая А –</w:t>
            </w:r>
          </w:p>
          <w:p>
            <w:pPr>
              <w:pStyle w:val="Normal"/>
              <w:jc w:val="both"/>
              <w:rPr/>
            </w:pPr>
            <w:r>
              <w:rPr/>
              <w:t>Сосчитать всех не смогла.</w:t>
            </w:r>
          </w:p>
          <w:p>
            <w:pPr>
              <w:pStyle w:val="Normal"/>
              <w:jc w:val="both"/>
              <w:rPr/>
            </w:pPr>
            <w:r>
              <w:rPr/>
              <w:t>Помогите ей скорей!</w:t>
            </w:r>
          </w:p>
          <w:p>
            <w:pPr>
              <w:pStyle w:val="Normal"/>
              <w:jc w:val="both"/>
              <w:rPr/>
            </w:pPr>
            <w:r>
              <w:rPr/>
              <w:t>Сосчитайте всех детей! (8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есять букв катались на льдине,</w:t>
            </w:r>
          </w:p>
          <w:p>
            <w:pPr>
              <w:pStyle w:val="Normal"/>
              <w:jc w:val="both"/>
              <w:rPr/>
            </w:pPr>
            <w:r>
              <w:rPr/>
              <w:t>Трое на санках, одна на коньках.</w:t>
            </w:r>
          </w:p>
          <w:p>
            <w:pPr>
              <w:pStyle w:val="Normal"/>
              <w:jc w:val="both"/>
              <w:rPr/>
            </w:pPr>
            <w:r>
              <w:rPr/>
              <w:t>Сколько букв осталось кататься,</w:t>
            </w:r>
          </w:p>
          <w:p>
            <w:pPr>
              <w:pStyle w:val="Normal"/>
              <w:jc w:val="both"/>
              <w:rPr/>
            </w:pPr>
            <w:r>
              <w:rPr/>
              <w:t>Если четыре пошли купаться? (1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Подогрела чайка чайник,</w:t>
            </w:r>
          </w:p>
          <w:p>
            <w:pPr>
              <w:pStyle w:val="Normal"/>
              <w:jc w:val="both"/>
              <w:rPr/>
            </w:pPr>
            <w:r>
              <w:rPr/>
              <w:t>Пригласила восемь чаек:</w:t>
            </w:r>
          </w:p>
          <w:p>
            <w:pPr>
              <w:pStyle w:val="Normal"/>
              <w:jc w:val="both"/>
              <w:rPr/>
            </w:pPr>
            <w:r>
              <w:rPr/>
              <w:t>Приходите все на чай!</w:t>
            </w:r>
          </w:p>
          <w:p>
            <w:pPr>
              <w:pStyle w:val="Normal"/>
              <w:jc w:val="both"/>
              <w:rPr/>
            </w:pPr>
            <w:r>
              <w:rPr/>
              <w:t>Сколько чаек? Отвечай. (9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Игры с буквами и словами.</w:t>
      </w:r>
    </w:p>
    <w:p>
      <w:pPr>
        <w:pStyle w:val="Normal"/>
        <w:jc w:val="both"/>
        <w:rPr/>
      </w:pPr>
      <w:r>
        <w:rPr/>
        <w:t>1. Вставь пропущенное слов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ыгал птенчик по дорожке</w:t>
            </w:r>
          </w:p>
          <w:p>
            <w:pPr>
              <w:pStyle w:val="Normal"/>
              <w:jc w:val="both"/>
              <w:rPr/>
            </w:pPr>
            <w:r>
              <w:rPr/>
              <w:t>И клевал большие …(крош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нашем доме на окошке</w:t>
            </w:r>
          </w:p>
          <w:p>
            <w:pPr>
              <w:pStyle w:val="Normal"/>
              <w:jc w:val="both"/>
              <w:rPr/>
            </w:pPr>
            <w:r>
              <w:rPr/>
              <w:t>Сидят серенькие … (кош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ишка плачет и ревет:</w:t>
            </w:r>
          </w:p>
          <w:p>
            <w:pPr>
              <w:pStyle w:val="Normal"/>
              <w:jc w:val="both"/>
              <w:rPr/>
            </w:pPr>
            <w:r>
              <w:rPr/>
              <w:t>Просит пчел, чтоб дали … (ме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ышка спряталась под горку</w:t>
            </w:r>
          </w:p>
          <w:p>
            <w:pPr>
              <w:pStyle w:val="Normal"/>
              <w:jc w:val="both"/>
              <w:rPr/>
            </w:pPr>
            <w:r>
              <w:rPr/>
              <w:t>И грызет тихонько … (корку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шил себе котенок тапки,</w:t>
            </w:r>
          </w:p>
          <w:p>
            <w:pPr>
              <w:pStyle w:val="Normal"/>
              <w:jc w:val="both"/>
              <w:rPr/>
            </w:pPr>
            <w:r>
              <w:rPr/>
              <w:t>Чтоб зимой не мерзли … (лап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жарком солнышке подсох</w:t>
            </w:r>
          </w:p>
          <w:p>
            <w:pPr>
              <w:pStyle w:val="Normal"/>
              <w:jc w:val="both"/>
              <w:rPr/>
            </w:pPr>
            <w:r>
              <w:rPr/>
              <w:t>И рвется из стручков … (горо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яжет мама длинный шарф,</w:t>
            </w:r>
          </w:p>
          <w:p>
            <w:pPr>
              <w:pStyle w:val="Normal"/>
              <w:jc w:val="both"/>
              <w:rPr/>
            </w:pPr>
            <w:r>
              <w:rPr/>
              <w:t>Потому что сын … (жираф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Я в зеленку угодил! –</w:t>
            </w:r>
          </w:p>
          <w:p>
            <w:pPr>
              <w:pStyle w:val="Normal"/>
              <w:jc w:val="both"/>
              <w:rPr/>
            </w:pPr>
            <w:r>
              <w:rPr/>
              <w:t>Горько плачет … (крокоди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Угадай словечко.</w:t>
      </w:r>
    </w:p>
    <w:p>
      <w:pPr>
        <w:pStyle w:val="Normal"/>
        <w:jc w:val="both"/>
        <w:rPr/>
      </w:pPr>
      <w:r>
        <w:rPr/>
        <w:t>100п</w:t>
        <w:tab/>
        <w:tab/>
        <w:tab/>
        <w:t>ос3ё</w:t>
      </w:r>
    </w:p>
    <w:p>
      <w:pPr>
        <w:pStyle w:val="Normal"/>
        <w:jc w:val="both"/>
        <w:rPr/>
      </w:pPr>
      <w:r>
        <w:rPr/>
        <w:t>с3ж</w:t>
        <w:tab/>
        <w:tab/>
        <w:tab/>
        <w:t>ве.</w:t>
      </w:r>
    </w:p>
    <w:p>
      <w:pPr>
        <w:pStyle w:val="Normal"/>
        <w:jc w:val="both"/>
        <w:rPr/>
      </w:pPr>
      <w:r>
        <w:rPr/>
        <w:t>по2л</w:t>
        <w:tab/>
        <w:tab/>
        <w:tab/>
        <w:t>лен.</w:t>
      </w:r>
    </w:p>
    <w:p>
      <w:pPr>
        <w:pStyle w:val="Normal"/>
        <w:jc w:val="both"/>
        <w:rPr/>
      </w:pPr>
      <w:r>
        <w:rPr/>
        <w:t>ли100вка</w:t>
      </w:r>
    </w:p>
    <w:p>
      <w:pPr>
        <w:pStyle w:val="Normal"/>
        <w:jc w:val="both"/>
        <w:rPr/>
      </w:pPr>
      <w:r>
        <w:rPr/>
        <w:t>40онож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место черточки напиши такое число, чтобы получилась пословица.</w:t>
      </w:r>
    </w:p>
    <w:p>
      <w:pPr>
        <w:pStyle w:val="Normal"/>
        <w:jc w:val="both"/>
        <w:rPr/>
      </w:pPr>
      <w:r>
        <w:rPr/>
        <w:t>Старый друг лучше новых _______ (2).</w:t>
      </w:r>
    </w:p>
    <w:p>
      <w:pPr>
        <w:pStyle w:val="Normal"/>
        <w:jc w:val="both"/>
        <w:rPr/>
      </w:pPr>
      <w:r>
        <w:rPr/>
        <w:t>_____ в поле не воин. (1)</w:t>
      </w:r>
    </w:p>
    <w:p>
      <w:pPr>
        <w:pStyle w:val="Normal"/>
        <w:jc w:val="both"/>
        <w:rPr/>
      </w:pPr>
      <w:r>
        <w:rPr/>
        <w:t>_____ одного не ждут (7)</w:t>
      </w:r>
    </w:p>
    <w:p>
      <w:pPr>
        <w:pStyle w:val="Normal"/>
        <w:jc w:val="both"/>
        <w:rPr/>
      </w:pPr>
      <w:r>
        <w:rPr/>
        <w:t>Не имей ____ рублей, а имей _____ друзей. (1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Физкультминутка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Работа на компьютере.</w:t>
      </w:r>
      <w:r>
        <w:br w:type="page"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Урок №6.</w:t>
      </w:r>
    </w:p>
    <w:p>
      <w:pPr>
        <w:pStyle w:val="Normal"/>
        <w:jc w:val="both"/>
        <w:rPr/>
      </w:pPr>
      <w:r>
        <w:rPr>
          <w:b/>
          <w:sz w:val="20"/>
        </w:rPr>
        <w:t>Тема:</w:t>
      </w:r>
      <w:r>
        <w:rPr>
          <w:sz w:val="20"/>
        </w:rPr>
        <w:t xml:space="preserve"> Логика и русский язык.</w:t>
      </w:r>
    </w:p>
    <w:p>
      <w:pPr>
        <w:pStyle w:val="Normal"/>
        <w:jc w:val="both"/>
        <w:rPr/>
      </w:pPr>
      <w:r>
        <w:rPr>
          <w:b/>
          <w:sz w:val="20"/>
        </w:rPr>
        <w:t>Цели:</w:t>
      </w:r>
      <w:r>
        <w:rPr>
          <w:sz w:val="20"/>
        </w:rPr>
        <w:t xml:space="preserve"> Развивать логическое мышление. Учить решать задачи, связанные с анализом исходных данных. Формировать умение вводить русские буквы с клавиатуры.</w:t>
      </w:r>
    </w:p>
    <w:p>
      <w:pPr>
        <w:pStyle w:val="Normal"/>
        <w:jc w:val="both"/>
        <w:rPr/>
      </w:pPr>
      <w:r>
        <w:rPr>
          <w:b/>
          <w:sz w:val="20"/>
        </w:rPr>
        <w:t>Оборудование:</w:t>
      </w:r>
      <w:r>
        <w:rPr>
          <w:sz w:val="20"/>
        </w:rPr>
        <w:t xml:space="preserve"> Клавиатурный тренажер «Аленка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Ход урока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I</w:t>
      </w:r>
      <w:r>
        <w:rPr/>
        <w:t>. Разминк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Вот какая смехот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Р» свалилась на кота!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Т не кот теперь, а … (КРОТ)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ет он подземный ход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кву «Д» на дне пруд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ыскали РА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той поры у них бед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о и дело… (ДРАКИ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К» в карман к монтеру – прыг!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 в кармане – РОЛИ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кармана в тот же миг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кочили … (КРОЛИКИ)!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жалел ДОШКОЛЬНИК Петя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то однажды от нег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бежали на рассвет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ква «Д» и буква «О»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тя ходит в первый класс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,, (Школьник) в доме есть у нас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т так чудо из чудес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встречался с буквой «С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УТНИК –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 в космической дал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етел вокруг земли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СПУТНИК)!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 Игра «Вспомни сказку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троп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агая бодро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и вод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ащат ведра! (По щучьему велению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а девица грустн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й не нравится весна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й на солнце тяжко!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лезы льет бедняжка… (Снегурочка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 дорога – далека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 корзина – не легка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сть бы на пенек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ъесть бы пирожок… (Маша и медведь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ворили дверь козля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… пропали все куда-то! (Волк и семеро козлят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х ты, Петя - простота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лоховал немножк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послушался Кота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глянул в окошко… (Петушок золотой гребешок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отил да колоти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тарелке носом –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чего не проглоти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 остался с носом… (Лиса и журавль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 лежалось на окошке –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тился по дорожке… (Колобок)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II</w:t>
      </w:r>
      <w:r>
        <w:rPr>
          <w:b/>
          <w:bCs/>
          <w:sz w:val="20"/>
        </w:rPr>
        <w:t>. Работа в тетрад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В таблице укажи слова вместо точе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олетом правит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ах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актор водит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лоде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ны выкрасил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ля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ску выстрогал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т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доме свет провел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актор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шахте трудится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жаркой кузнице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оля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ТО ВСЕ ЗНАЕТ 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знец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Угадай словечко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0ловая</w:t>
        <w:tab/>
        <w:tab/>
        <w:t>1аковый</w:t>
        <w:tab/>
        <w:tab/>
        <w:t>во100к</w:t>
        <w:tab/>
        <w:tab/>
        <w:t>7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В выделенных словах исправь ошибки так, чтобы получились пословиц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ва сапога – ТАРА.</w:t>
        <w:tab/>
        <w:tab/>
        <w:tab/>
        <w:t>Мы сами с УШ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 хорошо, а два лучше.</w:t>
        <w:tab/>
        <w:tab/>
        <w:t>Первый КЛИН всегда ком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рус своей ЛЕНИ боится.</w:t>
        <w:tab/>
        <w:tab/>
        <w:t>Не для ШАВКИ только голова на плеча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олод не ЩЕТ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АШУ маслом не испортишь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III</w:t>
      </w:r>
      <w:r>
        <w:rPr>
          <w:b/>
          <w:bCs/>
          <w:sz w:val="20"/>
        </w:rPr>
        <w:t>. Физкультминутка.</w:t>
      </w:r>
    </w:p>
    <w:p>
      <w:pPr>
        <w:pStyle w:val="Normal"/>
        <w:jc w:val="both"/>
        <w:rPr/>
      </w:pPr>
      <w:r>
        <w:rPr>
          <w:b/>
          <w:bCs/>
          <w:sz w:val="20"/>
          <w:lang w:val="en-US"/>
        </w:rPr>
        <w:t>IV</w:t>
      </w:r>
      <w:r>
        <w:rPr>
          <w:b/>
          <w:bCs/>
          <w:sz w:val="20"/>
        </w:rPr>
        <w:t>. Работа на компьютере.</w:t>
      </w:r>
      <w:r>
        <w:br w:type="page"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олетом прав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х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олетом прав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хт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 вод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 вод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ны выкраси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ны выкраси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ку выстрога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т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ку выстрога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тч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оме свет прове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оме свет прове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шахте трудится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шахте трудится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т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аркой кузнице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аркой кузнице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ТО ВСЕ ЗНАЕ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ТО ВСЕ ЗНАЕ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олетом прав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х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олетом прав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хт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 вод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 вод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ны выкраси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ны выкраси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ку выстрога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т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ку выстрога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тч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оме свет прове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оме свет прове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шахте трудится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шахте трудится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т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аркой кузнице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аркой кузнице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ТО ВСЕ ЗНАЕ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ТО ВСЕ ЗНАЕ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олетом прав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х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олетом прав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хт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 вод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 вод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ны выкраси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ны выкраси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ку выстрога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т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ку выстрога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тч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оме свет прове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оме свет прове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шахте трудится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шахте трудится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т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аркой кузнице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аркой кузнице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ТО ВСЕ ЗНАЕ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ТО ВСЕ ЗНАЕ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олетом прав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х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олетом прав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хт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 вод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 вод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ны выкраси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ны выкраси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ку выстрога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т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ку выстрога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тч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оме свет прове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оме свет прове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шахте трудится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шахте трудится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т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аркой кузнице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аркой кузнице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ТО ВСЕ ЗНАЕ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ТО ВСЕ ЗНАЕ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олетом прав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х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олетом прав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хт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 вод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 вод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ны выкраси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ны выкраси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ку выстрога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т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ку выстрога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тч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оме свет прове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оме свет прове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шахте трудится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шахте трудится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т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аркой кузнице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аркой кузнице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ТО ВСЕ ЗНАЕ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ТО ВСЕ ЗНАЕ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олетом прав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х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олетом прав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ахт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 вод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 води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лоде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ны выкраси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ены выкраси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л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ку выстрога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тч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ку выстрога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тчи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оме свет прове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оме свет провел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шахте трудится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шахте трудится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т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аркой кузнице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я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аркой кузнице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ля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ТО ВСЕ ЗНАЕ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ТО ВСЕ ЗНАЕТ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№7.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Логика и русский язык.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Развивать логическое мышление. Учить решать задачи, связанные с анализом исходных данных. Формировать умение вводить русские буквы с клавиатуры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лавиатурный тренажер «Ален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урока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Разминка.</w:t>
      </w:r>
    </w:p>
    <w:p>
      <w:pPr>
        <w:pStyle w:val="Normal"/>
        <w:jc w:val="both"/>
        <w:rPr/>
      </w:pPr>
      <w:r>
        <w:rPr/>
        <w:t>Игра «Эхо».</w:t>
      </w:r>
    </w:p>
    <w:p>
      <w:pPr>
        <w:pStyle w:val="Normal"/>
        <w:jc w:val="both"/>
        <w:rPr/>
      </w:pPr>
      <w:r>
        <w:rPr/>
        <w:t>Вы, наверное, слышали такие стихи:</w:t>
      </w:r>
    </w:p>
    <w:p>
      <w:pPr>
        <w:pStyle w:val="Normal"/>
        <w:jc w:val="both"/>
        <w:rPr/>
      </w:pPr>
      <w:r>
        <w:rPr/>
        <w:t>За рекой, то тут, то там</w:t>
      </w:r>
    </w:p>
    <w:p>
      <w:pPr>
        <w:pStyle w:val="Normal"/>
        <w:jc w:val="both"/>
        <w:rPr/>
      </w:pPr>
      <w:r>
        <w:rPr/>
        <w:t>Кто-то бродит по кустам.</w:t>
      </w:r>
    </w:p>
    <w:p>
      <w:pPr>
        <w:pStyle w:val="Normal"/>
        <w:jc w:val="both"/>
        <w:rPr/>
      </w:pPr>
      <w:r>
        <w:rPr/>
        <w:t>- Эхо, эхо, это ты?</w:t>
      </w:r>
    </w:p>
    <w:p>
      <w:pPr>
        <w:pStyle w:val="Normal"/>
        <w:jc w:val="both"/>
        <w:rPr/>
      </w:pPr>
      <w:r>
        <w:rPr/>
        <w:t>Отвечает эхо: «Ты…»</w:t>
      </w:r>
    </w:p>
    <w:p>
      <w:pPr>
        <w:pStyle w:val="Normal"/>
        <w:jc w:val="both"/>
        <w:rPr/>
      </w:pPr>
      <w:r>
        <w:rPr/>
        <w:t>Если где-то есть эхо, то слова повторяются так же, как и произносятся, а мы сыграем в такую игру, когда вы называете такое слово, которое является продолжением названного мною слова. Например, СМЕХ – МЕХ, ОЛЕНЬ – ЛЕНЬ, ЗВЕРЬ – ВЕРЬ.</w:t>
      </w:r>
    </w:p>
    <w:p>
      <w:pPr>
        <w:pStyle w:val="Normal"/>
        <w:jc w:val="both"/>
        <w:rPr/>
      </w:pPr>
      <w:r>
        <w:rPr/>
        <w:t>Набор слов: коса – оса; экран – кран; сток – ток;, бетон – тон; ябеда – беда; робот – бот; роса – оса; порошок – шок; белоручка – ручка; балкон – кон; атом – том; машина – шина; барак – р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Работа в тетради.</w:t>
      </w:r>
    </w:p>
    <w:p>
      <w:pPr>
        <w:pStyle w:val="Normal"/>
        <w:jc w:val="both"/>
        <w:rPr/>
      </w:pPr>
      <w:r>
        <w:rPr/>
        <w:t>1. Вместо точек допиши слова.</w:t>
      </w:r>
    </w:p>
    <w:p>
      <w:pPr>
        <w:pStyle w:val="Normal"/>
        <w:jc w:val="both"/>
        <w:rPr/>
      </w:pPr>
      <w:r>
        <w:rPr/>
        <w:t>Голоден как …(волк)</w:t>
      </w:r>
    </w:p>
    <w:p>
      <w:pPr>
        <w:pStyle w:val="Normal"/>
        <w:jc w:val="both"/>
        <w:rPr/>
      </w:pPr>
      <w:r>
        <w:rPr/>
        <w:t>Хитер как … (лиса).</w:t>
      </w:r>
    </w:p>
    <w:p>
      <w:pPr>
        <w:pStyle w:val="Normal"/>
        <w:jc w:val="both"/>
        <w:rPr/>
      </w:pPr>
      <w:r>
        <w:rPr/>
        <w:t>Труслив, как… (заяц)</w:t>
      </w:r>
    </w:p>
    <w:p>
      <w:pPr>
        <w:pStyle w:val="Normal"/>
        <w:jc w:val="both"/>
        <w:rPr/>
      </w:pPr>
      <w:r>
        <w:rPr/>
        <w:t>Здоров, как…(бык)</w:t>
      </w:r>
    </w:p>
    <w:p>
      <w:pPr>
        <w:pStyle w:val="Normal"/>
        <w:jc w:val="both"/>
        <w:rPr/>
      </w:pPr>
      <w:r>
        <w:rPr/>
        <w:t>Изворотлив, как…(уж)</w:t>
      </w:r>
    </w:p>
    <w:p>
      <w:pPr>
        <w:pStyle w:val="Normal"/>
        <w:jc w:val="both"/>
        <w:rPr/>
      </w:pPr>
      <w:r>
        <w:rPr/>
        <w:t>Нем, как…рыба)</w:t>
      </w:r>
    </w:p>
    <w:p>
      <w:pPr>
        <w:pStyle w:val="Normal"/>
        <w:jc w:val="both"/>
        <w:rPr/>
      </w:pPr>
      <w:r>
        <w:rPr/>
        <w:t>Упрям, как…(осел)</w:t>
      </w:r>
    </w:p>
    <w:p>
      <w:pPr>
        <w:pStyle w:val="Normal"/>
        <w:jc w:val="both"/>
        <w:rPr/>
      </w:pPr>
      <w:r>
        <w:rPr/>
        <w:t>Болтлив, как…(сорока)</w:t>
      </w:r>
    </w:p>
    <w:p>
      <w:pPr>
        <w:pStyle w:val="Normal"/>
        <w:jc w:val="both"/>
        <w:rPr/>
      </w:pPr>
      <w:r>
        <w:rPr/>
        <w:t>Колюч, как…(еж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гадай словечко.</w:t>
      </w:r>
    </w:p>
    <w:p>
      <w:pPr>
        <w:pStyle w:val="Normal"/>
        <w:jc w:val="both"/>
        <w:rPr/>
      </w:pPr>
      <w:r>
        <w:rPr/>
        <w:t>сева100поль</w:t>
        <w:tab/>
        <w:tab/>
        <w:t>100кгольм</w:t>
        <w:tab/>
        <w:tab/>
        <w:t>1о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Физкультминутка.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, Работа на компьютере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№8.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Логика и русский язык.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Развивать логическое мышление. Учить решать задачи, связанные с анализом исходных дан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Разминка.</w:t>
      </w:r>
    </w:p>
    <w:p>
      <w:pPr>
        <w:pStyle w:val="Normal"/>
        <w:jc w:val="both"/>
        <w:rPr/>
      </w:pPr>
      <w:r>
        <w:rPr/>
        <w:t>Игра «Доскажи словечко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Когда порою одиноко,</w:t>
            </w:r>
          </w:p>
          <w:p>
            <w:pPr>
              <w:pStyle w:val="Normal"/>
              <w:jc w:val="both"/>
              <w:rPr/>
            </w:pPr>
            <w:r>
              <w:rPr/>
              <w:t>Вдруг в тишину ворвется звон,</w:t>
            </w:r>
          </w:p>
          <w:p>
            <w:pPr>
              <w:pStyle w:val="Normal"/>
              <w:jc w:val="both"/>
              <w:rPr/>
            </w:pPr>
            <w:r>
              <w:rPr/>
              <w:t>И голос друга издалека</w:t>
            </w:r>
          </w:p>
          <w:p>
            <w:pPr>
              <w:pStyle w:val="Normal"/>
              <w:jc w:val="both"/>
              <w:rPr/>
            </w:pPr>
            <w:r>
              <w:rPr/>
              <w:t>Тебе подарит… (телефо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Идет спокойно, не спеша – </w:t>
            </w:r>
          </w:p>
          <w:p>
            <w:pPr>
              <w:pStyle w:val="Normal"/>
              <w:jc w:val="both"/>
              <w:rPr/>
            </w:pPr>
            <w:r>
              <w:rPr/>
              <w:t>Пусть видят все, как хороша!</w:t>
            </w:r>
          </w:p>
          <w:p>
            <w:pPr>
              <w:pStyle w:val="Normal"/>
              <w:jc w:val="both"/>
              <w:rPr/>
            </w:pPr>
            <w:r>
              <w:rPr/>
              <w:t>Удобна и прочна рубаха,</w:t>
            </w:r>
          </w:p>
          <w:p>
            <w:pPr>
              <w:pStyle w:val="Normal"/>
              <w:jc w:val="both"/>
              <w:rPr/>
            </w:pPr>
            <w:r>
              <w:rPr/>
              <w:t>В которой ходит… (черепах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Едет он на двух колесах,</w:t>
            </w:r>
          </w:p>
          <w:p>
            <w:pPr>
              <w:pStyle w:val="Normal"/>
              <w:jc w:val="both"/>
              <w:rPr/>
            </w:pPr>
            <w:r>
              <w:rPr/>
              <w:t>Не буксует на откосах.</w:t>
            </w:r>
          </w:p>
          <w:p>
            <w:pPr>
              <w:pStyle w:val="Normal"/>
              <w:jc w:val="both"/>
              <w:rPr/>
            </w:pPr>
            <w:r>
              <w:rPr/>
              <w:t>И бензина в баке нет.</w:t>
            </w:r>
          </w:p>
          <w:p>
            <w:pPr>
              <w:pStyle w:val="Normal"/>
              <w:jc w:val="both"/>
              <w:rPr/>
            </w:pPr>
            <w:r>
              <w:rPr/>
              <w:t>Это мой… (велосипе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На одной ноге кружится,</w:t>
            </w:r>
          </w:p>
          <w:p>
            <w:pPr>
              <w:pStyle w:val="Normal"/>
              <w:jc w:val="both"/>
              <w:rPr/>
            </w:pPr>
            <w:r>
              <w:rPr/>
              <w:t>Беззаботна, весела.</w:t>
            </w:r>
          </w:p>
          <w:p>
            <w:pPr>
              <w:pStyle w:val="Normal"/>
              <w:jc w:val="both"/>
              <w:rPr/>
            </w:pPr>
            <w:r>
              <w:rPr/>
              <w:t>В пестрой юбке танцовщица,</w:t>
            </w:r>
          </w:p>
          <w:p>
            <w:pPr>
              <w:pStyle w:val="Normal"/>
              <w:jc w:val="both"/>
              <w:rPr/>
            </w:pPr>
            <w:r>
              <w:rPr/>
              <w:t>Музыкальная … (юла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Игра «Эхо».</w:t>
      </w:r>
    </w:p>
    <w:p>
      <w:pPr>
        <w:pStyle w:val="Normal"/>
        <w:jc w:val="both"/>
        <w:rPr/>
      </w:pPr>
      <w:r>
        <w:rPr/>
        <w:t xml:space="preserve">На прошлом уроке мы играли с вами в такую игру: я называла вам слово, а вы – называете такое слово, которое является продолжением названного мною. Сегодня правила игры у нас меняются. Я называю вам слово, например, </w:t>
      </w:r>
      <w:r>
        <w:rPr>
          <w:b/>
          <w:i/>
        </w:rPr>
        <w:t>арка</w:t>
      </w:r>
      <w:r>
        <w:rPr/>
        <w:t xml:space="preserve">, а вы называете исходное слово, например, </w:t>
      </w:r>
      <w:r>
        <w:rPr>
          <w:b/>
          <w:i/>
        </w:rPr>
        <w:t>марка</w:t>
      </w:r>
      <w:r>
        <w:rPr/>
        <w:t>.</w:t>
      </w:r>
    </w:p>
    <w:p>
      <w:pPr>
        <w:pStyle w:val="Normal"/>
        <w:jc w:val="both"/>
        <w:rPr/>
      </w:pPr>
      <w:r>
        <w:rPr/>
        <w:t>Набор слов: сок – кусок, шок – мешок, лак – кулак, бок – кубок, город – огород, омар – комар, лодка – колодка, лук – каблук, лото – болото, ранка – баранка, коза – стреко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Работа в тетради.</w:t>
      </w:r>
    </w:p>
    <w:p>
      <w:pPr>
        <w:pStyle w:val="Normal"/>
        <w:jc w:val="both"/>
        <w:rPr/>
      </w:pPr>
      <w:r>
        <w:rPr/>
        <w:t>1. Расставь правильно буквы в словах и тогда ты узнаешь, кто прячется в лесу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очитай слова: стол, чашка, стул, тарелка, чайник, шкаф, диван, ложка, табуретка, кресло, кастрюля.</w:t>
      </w:r>
    </w:p>
    <w:p>
      <w:pPr>
        <w:pStyle w:val="Normal"/>
        <w:jc w:val="both"/>
        <w:rPr/>
      </w:pPr>
      <w:r>
        <w:rPr/>
        <w:t>Выпиши названия мебели в один столбик, а название посуды – в дру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з слов: понедельник, вторник, среда, четверг, пятница, суббота, воскресенье выбери нужные слова и впиши вместо точе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чера – понедельник</w:t>
        <w:tab/>
        <w:tab/>
        <w:tab/>
        <w:t>2 - вторник</w:t>
      </w:r>
    </w:p>
    <w:p>
      <w:pPr>
        <w:pStyle w:val="Normal"/>
        <w:jc w:val="both"/>
        <w:rPr/>
      </w:pPr>
      <w:r>
        <w:rPr/>
        <w:t>сегодня - …</w:t>
        <w:tab/>
        <w:tab/>
        <w:tab/>
        <w:tab/>
        <w:t>4 - …</w:t>
      </w:r>
    </w:p>
    <w:p>
      <w:pPr>
        <w:pStyle w:val="Normal"/>
        <w:jc w:val="both"/>
        <w:rPr/>
      </w:pPr>
      <w:r>
        <w:rPr/>
        <w:t>завтра - …</w:t>
        <w:tab/>
        <w:tab/>
        <w:tab/>
        <w:tab/>
        <w:t>6 -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Физкультминут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Работа на компьютере.</w:t>
      </w:r>
      <w:r>
        <w:rPr/>
        <w:t xml:space="preserve"> Программа Фантазия 2, Игры со словами.</w:t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к №9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Подготовка к введению понятия «симметрия». Игра «Путешествие в страну Зазеркалье»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и:</w:t>
      </w:r>
      <w:r>
        <w:rPr>
          <w:sz w:val="20"/>
          <w:szCs w:val="20"/>
        </w:rPr>
        <w:t xml:space="preserve"> ввести понятие «зеркальное отображение». Подготовить учащихся к введению понятия «симметрия». Учить строить зеркальное отображение простых геометрических фигур, слов и некоторых (симметричных) букв. Развивать внимание и логическое мышлен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орудов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од урока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. Организационный момен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йчас мы с вами совершим путешествие в страну Зазеркалье. Это страна в которой есть все, что нас окружает. Там есть и люди – это мы с вами. Стоит взглянуть в зеркало и вы увидите эту страну так же, как и девочка Оля из сказки «Королевство кривых зеркал». Только глядя на себя того, который находится в зеркале, вы обнаружите, что ваша правая рука там – левая, а левая – это правая. Но нам с вами предстоит сделать открытие. Мы узнаем, что в Зазеркалье не все становится «наоборот», оказывается есть такие фигуры и есть такие буквы и слова, которые в Зазеркалье свой облик не изменяют. Но прежде чем мы отправимся в путешествие, необходима размин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II</w:t>
      </w:r>
      <w:r>
        <w:rPr/>
        <w:t>. Разминк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тихой заводи пруда отражалис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бобра, три енота, вороб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было всех зверей? (6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Языка нет, а правду скажет. (Зеркало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Я в зеркале увидел отражень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ежика жевали печень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мартышки бросали бана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барана били в бараб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кажи поскор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было всех зверей? (7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Новый матери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мялись – теперь в путь. Садимся в корабли и отплываем к острову Прямоугольных Зеркал. Но путь до острова не прост. Здесь, в море, действуют чары кривых зеркал и, если их не разгадать, то все погибнут. Давайте снимем чары. Для этого надо найти правильные отражения для каждого кораб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50085" cy="95631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т такое отражение принято называть зеркальным отображе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острове прямоугольных зеркал нам предстоит заняться рисованием зеркальных отображений геометрических фигур, линий, букв, слов. Будьте очень вниматель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33345" cy="132270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Самостоятельная работа.</w:t>
      </w:r>
      <w:r>
        <w:rPr>
          <w:sz w:val="20"/>
          <w:szCs w:val="20"/>
        </w:rPr>
        <w:t xml:space="preserve"> Поплыли дальше, уже скоро страна Зазеркалье. Осталось только преодолеть последнее препятствие – нарисовать зеркальные отображения для каждой фигуры, линии,, слова, представленных в зад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49550" cy="88773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Физкультминут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35980" cy="289306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6057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476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35980" cy="289306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943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67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35980" cy="289306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33345" cy="132270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633345" cy="132270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33345" cy="132270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633345" cy="132270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33345" cy="1322705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633345" cy="1322705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33345" cy="1322705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633345" cy="1322705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33345" cy="1322705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633345" cy="1322705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33345" cy="1322705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633345" cy="1322705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рок №1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а: Симметр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ь: Ввести понятие «симметрия». Учить детей строить симметричные изображения фигур. Развивать у детей пространственное воображение и мышл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од урок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Новый матери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жедневно каждый из нас по несколько раз видит свое отражение в зеркале. Это настолько обычно, что мы не удивляемся, не задаем вопросов, не делаем открыт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рошлом уроке мы с вами познакомились с зеркальными отображениями различных фигур. Это позволило нам прикоснуться к удивительному математическому явлению – симметрии. В древности слово «симметрия» употреблялось как «гармония», «красота». Действительно, слово «симметрия» означает «одинаковость в расположении частей». Посмотрите на снежинку, бабочку, листок. Их объединяет то, что они симметричны. Если приставить зеркало к прочерченной на каждом рисунке прямой, то отраженная в зеркале половинка фигуры дополнит ее до целой (такой же как исходная фигура). Поэтому такая симметрия называется зеркальной. Прямая, к которой приставлено зеркало, называется осью симметрии. Если симметричную фигуру сложить пополам по оси симметрии, то ее части совпадут. Если рисуют зеркальное изображение предметов, используя линию, к которой приставлено зеркало, то говорят, что эти предметы симметричны относительно этой линии. Если рисовать одну и ту же картинку через одинаковые промежутки, мы получим орнамент. Издавна человек использовал симметрию и в архитекту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6:39:00Z</dcterms:created>
  <dc:creator>Пользователь</dc:creator>
  <dc:description/>
  <dc:language>en-US</dc:language>
  <cp:lastModifiedBy>Елена</cp:lastModifiedBy>
  <cp:lastPrinted>2004-10-06T11:14:00Z</cp:lastPrinted>
  <dcterms:modified xsi:type="dcterms:W3CDTF">2012-12-18T16:39:00Z</dcterms:modified>
  <cp:revision>2</cp:revision>
  <dc:subject/>
  <dc:title>Второй год обучения</dc:title>
</cp:coreProperties>
</file>