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нный календарно-тематический план составлен в соответствии с программой: Л.Н. Боголюбов, Н.И. Городецкая, Е.И. Жильцова, Л.Ф. Иванова, А.Т. Кинкулькин, А.Ю. Лазебникова, А.И. Матвеев. Введение в обществознание. 8-9 класс. М., «Просвещение», 2008. В 9 классе изучается раздел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указанной программы «Гражданин, мораль, право». Данная программа полностью соответствует Обязательному минимуму содержания обществоведческого образования для основной школы, утвержденному Министерством образования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 составлен по принципу ознакомления обучающихся с системой социальных норм (прежде всего моральных и правовых), гражданских качеств личности Отображение нормативных требований, социальных норм в сознании человека позволяет ему полнее и адекватнее осознать социальную действительность, ориентироваться в ней, вырабатывать стратегию и тактику, планы и цели деятельности, сознательно регулировать свое повед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999"/>
        <w:gridCol w:w="1103"/>
        <w:gridCol w:w="1103"/>
        <w:gridCol w:w="1620"/>
      </w:tblGrid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рок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уро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 план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 фа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ведение. Структура и задачи курса обществознания в 9-м классе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а 1. Личность и мораль.</w:t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такое личность? Что такое мораль? Мораль и право – величайшие общечеловеческие ценност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равственность, мораль, этика. Моральные ценности и идеалы. Моральная ответственность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бро и зло – основные понятия этики. Критерии морального поведени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ль морали в жизни человека и общества. Роль внутренних духовных убеждений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 и совесть. Долг общественный и долг моральный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равственные основы любви, брака и семьи. Любовь и мораль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равственная культура. Мораль и выгода. Человек – творец самого себ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торение и обобщение по теме «Личность и мораль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 2. Гражданин. Государство. Право.</w:t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людей в порядке и справедливости. Право – регулятор общественных отношений и мера свободы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ы права, отрасли права. Право и закон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вая ответственность. Правонарушение, его признаки и виды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сть и право. Правовое государство. Разделение властей. Структура высшей государственной власти в РФ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ское общество и государство. Общественные объединения граждан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итуция РФ. На пути к Конституции. Структура Конституции РФ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ение и обобщение по теме «Гражданин. Государство. Право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а 3. Права человека и гражданина.</w:t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ин – человек свободный, имеющий права и обязанности, ответственный за свои поступк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рический путь утверждения прав человека. Международные правовые документы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ое гуманитарное право. Защита жертв вооруженных конфликтов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ная жизнь гражданина. Частное право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ущественные отношения. Собственность и ее формы. Предпринимательство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ховная жизнь, духовная свобода и духовное богатство человека. Человеческое достоинство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игиозное верование. Религии мира. Свобода совест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вые основы семьи и брака. Права ребенка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шнее строительство. Личный и семейный бюджет. Семейные права и обязанност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ая жизнь. Участие граждан в политике и управлени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жданские и политические свободы, их правовые ограничени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довые отношения и их правовое регулирование. Рынок труда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права человека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государство и социальная политика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 на образование. Гуманизация образования. Самообразование. Система образования РФ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жизненного пути. Кем быть и каким быть? Умение совершенствовать самого себ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торение и обобщение по теме «Права человека и гражданина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вое повторение и обобщение. Подведение итогов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6:04:00Z</dcterms:created>
  <dc:creator>Алексей</dc:creator>
  <dc:description/>
  <cp:keywords/>
  <dc:language>en-US</dc:language>
  <cp:lastModifiedBy>Алексей</cp:lastModifiedBy>
  <dcterms:modified xsi:type="dcterms:W3CDTF">2012-09-18T16:05:00Z</dcterms:modified>
  <cp:revision>3</cp:revision>
  <dc:subject/>
  <dc:title/>
</cp:coreProperties>
</file>