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урова Е.Н. 103-785-701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ложение 1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исьменные задания по классам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класс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center"/>
        <w:rPr/>
      </w:pPr>
      <w:r>
        <w:rPr>
          <w:rFonts w:eastAsia="Times New Roman" w:cs="Times New Roman"/>
          <w:b/>
          <w:sz w:val="24"/>
          <w:szCs w:val="24"/>
          <w:u w:val="single"/>
        </w:rPr>
        <w:t xml:space="preserve"> </w:t>
      </w:r>
      <w:r>
        <w:rPr/>
        <w:t>1. Определение умения копировать предложение, написанное разным шрифтом, умение концентрировать и переключать внимание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>
          <w:trHeight w:val="2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кци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тать текст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ях лежат глубокие снега. Трудно птицам и зверям найти корм в снег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ть предложение с рукописного текста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ях лежат глубокие снега.</w:t>
            </w:r>
          </w:p>
        </w:tc>
      </w:tr>
      <w:tr>
        <w:trPr>
          <w:trHeight w:val="38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ть предложение с печатного текста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птицам и зверям найти корм в снегу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/>
      </w:pPr>
      <w:r>
        <w:rPr/>
        <w:t>2. Определение знания букв русского алфавита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под диктовку строчные буквы (в случае забывания обозначить букву точкой)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и,ш,т,ц,е,ж,д,у,б,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прописные буквы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Д,Ч,З,У,Е,Ж,Н,К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/>
      </w:pPr>
      <w:r>
        <w:rPr/>
        <w:t>3. Определение умения обозначать буквами русского языка фонемы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логов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, лери, ац, бапо, дожу, ашу, зню, глор, астка, щац, вздро ,щус, айка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4.Определение способности к мгновенному кратковременному удерживанию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rPr/>
      </w:pPr>
      <w:r>
        <w:rPr>
          <w:rFonts w:eastAsia="Times New Roman" w:cs="Arial"/>
          <w:sz w:val="24"/>
          <w:szCs w:val="24"/>
          <w:u w:val="single"/>
        </w:rPr>
        <w:t xml:space="preserve"> </w:t>
      </w:r>
      <w:r>
        <w:rPr/>
        <w:t>в памяти предложения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ать после однократного прослушивани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ёлки пушистый зайчик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ой диктант «Клён»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У дома рос клён. На ветки клёна сели птицы. Это галки. Сережа дал им крошки хлеба и зёрен.</w:t>
            </w:r>
            <w:r>
              <w:rPr>
                <w:sz w:val="24"/>
                <w:szCs w:val="24"/>
                <w:u w:val="single"/>
              </w:rPr>
              <w:t>[6]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2 класс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center"/>
        <w:rPr/>
      </w:pPr>
      <w:r>
        <w:rPr/>
        <w:t>1. Определение умения копировать предложение, написанное разным шрифтом, умение концентрировать и переключать внимание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9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тать текст «Лягушка.»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/>
                <w:sz w:val="24"/>
                <w:szCs w:val="24"/>
              </w:rPr>
              <w:t>Жила-была на свете лягушка. Она сидела в болоте и ловила комаров и мошек. Однажды она сидела на сучке, высунувшись из воды. Лягушка наслаждалась тёплым мелким дождиком. Дождик моросил по её лакированной спинке Вдруг тонкий звук раздался в воздухе. Это были утки. Они спустились в болото. Лягушка спряталась.</w:t>
            </w:r>
            <w:r>
              <w:rPr>
                <w:rFonts w:cs="Times New Roman"/>
                <w:sz w:val="24"/>
                <w:szCs w:val="24"/>
                <w:u w:val="single"/>
                <w:lang w:val="en-US"/>
              </w:rPr>
              <w:t>[</w:t>
            </w:r>
            <w:r>
              <w:rPr>
                <w:rFonts w:cs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/>
                <w:sz w:val="24"/>
                <w:szCs w:val="24"/>
                <w:u w:val="single"/>
                <w:lang w:val="en-US"/>
              </w:rPr>
              <w:t>]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рукописного текста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ила-была на свете лягушка. Она сидела в болоте и ловила комаров и мошек. Однажды она сидела на сучке, высунувшись из воды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печатного текста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Жила-была на свете лягушка. Она сидела в болоте и ловила комаров и мошек. Однажды она сидела на сучке, высунувшись из воды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/>
      </w:pPr>
      <w:r>
        <w:rPr/>
        <w:t>2. Определение знания букв русского алфавита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строчные буквы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и,ш,т,ц,ш,ж,д,у,б,ч, 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прописные буквы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Д,Ч,З, Ц, У, Е, В, Ж,Щ</w:t>
            </w:r>
          </w:p>
        </w:tc>
      </w:tr>
    </w:tbl>
    <w:p>
      <w:pPr>
        <w:pStyle w:val="Normal"/>
        <w:widowControl/>
        <w:tabs>
          <w:tab w:val="clear" w:pos="706"/>
          <w:tab w:val="left" w:pos="358" w:leader="none"/>
          <w:tab w:val="left" w:pos="360" w:leader="none"/>
        </w:tabs>
        <w:suppressAutoHyphens w:val="false"/>
        <w:spacing w:lineRule="atLeast" w:line="100"/>
        <w:rPr/>
      </w:pPr>
      <w:r>
        <w:rPr/>
        <w:t>3. Определение умения обозначать буквами русского языка фонемы,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логов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, лери, ац, бапо, дожу, ашу, зню, глор, аст, арк, сми, астка, ижбо, щац, вздро ,вач, крет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4.Определение способности к мгновенному кратковременному удерживанию в памяти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rPr/>
      </w:pPr>
      <w:r>
        <w:rPr>
          <w:rFonts w:eastAsia="Times New Roman" w:cs="Arial"/>
          <w:sz w:val="24"/>
          <w:szCs w:val="24"/>
          <w:u w:val="single"/>
        </w:rPr>
        <w:t xml:space="preserve">    </w:t>
      </w:r>
      <w:r>
        <w:rPr/>
        <w:t>предложения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7447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ать после однократного прослушива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елёной ёлки пушистый зайчик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ой диктант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.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упил декабрь. Выпал пушистый снег. Он покрыл всю землю белым ковром. Замёрзла река. Птицам голодно. Они ищут себе пищу. Дети кладут в кормушку хлеба и зёрен. Летом посевам нужна защита. Птицы спасут урожай.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класс </w:t>
      </w:r>
    </w:p>
    <w:p>
      <w:pPr>
        <w:pStyle w:val="Normal"/>
        <w:spacing w:lineRule="atLeast" w:line="100"/>
        <w:jc w:val="center"/>
        <w:rPr/>
      </w:pPr>
      <w:r>
        <w:rPr/>
        <w:t>1. Определить умения копировать предложение, написанное разным шрифтом, умение концентрировать и переключать внимание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8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тать текс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ротка летняя ночь. Заиграл первый луч солнца. Подул ветерок. Зашелестели листики. Всюду проснулась жизнь. На зелёный лужок прилетели пчёлы. Жужжат, торопятся к цветам мохнатые шмел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К лесной опушке слетаются птицы. Звенят в воздухе их радостные песенки. Прибегают на полянку лесные зверьки. Слышны разные звуки, шорохи, голоса. Вот белочка в рыжей шубке сделала лёгкий прыжок и оказалась на вершине сосенки. Ёжик пробежал в своё жилище. Хлопочут усердные воробьи.</w:t>
            </w:r>
            <w:r>
              <w:rPr>
                <w:rFonts w:cs="Times New Roman"/>
                <w:sz w:val="24"/>
                <w:szCs w:val="24"/>
                <w:u w:val="single"/>
                <w:lang w:val="en-US"/>
              </w:rPr>
              <w:t>[</w:t>
            </w:r>
            <w:r>
              <w:rPr>
                <w:rFonts w:cs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/>
                <w:sz w:val="24"/>
                <w:szCs w:val="24"/>
                <w:u w:val="single"/>
                <w:lang w:val="en-US"/>
              </w:rPr>
              <w:t>]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рукописного текст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ротка летняя ночь. Заиграл первый луч солнца. Подул ветерок. Зашелестели листики. Всюду проснулась жизнь.</w:t>
            </w:r>
          </w:p>
        </w:tc>
      </w:tr>
      <w:tr>
        <w:trPr>
          <w:trHeight w:val="93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печатного текст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ротка летняя ночь. Заиграл первый луч солнца. Подул ветерок. Зашелестели листики. Всюду проснулась жизнь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/>
      </w:pPr>
      <w:r>
        <w:rPr>
          <w:rFonts w:cs="Times New Roman"/>
          <w:sz w:val="24"/>
          <w:szCs w:val="24"/>
          <w:u w:val="single"/>
        </w:rPr>
        <w:tab/>
        <w:tab/>
      </w:r>
      <w:r>
        <w:rPr/>
        <w:t>2. Определение знания букв русского алфавита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строчные буквы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и,ш,т,ц,ш,ж,д,у,б,ч, 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ши прописные буквы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Д,Ч,З, Ц, У, Е, В, Ж,Щ</w:t>
            </w:r>
          </w:p>
        </w:tc>
      </w:tr>
    </w:tbl>
    <w:p>
      <w:pPr>
        <w:pStyle w:val="Normal"/>
        <w:widowControl/>
        <w:tabs>
          <w:tab w:val="clear" w:pos="706"/>
          <w:tab w:val="left" w:pos="358" w:leader="none"/>
          <w:tab w:val="left" w:pos="360" w:leader="none"/>
        </w:tabs>
        <w:suppressAutoHyphens w:val="false"/>
        <w:spacing w:lineRule="atLeast" w:line="100"/>
        <w:rPr/>
      </w:pPr>
      <w:r>
        <w:rPr/>
        <w:t>3. Определение умения обозначать буквами русского языка фонемы,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логов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, лери, ац, бапо, дожу, ашу, зню, глор, аст, арк, сми, астка, ижбо, щац, вздро ,вач, крет, айка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4.Определение способности к мгновенному кратковременному удерживанию в памяти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rPr/>
      </w:pPr>
      <w:r>
        <w:rPr/>
        <w:t>предложения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ать после однократного прослушивани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елёной ёлки сидит пушистый заяц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ой диктант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ью в лесу.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ь. Жители леса спешат на добычу. Волк вышел из чащи и побрёл к деревне. Из норы вылезла лисица. В глубине леса собрались зайцы. Кругом тишина. Только лёгкий ветер качает вершины сосен. Вот снежный ком упал с еловой ветки. Зайцы испугались и умчались в чащу.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4 класс 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sz w:val="24"/>
          <w:szCs w:val="24"/>
          <w:u w:val="single"/>
        </w:rPr>
        <w:t>1. Определенте умения копировать предложение, написанное разным шрифтом, умение концентрировать и переключать внимание</w:t>
      </w:r>
      <w:r>
        <w:rPr/>
        <w:t>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8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тать текст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чки на дорожке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сты и травы сгибаются от воды, а узкую тропинку солнце уже высушило. Идёшь – и только разноцветные камешки под ногами звенят. На тёплую дорожку вылетели белые, жёлтые, голубые бабочки. Крылья у бабочек в горошек, в крапинку, в полоску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 иду, а они порхают над головой. Жёлтая пёстрая лента кружится волной и опускается на тропу. И только четыре бабочки с яркими крылышками взлетают вверх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ратно я иду после обеда. Трава просохла, раскрылись цветы. И бабочки прочь с нагретой солнцем тропинки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рукописного текст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сты и травы сгибаются от воды, а узкую тропинку солнце уже высушило. На тёплую дорожку вылетели белые, жёлтые, голубые бабочки.</w:t>
            </w:r>
          </w:p>
        </w:tc>
      </w:tr>
      <w:tr>
        <w:trPr>
          <w:trHeight w:val="93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исать предложения с печатного текст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сты и травы сгибаются от воды, а узкую тропинку солнце уже высушило. Идёшь – и только разноцветные камешки под ногами звенят.</w:t>
            </w:r>
          </w:p>
        </w:tc>
      </w:tr>
    </w:tbl>
    <w:p>
      <w:pPr>
        <w:pStyle w:val="Normal"/>
        <w:widowControl/>
        <w:tabs>
          <w:tab w:val="clear" w:pos="706"/>
          <w:tab w:val="left" w:pos="358" w:leader="none"/>
          <w:tab w:val="left" w:pos="360" w:leader="none"/>
        </w:tabs>
        <w:suppressAutoHyphens w:val="false"/>
        <w:spacing w:lineRule="atLeast" w:line="100"/>
        <w:rPr/>
      </w:pPr>
      <w:r>
        <w:rPr>
          <w:sz w:val="24"/>
          <w:szCs w:val="24"/>
          <w:u w:val="single"/>
        </w:rPr>
        <w:t>2. Определение умения обозначать буквами русского языка фонемы</w:t>
      </w:r>
      <w:r>
        <w:rPr/>
        <w:t>,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логов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, лери, ац, бапо, дожу, ашу, зню, глор, аст, арк, сми, астка, ижбо, щац, вздро ,вач, крет, айка, шос, чит, гро, кра, шази, пла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  <w:t xml:space="preserve">3.Определение способности к мгновенному кратковременному удерживанию в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rPr/>
      </w:pPr>
      <w:r>
        <w:rPr/>
        <w:t>памяти предложения.</w:t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струкция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ать после однократного прослушивани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елёной ёлки сидит белый пушистый заяц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луховой диктант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ы.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ум надвигался с угрожающей быстротой. Хрустели и трещали сучья. Слышался частый топот. Это мчалось большое стада баранов. Оно вырвалось из чащи на поляну. Кабаны спешили спастись от хищного тигра. Закачались деревья от их мощного бега.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rPr/>
      </w:pPr>
      <w:r>
        <w:rPr/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дания по чтению   </w:t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97"/>
        <w:gridCol w:w="3425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нструкц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32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читать и ответить 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вопросы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класс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«Козлята и волк» Русская народная сказка  </w:t>
            </w:r>
          </w:p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шинский «Мышки»               </w:t>
            </w:r>
          </w:p>
        </w:tc>
      </w:tr>
      <w:tr>
        <w:trPr/>
        <w:tc>
          <w:tcPr>
            <w:tcW w:w="32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клас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/>
            </w:pPr>
            <w:r>
              <w:rPr>
                <w:rFonts w:cs="Times New Roman"/>
                <w:sz w:val="24"/>
                <w:szCs w:val="24"/>
              </w:rPr>
              <w:t>«Муравей и голубка»</w:t>
            </w:r>
            <w:r>
              <w:rPr>
                <w:rFonts w:cs="Times New Roman"/>
                <w:sz w:val="24"/>
                <w:szCs w:val="24"/>
                <w:lang w:val="en-US"/>
              </w:rPr>
              <w:t>[1]</w:t>
            </w:r>
          </w:p>
        </w:tc>
      </w:tr>
      <w:tr>
        <w:trPr/>
        <w:tc>
          <w:tcPr>
            <w:tcW w:w="32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лас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/>
                <w:sz w:val="24"/>
                <w:szCs w:val="24"/>
              </w:rPr>
              <w:t>Петух и наседка</w:t>
            </w:r>
            <w:r>
              <w:rPr>
                <w:rFonts w:cs="Times New Roman"/>
                <w:sz w:val="24"/>
                <w:szCs w:val="24"/>
                <w:lang w:val="en-US"/>
              </w:rPr>
              <w:t xml:space="preserve">»[1] </w:t>
            </w:r>
          </w:p>
        </w:tc>
      </w:tr>
      <w:tr>
        <w:trPr/>
        <w:tc>
          <w:tcPr>
            <w:tcW w:w="32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ind w:left="0" w:right="0" w:firstLine="7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класс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360" w:leader="none"/>
                <w:tab w:val="left" w:pos="720" w:leader="none"/>
              </w:tabs>
              <w:suppressAutoHyphens w:val="false"/>
              <w:snapToGrid w:val="false"/>
              <w:spacing w:lineRule="atLeast" w:line="100"/>
              <w:rPr/>
            </w:pPr>
            <w:r>
              <w:rPr>
                <w:rFonts w:cs="Times New Roman"/>
                <w:sz w:val="24"/>
                <w:szCs w:val="24"/>
              </w:rPr>
              <w:t>«Лежачий камень»</w:t>
            </w:r>
            <w:r>
              <w:rPr>
                <w:rFonts w:cs="Times New Roman"/>
                <w:sz w:val="24"/>
                <w:szCs w:val="24"/>
                <w:lang w:val="en-US"/>
              </w:rPr>
              <w:t>[1]</w:t>
            </w:r>
          </w:p>
        </w:tc>
      </w:tr>
    </w:tbl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jc w:val="right"/>
        <w:rPr/>
      </w:pPr>
      <w:r>
        <w:rPr/>
      </w:r>
    </w:p>
    <w:p>
      <w:pPr>
        <w:pStyle w:val="Normal"/>
        <w:widowControl/>
        <w:tabs>
          <w:tab w:val="clear" w:pos="706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ова Е.Н. 103-785-701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2-12-05T11:44:48Z</dcterms:modified>
  <cp:revision>4</cp:revision>
  <dc:subject/>
  <dc:title/>
</cp:coreProperties>
</file>