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 «Лиманская средняя общеобразовательная школа №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3.8pt;width:438.7pt;height:33.7pt;mso-wrap-style:none;v-text-anchor:middle;mso-position-vertical:top" type="_x0000_t136">
            <v:path textpathok="t"/>
            <v:textpath on="t" fitshape="t" string="Творческий проект по технологии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stroked="t" o:allowincell="f" style="position:absolute;margin-left:0pt;margin-top:-116.3pt;width:432.55pt;height:116.2pt;mso-wrap-style:none;v-text-anchor:middle;mso-position-vertical:top" type="_x0000_t136">
            <v:path textpathok="t"/>
            <v:textpath on="t" fitshape="t" string="&quot;Новый год у ворот.&#10; Елочные игрушки&quot;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ыполнила ученица 2 класса «Б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одионова Юл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Руководитель – консульт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ороткова Марина Викторов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. Лим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ворческий проект «Новый год у ворот. Елочные игрушки»</w:t>
      </w:r>
    </w:p>
    <w:p>
      <w:pPr>
        <w:pStyle w:val="Normal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следовательность выполнения проект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ект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озникшей проблемы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современность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.</w:t>
      </w:r>
    </w:p>
    <w:p>
      <w:pPr>
        <w:pStyle w:val="Style16"/>
        <w:numPr>
          <w:ilvl w:val="0"/>
          <w:numId w:val="1"/>
        </w:numPr>
        <w:ind w:left="216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я могу сделать своими руками?»</w:t>
      </w:r>
    </w:p>
    <w:p>
      <w:pPr>
        <w:pStyle w:val="Style16"/>
        <w:numPr>
          <w:ilvl w:val="0"/>
          <w:numId w:val="1"/>
        </w:numPr>
        <w:ind w:left="216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м требованиям должны отвечать мои игрушки?»</w:t>
      </w:r>
    </w:p>
    <w:p>
      <w:pPr>
        <w:pStyle w:val="Style16"/>
        <w:numPr>
          <w:ilvl w:val="0"/>
          <w:numId w:val="1"/>
        </w:numPr>
        <w:ind w:left="216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ор формы игрушек»</w:t>
      </w:r>
    </w:p>
    <w:p>
      <w:pPr>
        <w:pStyle w:val="Style16"/>
        <w:numPr>
          <w:ilvl w:val="0"/>
          <w:numId w:val="1"/>
        </w:numPr>
        <w:ind w:left="216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ездочка обдумывания»</w:t>
      </w:r>
    </w:p>
    <w:p>
      <w:pPr>
        <w:pStyle w:val="Style16"/>
        <w:numPr>
          <w:ilvl w:val="0"/>
          <w:numId w:val="3"/>
        </w:numPr>
        <w:ind w:left="144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.</w:t>
      </w:r>
    </w:p>
    <w:p>
      <w:pPr>
        <w:pStyle w:val="Style16"/>
        <w:numPr>
          <w:ilvl w:val="0"/>
          <w:numId w:val="3"/>
        </w:numPr>
        <w:ind w:left="144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обоснование.</w:t>
      </w:r>
    </w:p>
    <w:p>
      <w:pPr>
        <w:pStyle w:val="Style16"/>
        <w:numPr>
          <w:ilvl w:val="0"/>
          <w:numId w:val="3"/>
        </w:numPr>
        <w:ind w:left="144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и финансовые затраты.</w:t>
      </w:r>
    </w:p>
    <w:p>
      <w:pPr>
        <w:pStyle w:val="Style16"/>
        <w:numPr>
          <w:ilvl w:val="0"/>
          <w:numId w:val="3"/>
        </w:numPr>
        <w:ind w:left="144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.</w:t>
      </w:r>
    </w:p>
    <w:p>
      <w:pPr>
        <w:pStyle w:val="Style16"/>
        <w:numPr>
          <w:ilvl w:val="0"/>
          <w:numId w:val="3"/>
        </w:numPr>
        <w:ind w:left="1440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.</w:t>
      </w:r>
    </w:p>
    <w:p>
      <w:pPr>
        <w:pStyle w:val="Normal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.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– изготовить елочные игрушки своими рукам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2.Обоснование возникшей проблемы.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упал последний лист с деревьев. В воздухе запахло снегом и хвоей. Приближаются волшебные самые красивые, светлые праздники — Новый год и Рождество. В эти дни все наполнено сказкой, ожиданием чудес. В комнате вдруг появляется елка, украшенная игрушками и мишурой. Сейчас  очень много продаётся красивых сувениров и подарков, которые можно приобрести в магазине. Но я очень хочу доставить радость моим родным и сделать игрушки своими руками. А еще меня заинтересовал вопрос: откуда появилась новогодняя игрушка? Ответ на этот вопрос я нашла в интернете.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04775</wp:posOffset>
            </wp:positionH>
            <wp:positionV relativeFrom="margin">
              <wp:posOffset>3417570</wp:posOffset>
            </wp:positionV>
            <wp:extent cx="1887855" cy="119761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8"/>
          <w:szCs w:val="28"/>
        </w:rPr>
        <w:t>3.История и современность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 года в год, наряжая елку, мы даже не задумываемся о том, где берут свое начало эти прекрасные наряды. А ведь все имеет свою историю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появления новогодней игрушки интересна и занимательна. Обычай украшать вечнозеленое дерево появился более двух тысяч лет назад у древних кельтов. С помощью даров, развешанных на ветках ели и можжевельника, друиды привечали добрых духов и отгоняли злых.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первые рождественское дерево было упомянуто в немецкой летописи 17 века. Украшали его по каноническим правилам. Ель была увенчана соломенной или бумажной звездой — символом Вифлеемской звезды, висящие на ветвях яблоки, символизировали запретный плод, а горящие свечи — суть Христовой жертвенности. И, конечно, не обходилось без елочных игрушек, которые в то время изготавливались из съедобного материала. Это были вафли, пряники и печенье с изюмом, яблоками, орешками, инжиром и сухофруктами. 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ногоразовые елочные украшения стали изготавливать в Европе во второй половине 18 века. Это были позолоченные шишки и орехи, бумажные цветы и поделки из ваты, звезды из серебряной и золотистой фольги, животные из скрученных проволок, пустые яичные скорлупки, а еще фигурки из чеканной латуни — феи, ангелы и т.п. А в 1848 году, в городке Лауш в Тюрингии были изготовлены первые елочные шары. Их делали из цветного или прозрачного стекла, покрывали изнутри слоем свинца, а снаружи украшали блестками. С каждым годом технологии создания новогодних игрушек совершенствовались, пока не научились делать хрупкие и красивые изделия из тонкого стекла любых форм и размеров. 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оссии первые елки стали украшать в 1860-1870-е годы (повторяли европейскую моду), игрушки заказывали в Европе. Тем не менее, самодельные украшения еще долго были в ходу, ведь позволить купить себе дорогую заводскую продукцию могли далеко не все. В то время был популярен «дрезденский картонаж» — игрушки, склеенные из двух половинок выпуклого тонированного картона. На елки вешали и красивых куколок с литографическими (бумажными) лицами, приклеенными к «телу» из ткани, кружев, бисера, бумаги. К XX веку лица стали делать выпуклыми из картона, позже — фарфоровыми. Были игрушки и из ваты, накрученной на проволочный каркас: так оформляли фигурки детей, ангелочков, клоунов, моряков. На елках развешивали бутафорские фрукты из папье-маше, бархата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все времена в елочных игрушках отображался политический строй страны. Так в 1935 году вместо звезды Вифлеема появились кремлевские звезды, вместо ангелочков — фигурки пионеров. В 1937 году выпускались даже шары с портретами Ленина и Сталина, но это длилось всего лишь год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 время Великой Отечественной войны люди праздновали Новый год и были объединены общим желанием — победой над врагом. Именно в это время появляются игрушки, изображающие парашютистов, игрушки-солдатики, танки, собаки-санитары, даже Дед Мороз на новогодних открытках бил фашистов... После окончания войны в связи с разрухой и суровым временем елочные игрушки практически не выпускались, поэтому в магазинах продавались листы бумаги с нарисованными животными. Можно было их вырезать, склеивать и вешать на елку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686300</wp:posOffset>
            </wp:positionH>
            <wp:positionV relativeFrom="margin">
              <wp:posOffset>5831205</wp:posOffset>
            </wp:positionV>
            <wp:extent cx="1384935" cy="1049020"/>
            <wp:effectExtent l="0" t="0" r="0" b="0"/>
            <wp:wrapSquare wrapText="bothSides"/>
            <wp:docPr id="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50-е годы стали производить безопасные для детей небьющиеся игрушки из прессованного хлопка. Хлопковые елочные игрушки были представлены персонажами сказок, различными животными и куклами. Также стали популярны елочные игрушки в виде хоккеистов и цирковых персонажей, овощи и зверушки. 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960-е годы появилось множество елочных украшений на сельскохозяйственную тему, на елки вешали «початки кукурузы» и «снопы пшеницы»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в новогодних украшениях нашло отражение освоение человечеством космоса. Появились «спутники», «космонавты», «ракеты», шарики с рисунками на космическую тематику. Также в 60-е годы появились первые электрические елочные гирлянды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70-е годы особенно популярны были елочные игрушки, выполненные из тонкого стекла в виде самолетиков, космических кораблей, станций метро, а также пластмассовые украшения. Вообще, после 1966 </w:t>
      </w:r>
      <w:r>
        <w:drawing>
          <wp:anchor behindDoc="1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13535" cy="1070610"/>
            <wp:effectExtent l="0" t="0" r="0" b="0"/>
            <wp:wrapSquare wrapText="bothSides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ода производство новогодней продукции во всем мире перешло на поток, поэтому елочные игрушки потеряли индивидуальность. Фабрики елочных украшений «штамповали» похожие друг на друга серии шариков, шишек, пирамидок, сосулек и колокольчиков, а также такие интересные экземпляры, как снежинки с серпом и молотом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977765</wp:posOffset>
            </wp:positionH>
            <wp:positionV relativeFrom="margin">
              <wp:posOffset>1546860</wp:posOffset>
            </wp:positionV>
            <wp:extent cx="1124585" cy="1052830"/>
            <wp:effectExtent l="0" t="0" r="0" b="0"/>
            <wp:wrapSquare wrapText="bothSides"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1990-е годы в продаже появилось множество елочных шаров с изображением животных — символов наступающего года. Эта тенденция жива и по сей день: шарики с животными, фигурки животных выпускаются в огромных количествах и пользуются неизменной популярностью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начала 2000-х годов стали популярными оригинальные, самодельные игрушки — своего рода возврат в прошлое. А мода на советские ретро-игрушки заставила многих забраться в недра бабушкиных антресолей или старинных комодов — туда, где могли быть спрятаны за ненадобностью старые новогодние украшения. Кстати, если говорить о моде на елочные украшения, то она повторяется каждые четыре года, поэтому старые игрушки можно просто складывать в коробку и ждать, пока они снова станут актуальными. С другой стороны, имея в доме большую коллекцию елочных игрушек, можно каждый год, комбинируя их, украшать свою елочку в совершенно неповторимом стиле. И в этом случае абсолютно неважно, модна та или иная игрушка в данный момент или нет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следование 1</w:t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Что я могу сделать своими руками?»</w:t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5925" cy="5383530"/>
            <wp:effectExtent l="0" t="0" r="0" b="0"/>
            <wp:docPr id="7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8" t="-7" r="-7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592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я занимаюсь в различных кружках и владею разными технологиями, но больше всего мне нравится лепить из теста.</w:t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следование 2.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Каким требованиям должны отвечать мои игрушки?»</w:t>
      </w:r>
    </w:p>
    <w:p>
      <w:pPr>
        <w:pStyle w:val="Style16"/>
        <w:ind w:left="72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068570" cy="4608830"/>
            <wp:effectExtent l="0" t="0" r="0" b="0"/>
            <wp:docPr id="8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15" t="-8" r="-47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1417"/>
        <w:gridCol w:w="1701"/>
        <w:gridCol w:w="1276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ит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ис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игруш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удо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6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новогодние игрушки из теста соответствуют всем требованиям.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следование 3.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Выбор формы игрушек»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92750" cy="6335395"/>
            <wp:effectExtent l="0" t="0" r="0" b="0"/>
            <wp:docPr id="9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712" r="-7" b="-1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424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картины на елку не повесишь, объемные игрушки - очень тяжелые, я выбрала плоские игрушки, потому, что они легкие.</w:t>
      </w:r>
    </w:p>
    <w:p>
      <w:pPr>
        <w:pStyle w:val="Style16"/>
        <w:ind w:left="0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Исследование 4.</w:t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«Звездочка обдумывания»</w:t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614670" cy="7952105"/>
            <wp:effectExtent l="0" t="0" r="0" b="0"/>
            <wp:docPr id="10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026" r="-6" b="-22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795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авила работы с тестом.</w:t>
      </w:r>
    </w:p>
    <w:p>
      <w:pPr>
        <w:pStyle w:val="Style16"/>
        <w:numPr>
          <w:ilvl w:val="0"/>
          <w:numId w:val="2"/>
        </w:numPr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у выполняй на доске или клеенке. Не клади тесто на стол.</w:t>
      </w:r>
    </w:p>
    <w:p>
      <w:pPr>
        <w:pStyle w:val="Style16"/>
        <w:numPr>
          <w:ilvl w:val="0"/>
          <w:numId w:val="2"/>
        </w:numPr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храни в полиэтиленовом пакете. Используй для работы маленькие порции теста.</w:t>
      </w:r>
    </w:p>
    <w:p>
      <w:pPr>
        <w:pStyle w:val="Style16"/>
        <w:numPr>
          <w:ilvl w:val="0"/>
          <w:numId w:val="2"/>
        </w:numPr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й остатки теста.</w:t>
      </w:r>
    </w:p>
    <w:p>
      <w:pPr>
        <w:pStyle w:val="Style16"/>
        <w:numPr>
          <w:ilvl w:val="0"/>
          <w:numId w:val="2"/>
        </w:numPr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боты вымой инструменты, убери на специально отведенные для них места.</w:t>
      </w:r>
    </w:p>
    <w:p>
      <w:pPr>
        <w:pStyle w:val="Style16"/>
        <w:numPr>
          <w:ilvl w:val="0"/>
          <w:numId w:val="2"/>
        </w:numPr>
        <w:ind w:left="720" w:right="28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боты вытри руки тряпочкой и вымой теплой водой с мылом</w:t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5.Технология изготовления изделий из соленого теста.</w:t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775"/>
        <w:gridCol w:w="3497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выполнения операц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, инструменты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 тес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, соль «Экстра», вода, миск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дел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, скалка, формочки для теста, стеки, кисть, стакан с водой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шка издел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ой шкаф, фольг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пись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иловые краски, кисти, вода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 лаком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28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, кисть</w:t>
            </w:r>
          </w:p>
        </w:tc>
      </w:tr>
    </w:tbl>
    <w:p>
      <w:pPr>
        <w:pStyle w:val="Style16"/>
        <w:ind w:left="0"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6.Экологическое обоснование.</w:t>
      </w:r>
    </w:p>
    <w:p>
      <w:pPr>
        <w:pStyle w:val="Style16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езопасный и экологически чистый материал для занятия лепкой  - соленое тесто. Тесто приятно на ощупь, нежное, тёплое, безвредное с точки зрения аллергенов.</w:t>
      </w:r>
    </w:p>
    <w:p>
      <w:pPr>
        <w:pStyle w:val="Normal"/>
        <w:ind w:right="424" w:hanging="0"/>
        <w:jc w:val="both"/>
        <w:rPr/>
      </w:pPr>
      <w:r>
        <w:rPr/>
        <w:t>7.Материальные и финансовые затраты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51"/>
        <w:gridCol w:w="2042"/>
        <w:gridCol w:w="226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затраты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единиц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г - 25 руб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руб. 75коп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ь «Экстр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г – 7руб.80 ко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коп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и акриловы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руб.(6 тюбико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тюб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руб.34коп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руб.-500г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г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руб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руб.87коп.</w:t>
            </w:r>
          </w:p>
        </w:tc>
      </w:tr>
    </w:tbl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се материалы были у нас в доме, мне елочные игрушки обошлись бесплатно.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/>
        <w:t>8.Оценка качеств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72"/>
        <w:gridCol w:w="31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ля оценки качеств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трудно мне было работать, что мешало в работе, и что помогало?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чень трудно, так как было интересно. Помогало желание доставить радость моей семь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 ли сделана работа?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итаю, что да. Игрушки получились красивыми, яркими, недорогими, затрачено немно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могла бы лучш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равилось ли мне выполнять творческий проект и почему?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потому что интересно все нов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9.Вывод.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первые работала над проектом, и опыт, который приобрела, пригодится мне в дальнейшем. А елочные игрушки, которые я сделала, думаю, будут радовать моих родных и близких.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от, что у меня получилось</w:t>
      </w:r>
    </w:p>
    <w:p>
      <w:pPr>
        <w:pStyle w:val="Style16"/>
        <w:spacing w:before="0" w:after="200"/>
        <w:ind w:left="0" w:right="283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44800" cy="213360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08:00Z</dcterms:created>
  <dc:creator>дом</dc:creator>
  <dc:description/>
  <cp:keywords/>
  <dc:language>en-US</dc:language>
  <cp:lastModifiedBy>User</cp:lastModifiedBy>
  <dcterms:modified xsi:type="dcterms:W3CDTF">2012-12-19T18:50:00Z</dcterms:modified>
  <cp:revision>3</cp:revision>
  <dc:subject/>
  <dc:title/>
</cp:coreProperties>
</file>