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ое образовательное учреждение для детей, нуждающихся в психолого-педагогической и медико-социальной помощи, Вологодской области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темский центр психолого-медико-социального сопровождения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</w:rPr>
        <w:t xml:space="preserve">Диагностическая психолого-педагогическая программа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tLeast" w:line="10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  <w:t>«Диагностика речевого развития младших школьников»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tLeast" w:line="10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-логопед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рова Елена Николаевна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tLeast" w:line="10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ое обоснование программы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оследние годы мы отмечаем значительный рост количества детей с различными трудностями обучения. Причины вызывающие эти трудности многозначны, решить их быстро невозможно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ало многолетнее изучение, одной из распространённых причин неуспеваемости учащихся начальных классов общеобразовательной школы являются разнообразные нарушения устной и письменной речи, которые нередко затрудняют овладение правильным чтением и грамотным письмом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, что 1/3 учащихся с дефектами речи являются неуспевающими или слабоуспевающими по родному языку. Это, прежде всего дети, у которых недостатки произношения сопровождаются недоразвитием процессов фонемообразования. При этом наблюдаются не только нарушения внятности речи, но и аномальное овладение звуковым составом слова.  Эти отклонения в речевом развитии носят различный характер и по-разному сказываются на общем развитии ребёнка, однако отставание в учёбе неизбежно, если логопату своевременно не оказать логопедическую помощь.[10]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ети-логопаты страдают пониженной способностью анализировать явления языка. Они не всегда умеют подмечать и выделять звуковые, морфологические и синтаксические элементы речи и наблюдается недостаточная сформированность слухоречевой памяти и внимания, навыков самоконтроля. Перечисленные особенности препятствуют полноценной учебной деятельности и ведут к стойкой неуспеваемости. Поэтому необходимо своевременно выявлять таких детей и как можно раньше оказывать им соответствующую помощь, которая должна быть направлена на устранение у учащихся имеющихся пробелов в развитии устной и письменной речи и обусловленных ими затруднений в овладении программным материалом. Основным здесь является развитие и совершенствование устной речи детей и, прежде всего, формирование у них правильного произношения, фонематических обобщений, на базе которых осуществляется коррекция письма и чт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блема нарушений чтения и письма рассматривается уже более 100 лет, но до сих пор является одной из наиболее актуальных и сложнейших в логопедии, так как является весьма распространённым явлением (Бельгия-5%, Британия-4%, Греция-5%, Финляндия-10%)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временные знания о дисграфии и дислексии (нарушения письма и чтения) в нашей стране связаны, главным образом с идеями В.И. Лурия, Р.Е. Левиной, Л.Ф. Спировой, В.Н. Винарской, Н.А. Никашиной, которые более чем полвека лежат в основе отечественной теории и практики изучения нарушений письма и чтения у детей и взрослых, сохраняя своё значение и теперь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проблемой нарушения чтения и письма занимаются Р.И. Лалаева, В.И. Городилова, М. З. Кудрявцева, А.Н. Корнев, продолжается дальнейшая разработка и интенсивное накопление сведений и экспериментальных данных, позволяющих определить причины и патогенез возникновения дисграфий и дислексий, совершенствовать систему коррекционной работы.[12]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ическая диагностика является важнейшим компонентом системы логопедической работы. В процессе диагностики выявляются симптомы отклонений в развитии речи, механизм нарушения, его причины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логопедической диагностики составляют симптомологический и патогенетический подходы. Учитель-логопед должен максимально подробно и объективно составить картину развития речи ребёнка и определить факторы, оказывающие отрицательное и положительное влияние на эту картину.[9]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иагностическая психолого-педагогическая программа учитывает образовательные потребности и запросы обучающихся и их родителей (законных представителей). Эта  программа направлена на постановку правильного логопедического заключения на основе результатов экспресс-диагностики и выдачу своевременных логопедических рекомендаций в соответствии с актуальным уровнем речевого развития ребёнка. На основании диагностического обследования выявляются дети, имеющие дефекты звукопроизношения, нарушения в формировании навыка чтения и письма и нуждающиеся в получении дальнейшей логопедической помощи.</w:t>
      </w:r>
    </w:p>
    <w:p>
      <w:pPr>
        <w:pStyle w:val="Normal"/>
        <w:shd w:fill="FFFFFF" w:val="clear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ая психолого-педагогическая программа содержит следующие раздел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е обоснование програм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же отмечалось, для современной общеобразовательной школы характерна буквально катастрофическая неуспеваемость многих учащихся по русскому языку. Это явление далеко не случайное. Причины его уходят своими корнями в дошкольный возраст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го до изучения грамматических правил ребёнок должен овладеть грамотой, то есть хорошо разобраться в звуках и буквах, из которых состоят слова, и научиться точно «фотографировать» устную речь в условиях полного совпадения написания с произношением, когда «пишется так, как слышится». К сожалению, даже это удаётся далеко не всем детям, а у многих из них уже в первые дни пребывания в школе возникают специфические трудности письма, которые свидетельствуют о наличии у ребёнка так  называемой дисграфи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графия – это частичное нарушение процесса письма, проявляющееся в стойких, повторяющихся ошибках, обусловленных несформированностью высших психических функций, участвующих в процессе письма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ечественной литературе термины «дисгафия» и « дизорфография» противопостав-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ются, то есть разграничиваются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фференциальной диагностики этих нарушений необходимо уточнить те критерии, на основе которых выделяются ошибки при дисграфии и дизорфографии. Таким основным критерием является тот принцип правописания, который преимущественно нарушается. Известно, что в русской орфографии выделяются следующие основные принципы: фонетический (фонематический), морфологический, традиционный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фонетического (фонематического) принципа</w:t>
      </w:r>
      <w:r>
        <w:rPr>
          <w:rFonts w:cs="Times New Roman" w:ascii="Times New Roman" w:hAnsi="Times New Roman"/>
          <w:sz w:val="24"/>
          <w:szCs w:val="24"/>
        </w:rPr>
        <w:t xml:space="preserve"> правописания лежит звуковой (фонематический) анализ речи. Слова записываются, так как они слышаться и произносятся  (ДОМ, ТРАВА, КАНАВА). Пишущий анализирует звуковой состав слова и обозначает звуки определёнными буквами. Таким образом, для реализации фонематического принципа письма необходима сформированность дифференциации фонем и фонематического анализа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орфологический принцип </w:t>
      </w:r>
      <w:r>
        <w:rPr>
          <w:rFonts w:cs="Times New Roman" w:ascii="Times New Roman" w:hAnsi="Times New Roman"/>
          <w:sz w:val="24"/>
          <w:szCs w:val="24"/>
        </w:rPr>
        <w:t>состоит в том, что морфемы слова (корень, приставка, суффикс, окончание) с одинаковым значением имеют и одинаковое написание, хотя их произнесение в слабой и сильной позиции может быть различным ( ДОМ – ДО(а)МА, СТОЛ – СТО(а)ЛЫ, СОЙТИ – С(з)БЕЖАТЬ). Использование морфологического принципа предполагает умение определять значащие морфемы слова, определять морфологическую структуру слова, выделять морфемы с одинаковым значением, произношение которых может отличаться в различных фонетических условиях. Уровень морфологического анализа тесно связан с развитием словаря и грамматического строя речи.</w:t>
      </w:r>
    </w:p>
    <w:p>
      <w:pPr>
        <w:pStyle w:val="Normal"/>
        <w:spacing w:lineRule="atLeast" w:line="10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, наконец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радиционный принцип </w:t>
      </w:r>
      <w:r>
        <w:rPr>
          <w:rFonts w:cs="Times New Roman" w:ascii="Times New Roman" w:hAnsi="Times New Roman"/>
          <w:sz w:val="24"/>
          <w:szCs w:val="24"/>
        </w:rPr>
        <w:t>предполагает такое написание слова, которое сложилось в истории письменности и не может быть объяснено фонетическим или морфологическим принципом правописания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ётом принципов орфографии можно сделать вывод, что дисграфия преимущественно связана, с нарушением реализации фонетического принципа, а при дизорфографии нарушается использование морфологического и традиционного принципов правописания.[6]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диагностики родители получают квалифицированную логопедическую консультацию, которая позволяет им правильно определить образовательный маршрут ребёнка и активно участвовать в процессе коррекции, воспитания и образова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прогнозирование нарушений речевого развития ребёнк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упреждение возникновения нарушений письма и чт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информацию об уровне интеллектуального и речевого развития ребёнка, выявить особенности его поведения, черт характера, способности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ить причины  трудностей в обучении русскому языку у  учеников начальных классов  и  оказать помощь в их преодолении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логопедическое заключение и формировать рекомендации по выбору образовательного маршрута в устранении выявленных проблем.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ть квалифицированную логопедическую консультацию педагогам, родителям ребёнка с прогнозом его речевого развития в случае устранения речевого дефекта, либо при отсутствии помощ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рограммы: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запроса родителя.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авильного логопедического заключения на основе результатов экспресс-диагностики.</w:t>
      </w:r>
    </w:p>
    <w:p>
      <w:pPr>
        <w:pStyle w:val="Normal"/>
        <w:numPr>
          <w:ilvl w:val="0"/>
          <w:numId w:val="7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своевременных логопедических рекомендаций в соответствии с актуальным уровнем речевого развития ребёнка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иагностика учитывает возрастные и индивидуальные особенности речевого развития детей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иагностики являются точкой отсчёта для прогнозирования особенностей развития ребёнка и подбора оптимального содержания обучения и воспитания, средств и приёмов адекватного педагогического и коррекционного воздействия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Heading1"/>
        <w:spacing w:lineRule="atLeast" w:line="10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ма состоит из пяти модулей, которые могут использоваться как все вместе, так и автоном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: ориентировочный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ической экспресс-диагностике предшествует ознакомление учителя-логопеда с представленной документацией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о перечень необходимых документов обговаривается заранее с родителями при записи на обследование и его объём может зависеть от характера трудностей, которые испытывает ребёнок. По ходу изучения медицинской документации логопед составляет представление о возможной этиологии речевой патологии, и её патогенезе. Особое внимание необходимо обратить на данные о протекании беременности и родов, о раннем развитии ребёнка, на наличие тяжёлых и/или хронических заболеваний. Однако необходимо учитывать, что в медицинской документации не всегда указываются достоверные сведения. Поэтому в процессе знакомства  с медицинской документацией логопед намечает те вопросы, которые он будет обсуждать в личной беседе с родителями.[3]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ение запроса родителей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едагогической документацией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ение акушерского анамнеза и анамнеза развития ребёнка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учитель-логопед приступает непосредственно к логопедическому обследованию ребёнка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2: проверка уровня сформированности устной речи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следования устной речи используется диагностический материал О.Б. Иншаковой «Альбом для логопеда»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модуля 2 начинается с установления контакта  специалиста с ребёнком, через беседу исследуются представления об окружающем мире, выясняются интересы и занятия ребёнка. Учитель-логопед, в беседе с ребёнком, уже с первых моментов обследования может отметить следующее: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звукопроизношения;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ровень речевой активности в целом (адекватная, слабая, чрезмерная);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ёрнутость высказываний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ъявлении картин с недостающими элементами, контурным, пунктирным, зашумлённым изображением отмечается сформированность предметного гнозиса, буквенного гнозиса и праксиса.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следовании сформированности представлений о пространственных, временных, пространственно-временных и квазипространственных отношениях, анализируются знания ребёнка о взаиморасположении  объектов в пространстве, правильное употребление предлогов и слов, обозначающих пространственные отношения ( в, на, под, за, перед - спереди, сзади - позади, сверху, снизу, сбоку, слева, справа, внутри, снаружи, между и т.д.) на конкретных предметах. Здесь же оценивается и их вербализация, возможность пассивной ориентации в пространственных отношениях. Анализируется сформированность представлений ребёнка о временных соотношениях (дальше, короче, быстрее, медленнее), возможность актуализации серийных рядов ( времена года, месяцы, дни недели, время суток, в том числе и  в варианте «что перед…?», «что после…?»). А также оценивается умение создания сравнительных степеней прилагательных (близко - ближе, темно - темнее). Оценивается правильность показа по инструкции взрослого с употреблением предлогов и слов, обозначающих пространственные отношения, называние ребёнком наиболее частотных (чаще употребляемых) предлогов, сформированность представлений ребёнка о некоторых временных соотношениях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ализа качества различных сторон речи, посредством наблюдения, логопед намечает направления  дальнейшего логопедического обследования. Обследование фонематического восприятия является обязательным направлением в процедуре обследования учащихся начальных классов при наличии у них специфических ошибок, выражающихся в виде смешений и замен оппозиционных согласных в сильной позиции, пропусков гласных и других проявлений, обусловленных недостаточностью фонематического восприятия и звуко-буквенного анализа.[3]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suppressAutoHyphens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3: проверка уровня сформированности навыка письма. Приложение 1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оцессе анализа письменных работ были обнаружены ошибки, обусловленные несформированность языковых средств, необходимо провести углублённое обследование письменной речи. В качестве дополнительных тестов можно использовать различные виды записи, способствующие выявлению ведущего звена в структуре дефекта: письмо под диктовку, списывание и другое.[3]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suppressAutoHyphens w:val="false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4: проверка уровня сформированности навыка чтения. Приложение 1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нарушения письма и чтения выступают в комплексе. Поэтому  после выполнения небольших по объёму письменных работ можно предложить для чтения текст. В ходе чтения логопед обращает внимание на:</w:t>
      </w:r>
    </w:p>
    <w:p>
      <w:pPr>
        <w:pStyle w:val="Normal"/>
        <w:numPr>
          <w:ilvl w:val="0"/>
          <w:numId w:val="6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 показать печатные и прописные буквы;</w:t>
      </w:r>
    </w:p>
    <w:p>
      <w:pPr>
        <w:pStyle w:val="Normal"/>
        <w:numPr>
          <w:ilvl w:val="0"/>
          <w:numId w:val="6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авильно называть буквы;</w:t>
      </w:r>
    </w:p>
    <w:p>
      <w:pPr>
        <w:pStyle w:val="Normal"/>
        <w:numPr>
          <w:ilvl w:val="0"/>
          <w:numId w:val="6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чтения слогов, слов, предложений, текста и отмечается характер допускаемых ошибок (замены, искажения, пропуски, перестановки букв); </w:t>
      </w:r>
    </w:p>
    <w:p>
      <w:pPr>
        <w:pStyle w:val="Normal"/>
        <w:numPr>
          <w:ilvl w:val="0"/>
          <w:numId w:val="6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чтения (побуквенное, по слоговое, слитное, выразительное);</w:t>
      </w:r>
    </w:p>
    <w:p>
      <w:pPr>
        <w:pStyle w:val="Normal"/>
        <w:numPr>
          <w:ilvl w:val="0"/>
          <w:numId w:val="6"/>
        </w:numPr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прочитанного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ребёнка к чтению.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suppressAutoHyphens w:val="false"/>
        <w:spacing w:lineRule="atLeast" w:line="10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5: информирование родителей.</w:t>
      </w:r>
    </w:p>
    <w:p>
      <w:pPr>
        <w:pStyle w:val="Normal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экспресс-диагностики учитель-логопед формулирует логопедическое заключение. Даются рекомендации родителям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формирование родителей – деликатный и сложный этап обследования ребёнка. Он проводится в виде беседы с родителями в отсутствие ребёнка. Во-первых, беседу с родителями следует строить на доступном для них уровне использования терминологии, чётко структурируя материал по результатам обследования. Во-вторых, беседа должна учитывать родительское чувство любви к ребёнку: Необходимо подчёркивать достоинства и достижения даже самых тяжёлых детей, подробно разъяснять сущность дефекта и тут же давать конструктивные предложения по их преодолению. В-третьих, беседа должна быть построена в конструктивном направлении, так как коррекционная работа будет недостаточно эффективной, если мы не найдём активных союзников в лице родителей.[3]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иагностики являются точкой отсчёта для прогнозирования особенностей развития ребёнка и подбора оптимального содержания обучения и воспитания, средств и приёмов адекватного педагогического и коррекционного воздействия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зультаты индивидуальной диагностики (модуль 2-4) заносятся в  протокол, в случае, если экспресс-диагностика проводится в группе (модуль 3-4), то это отражается в справке для администрации образовательного учреждения. Производится количественный  анализ, показывающий,   как ученики класса справились наиболее и наименее успешно.  Сравниваются результаты диагностики письма  данного года и предыдущего или с началом учебного года,  делается вывод о динамике развития письменной речи учащихся. Качественный анализ  позволяет выявить  причины трудностей в выполнении заданий, определить характер ошибок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100"/>
        <w:ind w:left="720" w:right="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специфические, т.е. нехарактерные, нестойкие, случайные, допущенные по невнимательности или забывчивости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100"/>
        <w:ind w:left="720" w:right="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ецифические – замены, пропуски, перестановки букв, слогов и слов; не  часто повторяющиеся грамматические и лексические ошибки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tLeast" w:line="100"/>
        <w:ind w:left="720" w:right="0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сграфические ошибки – часто повторяющиеся специфические ошибки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ыводы, сделанные после качественного анализа результатов диагностики позволяют учителю-логопеду дать аргументированные рекомендации участникам образовательного процесса: администрации школы, педагогу, родителям,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>Таким образом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 данная  программа  помогает: </w:t>
      </w:r>
      <w:r>
        <w:rPr>
          <w:rFonts w:cs="Times New Roman" w:ascii="Times New Roman" w:hAnsi="Times New Roman"/>
          <w:b/>
          <w:i/>
          <w:sz w:val="24"/>
          <w:szCs w:val="24"/>
        </w:rPr>
        <w:t>учителю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логопеду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временно прогнозировать нарушения речевого развития ребёнка,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работать или подобрать коррекционные программы с учетом полученных результатов;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педагогу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ить причины  трудностей в обучении русскому языку у  учеников начальных классов и оказать  индивидуальную помощь;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администрации</w:t>
      </w:r>
      <w:r>
        <w:rPr>
          <w:rFonts w:cs="Times New Roman" w:ascii="Times New Roman" w:hAnsi="Times New Roman"/>
          <w:iCs/>
          <w:sz w:val="24"/>
          <w:szCs w:val="24"/>
        </w:rPr>
        <w:t xml:space="preserve">  отслеживать динамику учебных способностей учащихся начальной школы и принимать административные решения по подбору программы обучения, соответствующей возможностям ребенка;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родителя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понять проблемы и трудности ребенка, помочь их преодолеть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Ахутина Т.В.,  Иншакова О.Б. «Нейропсихологическая диагностика, обследование письма и чтения младших школьников». - Изд. Сфера, Москва,  2008 г. 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лкова Г. А.  «Методика обследования нарушений речи у детей». - Спб, РГПУ, 1993 г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рибова О.Е. «Технология организации логопедического обследования». -  Айрис-Пресс  Москва 2005г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шакова О.Б. «Альбом для логопеда». - Москва, Владос, 1998 г.</w:t>
      </w:r>
    </w:p>
    <w:p>
      <w:pPr>
        <w:pStyle w:val="Normal"/>
        <w:numPr>
          <w:ilvl w:val="0"/>
          <w:numId w:val="4"/>
        </w:numPr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вшиков В.А. «Материалы для выявления и коррекции нарушения произношения звуков». - СПБ, 1994 г.</w:t>
      </w:r>
    </w:p>
    <w:p>
      <w:pPr>
        <w:pStyle w:val="Normal"/>
        <w:numPr>
          <w:ilvl w:val="0"/>
          <w:numId w:val="4"/>
        </w:numPr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Лалаева Р.И., Венедиктова Л.В. «Диагностика и коррекция нарушений чтения и письма у младших школьников». - Спб., Союз, 200 1г. </w:t>
      </w:r>
    </w:p>
    <w:p>
      <w:pPr>
        <w:pStyle w:val="Normal"/>
        <w:numPr>
          <w:ilvl w:val="0"/>
          <w:numId w:val="4"/>
        </w:numPr>
        <w:spacing w:lineRule="atLeast" w:line="100"/>
        <w:ind w:left="0" w:right="0" w:firstLine="72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Психолого-медико-педагогическое сопровождение ребёнка с ограниченными возможностями здоровья». Методическое пособие/ авт.-сост.: Л. И. Заг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а, Г. А. Спирина, А. Н. Климова, А. В. Толкачёва – Кемерово: Изд-во КРИПКиПРО, 2007 г. 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довникова И. Н. «Нарушение письменной речи и их преодоление у младших школьников».- Москва, 1995 г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ирнова И.А «Диагностика нарушений развития речи». - Спб.Детство-Пресс, 2007 г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пицина Л.М. «Психолого-медико-педагогическая консультация». - СПб. «Детство-Пресс» 2002г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Ястребова А.В., Бессонова Т.П. «Как помочь детям с недостатками речевого развития» Пособие для учителя. - Москва. Аркти 1999 г.</w:t>
      </w:r>
    </w:p>
    <w:p>
      <w:pPr>
        <w:pStyle w:val="Normal"/>
        <w:numPr>
          <w:ilvl w:val="0"/>
          <w:numId w:val="4"/>
        </w:numPr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нтернет-ресурсы.</w:t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10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firstLine="7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урова Е.Н. 103-785-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ind w:left="0" w:right="0" w:firstLine="7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42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6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71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85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99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14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8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3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75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Arial Unicode MS" w:cs="Mangal"/>
      <w:b w:val="false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rFonts w:ascii="Arial" w:hAnsi="Arial" w:eastAsia="Arial Unicode MS" w:cs="Mangal"/>
      <w:kern w:val="2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Стиль1"/>
    <w:basedOn w:val="Normal"/>
    <w:qFormat/>
    <w:pPr>
      <w:ind w:left="0" w:right="0" w:firstLine="360"/>
    </w:pPr>
    <w:rPr>
      <w:rFonts w:ascii="Times New Roman" w:hAnsi="Times New Roman" w:cs="Arial"/>
      <w:spacing w:val="20"/>
      <w:kern w:val="2"/>
      <w:sz w:val="24"/>
      <w:szCs w:val="20"/>
    </w:rPr>
  </w:style>
  <w:style w:type="paragraph" w:styleId="23">
    <w:name w:val="Стиль2"/>
    <w:basedOn w:val="Normal"/>
    <w:next w:val="13"/>
    <w:qFormat/>
    <w:pPr/>
    <w:rPr>
      <w:rFonts w:ascii="Times New Roman" w:hAnsi="Times New Roman" w:cs="Times New Roman"/>
      <w:spacing w:val="20"/>
      <w:kern w:val="2"/>
      <w:sz w:val="24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аголовок оглавления"/>
    <w:basedOn w:val="Style17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32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cs="Arial"/>
      <w:b/>
      <w:szCs w:val="19"/>
    </w:rPr>
  </w:style>
  <w:style w:type="paragraph" w:styleId="311">
    <w:name w:val="Основной текст 31"/>
    <w:basedOn w:val="Normal"/>
    <w:qFormat/>
    <w:pPr>
      <w:jc w:val="center"/>
    </w:pPr>
    <w:rPr>
      <w:b/>
      <w:color w:val="00000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46:00Z</dcterms:created>
  <dc:creator/>
  <dc:description/>
  <dc:language>en-US</dc:language>
  <cp:lastModifiedBy>1</cp:lastModifiedBy>
  <cp:lastPrinted>2012-03-15T08:58:00Z</cp:lastPrinted>
  <dcterms:modified xsi:type="dcterms:W3CDTF">2012-03-15T04:59:00Z</dcterms:modified>
  <cp:revision>52</cp:revision>
  <dc:subject/>
  <dc:title/>
</cp:coreProperties>
</file>