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0" w:color="D6DDB9"/>
        </w:pBdr>
        <w:shd w:fill="F5F7E7" w:val="clear"/>
        <w:spacing w:lineRule="atLeast" w:line="326" w:before="120" w:after="120"/>
        <w:ind w:left="125" w:right="125" w:hanging="0"/>
        <w:outlineLvl w:val="0"/>
        <w:rPr>
          <w:rFonts w:ascii="Trebuchet MS" w:hAnsi="Trebuchet MS" w:eastAsia="Times New Roman" w:cs="Trebuchet MS"/>
          <w:b/>
          <w:b/>
          <w:bCs/>
          <w:color w:val="444444"/>
          <w:kern w:val="2"/>
          <w:sz w:val="28"/>
          <w:szCs w:val="28"/>
          <w:lang w:eastAsia="ru-RU"/>
        </w:rPr>
      </w:pPr>
      <w:r>
        <w:rPr>
          <w:rFonts w:eastAsia="Times New Roman" w:cs="Trebuchet MS" w:ascii="Trebuchet MS" w:hAnsi="Trebuchet MS"/>
          <w:b/>
          <w:bCs/>
          <w:color w:val="444444"/>
          <w:kern w:val="2"/>
          <w:sz w:val="28"/>
          <w:szCs w:val="28"/>
          <w:lang w:eastAsia="ru-RU"/>
        </w:rPr>
        <w:t>Психология цвета. Символика цвета. Цвет и характер.</w:t>
      </w:r>
      <w:r>
        <w:rPr>
          <w:rFonts w:eastAsia="Times New Roman" w:cs="Arial" w:ascii="Arial" w:hAnsi="Arial"/>
          <w:color w:val="444444"/>
          <w:sz w:val="15"/>
          <w:szCs w:val="15"/>
          <w:lang w:eastAsia="ru-RU"/>
        </w:rPr>
        <w:t> </w:t>
      </w:r>
    </w:p>
    <w:p>
      <w:pPr>
        <w:pStyle w:val="Normal"/>
        <w:shd w:fill="F5F7E7" w:val="clear"/>
        <w:spacing w:lineRule="atLeast" w:line="200" w:before="0" w:after="0"/>
        <w:jc w:val="both"/>
        <w:rPr/>
      </w:pPr>
      <w:r>
        <w:rPr>
          <w:rFonts w:eastAsia="Times New Roman" w:cs="Arial" w:ascii="Arial" w:hAnsi="Arial"/>
          <w:color w:val="444444"/>
          <w:sz w:val="15"/>
          <w:szCs w:val="15"/>
          <w:lang w:eastAsia="ru-RU"/>
        </w:rPr>
        <w:t>Цвет и работоспособность. </w:t>
        <w:br/>
        <w:br/>
        <w:t>Каким цветам рекомендуется отдавать предпочтение при оформлении рабочих помещений, офиса? Каждый из цветов несет свою эмоциональную нагрузку, которую необходимо учитывать при стимулировании трудовой деятельности. Так, сочетание красного и сине-зеленого цвета стимулируют общую работоспособность. Желтый или желто-зеленый с оранжевым снимают умственное утомление, а желтый цвет отдельно способствует умственной деятельности. Голубой цвет рекомендуется в комнатах детского труда, розовый — в сварочном цехе, синий — в токарном. В целом, во время работы наиболее оптимальны желто-зеленые тона в различных сочетаниях и оттенках. Во время еды предпочтительны оранжево-красные тона, а в часы отдыха важен не столько тон, сколько динамика красок. Так каким же цветам рекомендуется отдавать предпочтение при оформлении рабочих помещений, офиса? </w:t>
        <w:br/>
        <w:t>Профилактика нервного напряжения требует учета характера воздействия на человека. Помимо физических свойств цвета, т.е. длины волны, необходимо учитывать его качество и эстетическое значение. Это связано с тем, что абстрактного цвета нет, он всегда встречается как более или менее цветовая окраска предметов. И ассоциативный характер восприятия обусловливает перенос эстетической оценки предметов на те цвета, которые этим предметам свойственны. Экспериментальные исследования Е.Б.Рабкина позволили установить диапазон оптимальных цветов, наиболее благотворно влияющих на человека. Это зеленые, желто-зеленые и зелено-голубые цвета. Таким образом, цвет черпает свою значимость из реальной действительности и его воздействие определяется целой суммой факторов, куда входит и социальный опыт человека. </w:t>
        <w:br/>
        <w:t>На психологический климат в коллективе большое влияние оказывает цветовая гамма, в которой оформлен офис. Лучше использовать желтые тона, но в небольших количествах. Большие дозы желтого порождают излишнюю алчность (кому нужны вечно недовольные зарплатой сотрудники или предъявляющие завышенные финансовые требования партнеры?), а небольшие — стимулируют мозговую деятельность и повышают эффективность умственного труда. Умеренные дозы желтого способствуют успеху переговоров, поскольку стимулируют стремление к поиску компромиссов. </w:t>
        <w:br/>
        <w:t>Отделка офисной мебели и стен не должна противоречить корпоративным цветам. Надо быть очень осторожным с яркими расцветками. Они привлекают внимание, возбуждает. И если у человека монотонная работа, требующая мыслительного процесса, то, например, красные ручки или телефоны, будут отвлекать. А если в коллективе произойдет какая-либо ссора, то этот цвет только увеличит раздражение. </w:t>
      </w:r>
    </w:p>
    <w:p>
      <w:pPr>
        <w:pStyle w:val="Normal"/>
        <w:shd w:fill="F5F7E7" w:val="clear"/>
        <w:spacing w:lineRule="atLeast" w:line="200" w:before="0" w:after="0"/>
        <w:jc w:val="both"/>
        <w:rPr>
          <w:rFonts w:ascii="Arial" w:hAnsi="Arial" w:eastAsia="Times New Roman" w:cs="Arial"/>
          <w:color w:val="444444"/>
          <w:sz w:val="15"/>
          <w:szCs w:val="15"/>
          <w:lang w:eastAsia="ru-RU"/>
        </w:rPr>
      </w:pPr>
      <w:r>
        <w:rPr>
          <w:rFonts w:eastAsia="Times New Roman" w:cs="Arial" w:ascii="Arial" w:hAnsi="Arial"/>
          <w:color w:val="444444"/>
          <w:sz w:val="15"/>
          <w:szCs w:val="15"/>
          <w:lang w:eastAsia="ru-RU"/>
        </w:rPr>
        <w:t> </w:t>
      </w:r>
    </w:p>
    <w:p>
      <w:pPr>
        <w:pStyle w:val="Normal"/>
        <w:shd w:fill="F5F7E7" w:val="clear"/>
        <w:spacing w:lineRule="atLeast" w:line="225" w:before="0" w:after="0"/>
        <w:rPr/>
      </w:pPr>
      <w:r>
        <w:rPr>
          <w:rFonts w:eastAsia="Times New Roman" w:cs="Arial" w:ascii="Arial" w:hAnsi="Arial"/>
          <w:color w:val="444444"/>
          <w:sz w:val="15"/>
          <w:szCs w:val="15"/>
          <w:lang w:eastAsia="ru-RU"/>
        </w:rPr>
        <w:t>Выбирая цвет для помещения, учитываются не только его размеры, но и на какую сторону выходят окна, а также влияние цвета на психику человека. Так, для жилой комнаты наиболее подходит зеленый цвет: он снимает напряжение и усталость, успокаивает. Для лучшего восприятия нужно добавить к нему синие или желтые аксессуары. </w:t>
        <w:br/>
        <w:t>Если в помещении преобладает красный цвет, от этого повышается раздражительность и агрессивность. Кроме того, он зрительно уменьшает пространство. Вместе с тем красный цвет улучшает пищеварение, и поэтому он хорошо подходит для оформления столовой. </w:t>
        <w:br/>
        <w:t>Все вышеизложенное позволяет рекомендовать окрашивать в синий цвет и голубые тона помещения и оборудование (выделяющее тепло и создающее шум). Например, в кабинете трудового обучения красные и желтые цвета оказывают возбуждающее влияние, поэтому их использование должно быть ограничено, т. е. в помещениях, где учащиеся могут находиться лишь кратковременно, или там, где это возбуждение необходимо, например, спортивный зал. Однако при окраске помещений и оборудования следует избегать одноцветности, так как однообразие быстро надоедает, вызывая охранительное торможение. Развитие утомления может быть предупреждено путём рационального освещения залов и рабочих мест (достаточная освещённость, благоприятный спектр, равномерность), художественным оформлением интерьеров, красивой и удобной формой одежды (если она введена в учебном заведении). Рациональная окраска учебных помещений поможет повысить производительность и эффективность учебной деятельности. </w:t>
        <w:br/>
        <w:t>При выборе цвета для отделки помещений следует также учитывать их назначение, размеры и ориентацию по сторонам света. Комнаты, ориентированные на юг, юго-восток и юго-запад, лучше окрашивать в холодные тона. Такие тона рекомендуются для спален и рабочих комнат. В зависимости от ориентации комнаты, цвету может быть придан соответствующий оттенок. Несомненно, что окраска стен в помещении не должна быть гнетущей, казённой, способной усилить тревогу и волнение. Вестибюли, холлы, залы, кабинеты становятся приветливыми и уютными, когда их оживляют произведением изобразительного искусства. </w:t>
        <w:br/>
        <w:t>Желтый цвет помогает сосредоточиться, повышает творческую активность, поэтому его можно использовать для рабочего кабинета, только он не должен быть слишком ярким. Также желтый цвет будет хорошо смотреться в помещениях с окнами на северную сторону.</w:t>
        <w:br/>
        <w:t>Синий цвет вызывает ощущение расслабленности, покоя снимает эмоциональное напряжение – он идеален для спальни.</w:t>
        <w:br/>
        <w:t>Коричневым цветом не стоит увлекаться, он вызывает чувство спокойствия, но темные тона этого цвета спровоцируют возникновение мрачных мыслей. Выбирая цвет для рабочего помещения, помни, что не рекомендуется использовать синий цвет: от него снижается острота зрения.</w:t>
        <w:br/>
        <w:t>Чтобы глаза не уставали, нужно выбирать белый, желтоватый и зеленоватый цвета. Нейтральные цвета (белый, серый, черный) можно использовать в любом интерьере. Белый цвет может занимать очень большую поверхность в оформлении помещения, он прекрасно дополняет любые цвета и служит отличным фоном. Используя в оформлении помещения черный цвет, нужно стремиться к тому, чтобы он не занимал слишком большую площадь. Лучше его применять в качестве оттеняющего для других цветов.</w:t>
        <w:br/>
        <w:t>В оформлении помещения должны преобладать светлые цвета, за исключением тех случаев, когда темный цвет выбран для интерьера специально. Лучше, если в помещении будут главенствовать светлые тона, а яркие цвета занимать меньшую площадь.</w:t>
        <w:br/>
        <w:t>Для детских учреждений не рекомендуется использовать темные цвета – черный, коричневый, лиловый, серый. Наилучшими будут нежные тона голубого, розового, желтого, пастельного цвета, ткани с рисунками. Так как серый цвет действует угнетающе.</w:t>
        <w:br/>
        <w:br/>
        <w:br/>
        <w:t>Цвет и работоспособность.</w:t>
        <w:br/>
        <w:br/>
        <w:t>В настоящее время учеными делаются активные попытки использовать влияние цвета на психофизиологию человека в коммерческих и бытовых целях. При этом, как уже отмечалось, каждый человек воспринимает цвет по-своему. Поэтому декораторы и дизайнеры, конструируя интерьер помещений, всегда должны учитывать социально-демографические особенности — пол, возраст, профессию и т.д. Однако имеются и некоторые общие характеристики воздействия цветов на человека. Преобладание какого-либо цвета (или сочетания цветов) в оформлении помещения создает определенную эмоционально-деловую среду. Немногие бизнесмены знают, что цветовая гамма интерьера воздействует на подсознание человека. Причем не только на работоспособность сотрудников, но и на результаты деловых переговоров.</w:t>
        <w:br/>
        <w:t>Так голубой цвет способствует лучшему усвоению информации и установлению дружеских взаимоотношений, поэтому его рекомендуется использовать в помещениях для переговоров. А, казалось бы, близкий к нему синий, наоборот, рассеивает внимание и снижает работоспособность персонала. Так что многие руководители даже не догадываются, что причиной резкого снижения коммерческой прибыли их фирмы вполне может стать... шикарный евроремонт в офисе, выполненный в очень модном нынче стиле «небесной синевы». </w:t>
        <w:br/>
        <w:t>Зеленый цвет успокаивающе действует на нервную систему, снимает головную боль, усталость, раздражительность, снижает кровяное давление. Красный увеличивает содержание адреналина в крови, повышает работоспособность и поэтому особенно рекомендуется для медлительных, вялых людей. Однако избыток красного и зеленого на уровне подсознания пробуждает в человеке жажду наживы, а красный, помимо прочего, повышает агрессивность (не случайно символом «новых русских» стал именно красный пиджак). Фиолетовый цвет улучшает работу сердца и легких, увеличивает выносливость организма. И тем не менее им не стоит злоупотреблять: этот цвет является подпороговым катализатором усталости. Так что если вам захотелось купить фиолетовую кофточку, значит, пора в отпуск. </w:t>
        <w:br/>
        <w:t>Переход в помещении от желтого цвета к синему успокаивает. По розовому полу ходят с опаской, по коричневому — уверенно. Белый люминесцентный цвет раздражающе действует на нервную систему, а желто-оранжевый свет ламп способствует творческому мышлению и хорошему настроению. </w:t>
        <w:br/>
        <w:t>Подмечено также, что в общественных местах, где окраска ограничивается белым, черным и серым, люди без слишком большой необходимости не задерживаются. Цвета могут визуально расширять помещения (например, желтый и желто-зеленый) или сужать их (красно-оранжевый). При этом в красной комнате кажется на 3-4 градуса теплее, чем в оранжевой, а в оранжевой — на 3-4 градуса теплее, чем в сине-зеленой. Ремонт квартиры с нами принесет вам одно удовольствие! Так как серый цвет действует угнетающе, хотя его светлые оттенки являются хорошим фоном для мебели и других предметов обстановки. </w:t>
        <w:br/>
        <w:t>От цвета фона может зависеть выразительность предметов и то впечатление, которое они производят на человека. Поэтому, прежде чем приступить к отделке квартиры, нужно продумать ее общее цветовое решение, которое позволило бы воспринимать объем квартиры как единое целое. </w:t>
        <w:br/>
        <w:t>Цвет оказывает влияние на зрительное восприятие размеров помещения, влияет на настроение человека, на его ощущения. Фиолетовый не следует выбирать для оформления помещения: его воздействие на психику проявляется в очень большом понижении физической активности и работоспособности, возникновении угнетенного состояния. Фиолетовый и красный цвета действуют на нервную систему возбуждающе, утомляют ее, снижают работоспособность человека. Эти цвета не следует применять для отделки стен в жилых комнатах. </w:t>
        <w:br/>
        <w:t>Зеленый и голубой цвета действуют на человека благотворно, способствуют успокоению нервной системы, увеличивают работоспособность, не утомляют зрение, повышают слуховую чувствительность, дают ощущение свежести и влажности. </w:t>
        <w:br/>
        <w:t>Желтый цвет — цвет хорошего настроения, также способен успокоить нервную систему. Одно из главных свойств цвета — активность интенсивных, в особенности теплых тонов, и пассивность малонасыщенных и холодных. Чем светлее цвет стен, тем просторнее кажется комната, тем легче в ней дышится, тем лучше работается. Особенно это ощущается при окраске очень светлыми холодными тонами: нежно-голубыми, голубовато-зеленоватыми и т. п. Стены, окрашенные в такие цвета, как бы отступают.</w:t>
        <w:br/>
        <w:t>Желтые — обладают свойством как бы приближать окрашенные поверхности. При помощи цвета можно также зрительно уменьшить или увеличить высоту помещений. Если в небольшой по площади, но высокой комнате потолок окрасить в теплый цвет, а стены в холодный, комната будет казаться ниже и просторнее. Низкая комната с потолком, окрашенным светлым холодным цветом, зрительно кажется более высокой. Если комната очень вытянута в длину, дальнюю стену нужно окрасить несколько более интенсивно. Таким образом можно стену «приблизить», и комната утратит впечатление вытянутости. Небольшие по размеру комнаты лучше окрашивать в светлые пастельные тона. Тогда комната будет казаться просторнее. </w:t>
        <w:br/>
        <w:t>При оклейке обоями небольших по размеру комнат рекомендуется спокойный ритм рисунков, мелких по масштабу, на светлом фоне. Сплошные полихромные, ковровые рисунки уменьшают объем помещения. Композиция орнамента, характер узора, направленность линий, ритм и масштаб рисунка действуют на восприятие объема помещения. Высота помещения увеличивается при рисунке в виде вертикальных полос. Горизонтальные полосы, наоборот, снижают высоту. Правильные геометрические рисунки (ромбы, квадраты) делают объем статичным, в то время как диагональные полосы его дезорганизуют. Обои могут выполнять и специальные задачи художественной композиции интерьера, например выделение одной из стен комнаты, торца коридора или ниши. Там, где надо усилить общую освещенность помещения, рекомендуются рельефные обои. </w:t>
        <w:br/>
        <w:t>В однокомнатных и небольших двухкомнатных помещениях, особенно со смежными комнатами, стены комнат, передней и коридора лучше всего окрашивать в один цвет, чтобы не нарушать целостности композиции. При таком решении помещение будет казаться просторнее. В больших квартирах отдельные комнаты, а также подсобные помещения могут иметь разную окраску, но и в этом случае не следует нарушать цветового единства. При отделке стен обоями нельзя оклеивать смежные помещения обоями с разномасштабным рисунком.</w:t>
        <w:br/>
        <w:t>У цвета есть много возможностей, и, правильно управляя им, можно зрительно изменять размеры пространства. В комнатах, имеющих окна, необходимо учитывать, на какую сторону света они выходят и как часто в них заглядывает солнце. Комнаты с окнами на юг часто посещает солнце, и летом там может быть слишком жарко. Колорит таких солнечных помещений лучше выбрать в "прохладных" тонах: светло-серых, голубых, бледно-зеленых. Наоборот, северные, прохладные помещения можно "утеплить", используя желтый, терракотовый, кремовый цвета. Цвет, конечно, не согреет, но создаст иллюзию тепла, что повлияет на ваше настроение. </w:t>
        <w:br/>
        <w:t>С помощью разных цветов можно выделять "зоны" в помещениях, особенно в случае помещений с совмещенными функциями, "кабинет-гостиная", а также приглушать неприятные запахи "стерильностью" цвета - блестящим белым или аккуратным серым (наверное, поэтому в интерьерах, ванных и туалетов так часто присутствуют белые или очень светлые тона). </w:t>
        <w:br/>
        <w:t>Белый - наряду с черным составляет особую, отдельную от спектральных группу цветов. Белый цвет - самый чистый. Он несет в себе благодушный настрой и нежные оттенки наступившего лета, прохладу и свет. В интерьере в чистом виде используется редко, но чаще - на больших плоскостях. В силу своей нейтральности служит прекрасным фоном для любых цветовых акцентов, увеличивая их яркость и чистоту, выявляя их сложность. Когда же белый цвет используется как линейный контур, он обеспечивает соседство любых цветов. Белая разграничительная линия снимает пограничный контраст, неизбежный при непосредственном соприкосновении чистых цветов, смягчает пестроту. </w:t>
        <w:br/>
        <w:t>Белый цвет символизирует чистоту, незапятнанность, невинность, добродетель, радость. Он ассоциируется с дневным светом, а также с производящей силой, которая воплощена в молоке и яйце. С белизной связано представление о явном, общепринятом, законным, истинном Белый - прекрасно вписывается и в различные интерьерные стили - от классических до постминимализма. Романтикам и ценителям утонченной красоты подойдут мягкие струящиеся ткани пастельных тонов на окнах, легкие, будто из паутины сотканные, светильники и белая как снег мебель. </w:t>
        <w:br/>
        <w:t>В Древнем Риме весталки носили белые платья и белые вуали. Еще с античности белый цвет имел значение отрешенности от мирского, устремления к духовной простоте. В христианской традиции белое обозначает родство с божественным светом. В белом изображаются ангелы, святые и праведники. У некоторых народов белую одежду носили цари и жрецы, что символизировало торжественность и величие. </w:t>
        <w:br/>
        <w:t>С помощью белого (а также светлых пастельных тонов) удается визуально расширить помещение. К тому же белые стены и потолок создают эффект воздушности, невесомости. Если же вы решили расширить помещение с помощью белого цвета, надо учитывать, что он способен осветлять яркие цвета. Например, красный рядом с белым примет розоватый оттенок, а синий голубоватый. Оттенки белого хорошо сочетаются с натуральным деревом.</w:t>
        <w:br/>
        <w:t>Вообще с этим цветом почти всегда возникают "естественные" ассоциации: экология, живые растения, натуральное дерево, натуральный хлопок и лен. В такой спокойный интерьер хорошо вписывается тонкий растительный орнамент светлых обоев и штор. Более спокойные оттенки белого, такие как кремовый, прекрасно сочетаются с другими мягкими тонами (песочный, терракотовый, серо-голубой и т.д.) и образуют гармоничный ансамбль в интерьере. Вот почему комната, оформленная преимущественно в светлых тонах, вызывает у хозяина больше положительных эмоций. Белый цвет в интерьере воплощает доведенную до последнего предела идею минимализма.</w:t>
        <w:br/>
        <w:t>Природную сложность белого цвета скрывает его нейтральность. А чтобы подчеркнуть неповторимость этого цвета, в белой комнате следует продумать систему освещения. Чтобы свет играл с тенью и отражал белые рефлексы на тканях, используйте локальное освещение в маленьких уютных уголках комнаты (кресло с маленьким столиком - для чтения, большой стол - для обеда, письменный стол, компьютер - для работы). Это не только красиво, но и прекрасно зонирует пространство, таким образом, вы и в большом помещении будете чувствовать себя комфортно. </w:t>
        <w:br/>
        <w:t>Примеры использования белого цвета в интерьере - совершенно разные комнаты: белый с синим, желтым, оранжевым - молодежный интерьер, для энергичных людей, подходит для комнат общественной зоны.</w:t>
        <w:br/>
        <w:t>Рабочая зона, участок рабочего места, ограниченный углами обзора, амплитудой движения человека и выбором им позы в процессе работы. Размеры рабочей зоны зависят от профессии, физиологических особенностей и антропометрических данных человека.</w:t>
        <w:br/>
        <w:t>Цвет, свойство света вызывать определенное зрительное ощущение в соответствии со спектральным составом отражаемого или испускаемого излучения. Свет разных длин волн возбуждает разные цветовые ощущения; излучения, от 380 до 470 нм имеют фиолетовый и синий цвет, от 470 до 500 нм - сине-зеленый, от 500 до 560 нм - зеленый, от 560 до 590 нм - желто-оранжевый, от 590 до 760 нм - красный. Однако цвет сложного излучения не определяется однозначно его спектральным составом.</w:t>
        <w:br/>
        <w:t>От выбора цвета во многом зависит, будет ли рабочее место уютным и комфортным или, наоборот, холодным и раздражающим. Чтобы не ошибиться в своем выборе, необходимо знать основы теории цвета. Таким образом, с помощью цвета можно исправить пропорции помещения, зрительно увеличить объем. Цвет оказывает существенное влияние на настроение и работоспособность, поэтому цветовое решение может (и должно) изменяться в зависимости от назначения помещения.</w:t>
        <w:br/>
        <w:t>Цвет - наиболее важный элемент интерьера. Именно он бросается в глаза и остается в памяти. </w:t>
        <w:br/>
        <w:t>Цветовая среда оказывает на человека воздействие психологического и физического характера. Влияние цветов изменяется в зависимости от их насыщенности. Яркие цвета вызывают зрительное напряжение, что приводит к ненужному возбуждению, головной боли. Они навязчивы. Поэтому, чем насыщеннее цвет, тем меньшую площадь он должен занимать и иметь применение в жилых помещениях.</w:t>
      </w:r>
    </w:p>
    <w:p>
      <w:pPr>
        <w:pStyle w:val="Normal"/>
        <w:shd w:fill="F5F7E7" w:val="clear"/>
        <w:spacing w:lineRule="atLeast" w:line="225" w:before="0" w:after="0"/>
        <w:rPr>
          <w:rFonts w:ascii="Arial" w:hAnsi="Arial" w:eastAsia="Times New Roman" w:cs="Arial"/>
          <w:color w:val="444444"/>
          <w:sz w:val="15"/>
          <w:szCs w:val="15"/>
          <w:lang w:eastAsia="ru-RU"/>
        </w:rPr>
      </w:pPr>
      <w:r>
        <w:rPr>
          <w:rFonts w:eastAsia="Times New Roman" w:cs="Arial" w:ascii="Arial" w:hAnsi="Arial"/>
          <w:color w:val="333333"/>
          <w:sz w:val="18"/>
          <w:szCs w:val="18"/>
          <w:lang w:eastAsia="ru-RU"/>
        </w:rPr>
        <w:t>Особую группу составляют так называемые оптимальные цвета, наиболее благоприятно воздействующие на человека. Это цвета средневолновых участков спектра (желто-зеленые, зелено-голубые, голубые, сине-голубые) и смешанные неспектральные холодные цвета (зелено-серый, серо-голубой, морской волны и т. п.), то есть мягкие пастельные тона. </w:t>
        <w:br/>
        <w:br/>
        <w:t>Каждый человек воспринимает цвет по-своему. Поэтому, подбирая цветовую гамму, нужно ориентироваться на пол, возраст, профессию и т. д. Но есть и некоторые общие характеристики воздействия цветов на человека. </w:t>
        <w:br/>
        <w:br/>
      </w:r>
      <w:r>
        <w:rPr>
          <w:rFonts w:eastAsia="Times New Roman" w:cs="Arial" w:ascii="Arial" w:hAnsi="Arial"/>
          <w:color w:val="333333"/>
          <w:sz w:val="18"/>
          <w:szCs w:val="18"/>
          <w:shd w:fill="FF8C00" w:val="clear"/>
          <w:lang w:eastAsia="ru-RU"/>
        </w:rPr>
        <w:t>Красный </w:t>
      </w:r>
      <w:r>
        <w:rPr>
          <w:rFonts w:eastAsia="Times New Roman" w:cs="Arial" w:ascii="Arial" w:hAnsi="Arial"/>
          <w:color w:val="333333"/>
          <w:sz w:val="18"/>
          <w:lang w:eastAsia="ru-RU"/>
        </w:rPr>
        <w:t> </w:t>
      </w:r>
      <w:r>
        <w:rPr>
          <w:rFonts w:eastAsia="Times New Roman" w:cs="Arial" w:ascii="Arial" w:hAnsi="Arial"/>
          <w:color w:val="333333"/>
          <w:sz w:val="18"/>
          <w:szCs w:val="18"/>
          <w:lang w:eastAsia="ru-RU"/>
        </w:rPr>
        <w:t>цвет издревле связывается с агрессивностью и сексуальностью. Он способен дать ощущение защищенности, традиционно считается цветом лидера. Красный костюм моментально сделает вас центром внимания в любой компании. Вы можете быть уверены, что к вашим словам прислушаются. Но обращаться с этим цветом нужно осторожно. Красная кофточка подарит чувство уверенности в собственных силах, но не стоит заклеивать алыми обоями офис — это чревато вспышками агрессии и даже гипертоническими кризами. Кроме того, хотя красный цвет и поднимает работоспособность в предельно сжатые сроки, действие его непродолжительно, а при его длительном воздействии ЦНС начнет быстро уставать. </w:t>
        <w:br/>
        <w:br/>
        <w:t> </w:t>
      </w:r>
      <w:r>
        <w:rPr>
          <w:rFonts w:eastAsia="Times New Roman" w:cs="Arial" w:ascii="Arial" w:hAnsi="Arial"/>
          <w:color w:val="333333"/>
          <w:sz w:val="18"/>
          <w:szCs w:val="18"/>
          <w:shd w:fill="FFD700" w:val="clear"/>
          <w:lang w:eastAsia="ru-RU"/>
        </w:rPr>
        <w:t>Оранжевый</w:t>
      </w:r>
      <w:r>
        <w:rPr>
          <w:rFonts w:eastAsia="Times New Roman" w:cs="Arial" w:ascii="Arial" w:hAnsi="Arial"/>
          <w:color w:val="333333"/>
          <w:sz w:val="18"/>
          <w:lang w:eastAsia="ru-RU"/>
        </w:rPr>
        <w:t> </w:t>
      </w:r>
      <w:r>
        <w:rPr>
          <w:rFonts w:eastAsia="Times New Roman" w:cs="Arial" w:ascii="Arial" w:hAnsi="Arial"/>
          <w:color w:val="333333"/>
          <w:sz w:val="18"/>
          <w:szCs w:val="18"/>
          <w:lang w:eastAsia="ru-RU"/>
        </w:rPr>
        <w:t>принято называть цветом солнца. Он создает бодрое, веселое, жизнерадостное настроение, стимулируя активную нервно-мышечную деятельность,  способствуя психологическому контакту с окружающими людьми и появлению новых идей. Цвет увеличивает работоспособность меньше, чем красный, но на более длительный срок. Наступающее затем утомление меньше, чем после красного. Цвет используется, когда за небольшой срок надо выполнить большой объем трудной работы и в моменты значительных эмоциональных и интеллектуальных нагрузок. Способствует усвоению и запоминанию материала, творческой работе. Также «оранж» восстановит уставший организм после тяжелого трудового дня, даст ощущение тепла и уюта в доме. </w:t>
        <w:br/>
        <w:br/>
        <w:t>Желтый очень подходит, если в вашей жизни начинается новый этап (к примеру, устраиваетесь на работу). Он поможет преодолеть неуверенность в себе и легче воспринимать новые идеи. Желтый цвет помогает и в том случае, когда требуется предельная концентрация внимания и способность запоминать большие объемы информации. Он помогает продлить хорошее настроение.  </w:t>
        <w:br/>
        <w:br/>
      </w:r>
      <w:r>
        <w:rPr>
          <w:rFonts w:eastAsia="Times New Roman" w:cs="Arial" w:ascii="Arial" w:hAnsi="Arial"/>
          <w:color w:val="333333"/>
          <w:sz w:val="18"/>
          <w:szCs w:val="18"/>
          <w:shd w:fill="FFFF00" w:val="clear"/>
          <w:lang w:eastAsia="ru-RU"/>
        </w:rPr>
        <w:t>Желтый цвет</w:t>
      </w:r>
      <w:r>
        <w:rPr>
          <w:rFonts w:eastAsia="Times New Roman" w:cs="Arial" w:ascii="Arial" w:hAnsi="Arial"/>
          <w:color w:val="333333"/>
          <w:sz w:val="18"/>
          <w:lang w:eastAsia="ru-RU"/>
        </w:rPr>
        <w:t> </w:t>
      </w:r>
      <w:r>
        <w:rPr>
          <w:rFonts w:eastAsia="Times New Roman" w:cs="Arial" w:ascii="Arial" w:hAnsi="Arial"/>
          <w:color w:val="333333"/>
          <w:sz w:val="18"/>
          <w:szCs w:val="18"/>
          <w:lang w:eastAsia="ru-RU"/>
        </w:rPr>
        <w:t>средней насыщенности вносит живость, тепло, легкость настроения, действует возбуждающе, способствует ощущению уюта и чистоты помещения, стимулирует внимание в работе и психологический контакт с окружающими. Однако слишком интенсивный цвет большой площади в поле зрения при длительном воздействии утомляет. Желтый цвет, подобно красному и оранжевому, увеличивает работоспособность, хотя и в меньшей степени, но на еще большее время, чем последний. Желто-зеленые цвета (лимонный и другие) благодаря дополнительному благотворному влиянию зеленого цвета снимают психическое и интеллектуальное напряжение и усталость. Повышенная работоспособность становится независимой от времени. </w:t>
        <w:br/>
        <w:br/>
        <w:t>В сочетании с желтым зеленый цвет приобретает мягкие тона, быстрее оказывает благоприятное влияние на настроение и лучше повышает работоспособность (в первую очередь кратковременную). </w:t>
        <w:br/>
        <w:br/>
        <w:t>Эти цвета рекомендуются, когда требуется тонкое восприятие, фантазия и т. п. Они благотворно влияют и на творческую деятельность, усиливая ее. </w:t>
        <w:br/>
        <w:br/>
        <w:t>Однако большие дозы желтого порождают излишнюю алчность. Переход в помещении от желтого цвета к синему успокаивает. </w:t>
        <w:br/>
        <w:br/>
      </w:r>
      <w:r>
        <w:rPr>
          <w:rFonts w:eastAsia="Times New Roman" w:cs="Arial" w:ascii="Arial" w:hAnsi="Arial"/>
          <w:b/>
          <w:bCs/>
          <w:color w:val="333333"/>
          <w:sz w:val="18"/>
          <w:szCs w:val="18"/>
          <w:shd w:fill="40E0D0" w:val="clear"/>
          <w:lang w:eastAsia="ru-RU"/>
        </w:rPr>
        <w:t>Зеленый цвет </w:t>
      </w:r>
      <w:r>
        <w:rPr>
          <w:rFonts w:eastAsia="Times New Roman" w:cs="Arial" w:ascii="Arial" w:hAnsi="Arial"/>
          <w:color w:val="333333"/>
          <w:sz w:val="18"/>
          <w:szCs w:val="18"/>
          <w:lang w:eastAsia="ru-RU"/>
        </w:rPr>
        <w:t> уместен в любой ситуации. Это цвет природной гармонии. Он успокоит нервы и полезен для глаз. Зеленый и его оттенки помогают сохранять в течение  длительного времени высокую работоспособность и поэтому рекомендуются там, где деятельность связана с напряженным зрительным или умственным трудом. Кроме того, существует теория, что зеленый привлекает финансовое благополучие. Зеленый цвет снимает умственное и физическое напряжение, стабилизирует давление, исцеляет головную боль и мигрени, устраняет покраснение и усталость глаз, помогает при сердечно-сосудистых недомоганиях. Длительное действие зеленого цвета не утомляет, несмотря на то что вызывает хотя и не сильный, но устойчивый подъем трудоспособности. Однако кратковременное действие цвета слабо влияет на трудоспособность. При этом зеленый цвет может иметь множество оттенков, различно влияющих на человека. Так, все грязно-зеленые цвета и оттенки влияют отрицательно, вызывая раздражение. </w:t>
        <w:br/>
        <w:br/>
      </w:r>
      <w:r>
        <w:rPr>
          <w:rFonts w:eastAsia="Times New Roman" w:cs="Arial" w:ascii="Arial" w:hAnsi="Arial"/>
          <w:b/>
          <w:bCs/>
          <w:color w:val="333333"/>
          <w:sz w:val="18"/>
          <w:szCs w:val="18"/>
          <w:lang w:eastAsia="ru-RU"/>
        </w:rPr>
        <w:t> </w:t>
      </w:r>
      <w:r>
        <w:rPr>
          <w:rFonts w:eastAsia="Times New Roman" w:cs="Arial" w:ascii="Arial" w:hAnsi="Arial"/>
          <w:b/>
          <w:bCs/>
          <w:color w:val="333333"/>
          <w:sz w:val="18"/>
          <w:szCs w:val="18"/>
          <w:shd w:fill="F0FFFF" w:val="clear"/>
          <w:lang w:eastAsia="ru-RU"/>
        </w:rPr>
        <w:t>Голубой цвет</w:t>
      </w:r>
      <w:r>
        <w:rPr>
          <w:rFonts w:eastAsia="Times New Roman" w:cs="Arial" w:ascii="Arial" w:hAnsi="Arial"/>
          <w:color w:val="333333"/>
          <w:sz w:val="18"/>
          <w:szCs w:val="18"/>
          <w:lang w:eastAsia="ru-RU"/>
        </w:rPr>
        <w:t> обладает свойством устранять страхи, даже такие, которые вы сами еще не осознали. Он способствует лучшему усвоению информации и установлению дружеских взаимоотношений, поэтому его рекомендуется использовать в помещениях для переговоров. Однако специалисты отмечают негативное влияние голубого цвета на людей с пониженным давлением. А у некоторых он может вызвать ослабление и замедление жизненных процессов, понижение интеллектуальной активности, работоспособности и эмоционального напряжения. </w:t>
        <w:br/>
        <w:br/>
        <w:t>Если вас мучают сомнения, ваш цвет —</w:t>
      </w:r>
      <w:r>
        <w:rPr>
          <w:rFonts w:eastAsia="Times New Roman" w:cs="Arial" w:ascii="Arial" w:hAnsi="Arial"/>
          <w:b/>
          <w:bCs/>
          <w:color w:val="333333"/>
          <w:sz w:val="18"/>
          <w:szCs w:val="18"/>
          <w:lang w:eastAsia="ru-RU"/>
        </w:rPr>
        <w:t> синий. </w:t>
      </w:r>
      <w:r>
        <w:rPr>
          <w:rFonts w:eastAsia="Times New Roman" w:cs="Arial" w:ascii="Arial" w:hAnsi="Arial"/>
          <w:color w:val="333333"/>
          <w:sz w:val="18"/>
          <w:szCs w:val="18"/>
          <w:lang w:eastAsia="ru-RU"/>
        </w:rPr>
        <w:t>На Востоке он символизирует истину и покой. Синий цвет поможет очистить сознание от ненужных мыслей, успокоит, если станет тревожно. Однако он рассеивает внимание и под его влиянием активность жизненных процессов и работоспособность снижаются. Возникает склонность к созерцательности и размышлению. Синий цвет вызывает ощущение покоя, создает благоприятную обстановку для неторопливой, неинтенсивной умственной работы и снижает ощущение утомления от нее. </w:t>
        <w:br/>
        <w:br/>
      </w:r>
      <w:r>
        <w:rPr>
          <w:rFonts w:eastAsia="Times New Roman" w:cs="Arial" w:ascii="Arial" w:hAnsi="Arial"/>
          <w:b/>
          <w:bCs/>
          <w:color w:val="333333"/>
          <w:sz w:val="18"/>
          <w:szCs w:val="18"/>
          <w:lang w:eastAsia="ru-RU"/>
        </w:rPr>
        <w:t> </w:t>
      </w:r>
      <w:r>
        <w:rPr>
          <w:rFonts w:eastAsia="Times New Roman" w:cs="Arial" w:ascii="Arial" w:hAnsi="Arial"/>
          <w:b/>
          <w:bCs/>
          <w:color w:val="333333"/>
          <w:sz w:val="18"/>
          <w:szCs w:val="18"/>
          <w:shd w:fill="DDA0DD" w:val="clear"/>
          <w:lang w:eastAsia="ru-RU"/>
        </w:rPr>
        <w:t>Фиолетовый</w:t>
      </w:r>
      <w:r>
        <w:rPr>
          <w:rFonts w:eastAsia="Times New Roman" w:cs="Arial" w:ascii="Arial" w:hAnsi="Arial"/>
          <w:color w:val="333333"/>
          <w:sz w:val="18"/>
          <w:szCs w:val="18"/>
          <w:lang w:eastAsia="ru-RU"/>
        </w:rPr>
        <w:t> имеет древнюю лечебную традицию, лечит меланхолию и ипохондрию, истерию и маниакальные идеи, улучшает работу сердца и легких, увеличивает выносливость организма. Тем не менее им не стоит злоупотреблять: этот цвет является подпороговым катализатором усталости. Так что, если вам захотелось купить фиолетовую кофточку, пора в отпуск. Даже кратковременное действие этого цвета значительно снижает работоспособность и интенсивность жизненных процессов. Однако комбинация из светлых фиолетовых и желто-зеленых тонов снимает напряжение. </w:t>
        <w:br/>
        <w:br/>
      </w:r>
      <w:r>
        <w:rPr>
          <w:rFonts w:eastAsia="Times New Roman" w:cs="Arial" w:ascii="Arial" w:hAnsi="Arial"/>
          <w:b/>
          <w:bCs/>
          <w:color w:val="333333"/>
          <w:sz w:val="18"/>
          <w:szCs w:val="18"/>
          <w:lang w:eastAsia="ru-RU"/>
        </w:rPr>
        <w:t> </w:t>
      </w:r>
      <w:r>
        <w:rPr>
          <w:rFonts w:eastAsia="Times New Roman" w:cs="Arial" w:ascii="Arial" w:hAnsi="Arial"/>
          <w:b/>
          <w:bCs/>
          <w:color w:val="333333"/>
          <w:sz w:val="18"/>
          <w:szCs w:val="18"/>
          <w:shd w:fill="DDA0DD" w:val="clear"/>
          <w:lang w:eastAsia="ru-RU"/>
        </w:rPr>
        <w:t>Пурпурный</w:t>
      </w:r>
      <w:r>
        <w:rPr>
          <w:rFonts w:eastAsia="Times New Roman" w:cs="Arial" w:ascii="Arial" w:hAnsi="Arial"/>
          <w:color w:val="333333"/>
          <w:sz w:val="18"/>
          <w:szCs w:val="18"/>
          <w:lang w:eastAsia="ru-RU"/>
        </w:rPr>
        <w:t> цвет с самых древних времен считался символом силы, власти и могущества. Несмотря на то что пурпурный цвет имеет много общего с красным, их воздействие различно. Пурпурный цвет обладает способностью понижать температуру тела и кровяное давление, помогает в борьбе с бессонницей. Но преобладающие в помещении пурпурные оттенки действуют на психику угнетающе. </w:t>
        <w:br/>
        <w:br/>
      </w:r>
      <w:r>
        <w:rPr>
          <w:rFonts w:eastAsia="Times New Roman" w:cs="Arial" w:ascii="Arial" w:hAnsi="Arial"/>
          <w:b/>
          <w:bCs/>
          <w:color w:val="333333"/>
          <w:sz w:val="18"/>
          <w:szCs w:val="18"/>
          <w:shd w:fill="FFFFFF" w:val="clear"/>
          <w:lang w:eastAsia="ru-RU"/>
        </w:rPr>
        <w:t>Белый цвет </w:t>
      </w:r>
      <w:r>
        <w:rPr>
          <w:rFonts w:eastAsia="Times New Roman" w:cs="Arial" w:ascii="Arial" w:hAnsi="Arial"/>
          <w:color w:val="333333"/>
          <w:sz w:val="18"/>
          <w:szCs w:val="18"/>
          <w:lang w:eastAsia="ru-RU"/>
        </w:rPr>
        <w:t> приумножает силу любого другого цвета, в сочетании с которым он используется. Белый — синтез всех цветов, поэтому он является «идеальным». В нем заложен многозначительный смысл, поскольку он одновременно передает и блеск света, и холод льда. </w:t>
        <w:br/>
        <w:br/>
      </w:r>
      <w:r>
        <w:rPr>
          <w:rFonts w:eastAsia="Times New Roman" w:cs="Arial" w:ascii="Arial" w:hAnsi="Arial"/>
          <w:b/>
          <w:bCs/>
          <w:color w:val="333333"/>
          <w:sz w:val="18"/>
          <w:szCs w:val="18"/>
          <w:lang w:eastAsia="ru-RU"/>
        </w:rPr>
        <w:t>Черный </w:t>
      </w:r>
      <w:r>
        <w:rPr>
          <w:rFonts w:eastAsia="Times New Roman" w:cs="Arial" w:ascii="Arial" w:hAnsi="Arial"/>
          <w:color w:val="333333"/>
          <w:sz w:val="18"/>
          <w:szCs w:val="18"/>
          <w:lang w:eastAsia="ru-RU"/>
        </w:rPr>
        <w:t> успокаивает эмоционально взвинченных людей, нейтрализует конфликты. Но вдаваться в крайности не стоит: черных стульев вполне достаточно. Стоит обратить внимание на то, что предпочитающие одеваться в черное нередко воспринимают жизнь в темных тонах, не уверены в себе, несчастливы, склонны к депрессии, поскольку не сомневаются, что их идеалы в жизни недостижимы. Частая смена костюма или платья черного цвета на другой, более яркий, броский свидетельствует о том, что пессимистические настроения недолговечны и быстро проходят. Постоянный выбор черного свидетельствует о наличии некоего кризисного состояния и характеризует агрессивное неприятие мира или себя (вспомним черные знамена анархистов). </w:t>
        <w:br/>
      </w:r>
      <w:r>
        <w:rPr>
          <w:rFonts w:eastAsia="Times New Roman" w:cs="Arial" w:ascii="Arial" w:hAnsi="Arial"/>
          <w:color w:val="444444"/>
          <w:sz w:val="15"/>
          <w:szCs w:val="15"/>
          <w:lang w:eastAsia="ru-RU"/>
        </w:rPr>
        <w:br/>
      </w:r>
      <w:r>
        <w:rPr>
          <w:rFonts w:eastAsia="Times New Roman" w:cs="Arial" w:ascii="Arial" w:hAnsi="Arial"/>
          <w:b/>
          <w:bCs/>
          <w:color w:val="333333"/>
          <w:sz w:val="18"/>
          <w:szCs w:val="18"/>
          <w:shd w:fill="D3D3D3" w:val="clear"/>
          <w:lang w:eastAsia="ru-RU"/>
        </w:rPr>
        <w:t>Серый  </w:t>
      </w:r>
      <w:r>
        <w:rPr>
          <w:rFonts w:eastAsia="Times New Roman" w:cs="Arial" w:ascii="Arial" w:hAnsi="Arial"/>
          <w:color w:val="333333"/>
          <w:sz w:val="18"/>
          <w:szCs w:val="18"/>
          <w:lang w:eastAsia="ru-RU"/>
        </w:rPr>
        <w:t>— любимый цвет рассудительных и недоверчивых натур, которые долго думают, прежде чем принять какое-либо решение. Серый цвет — один из самых многоликих. Тут многое зависит от оттенка. Светло-серый или серо-голубой цвет успокаивает, серо-зеленый слегка возбуждает, серо-коричневый помогает принимать правильные решения. А вот темно-серого цвета лучше остерегаться, так как он вызывает уныние и может привести к депрессии. </w:t>
        <w:br/>
      </w:r>
      <w:r>
        <w:rPr>
          <w:rFonts w:eastAsia="Times New Roman" w:cs="Arial" w:ascii="Arial" w:hAnsi="Arial"/>
          <w:color w:val="444444"/>
          <w:sz w:val="15"/>
          <w:szCs w:val="15"/>
          <w:lang w:eastAsia="ru-RU"/>
        </w:rPr>
        <w:br/>
      </w:r>
      <w:r>
        <w:rPr>
          <w:rFonts w:eastAsia="Times New Roman" w:cs="Arial" w:ascii="Arial" w:hAnsi="Arial"/>
          <w:b/>
          <w:bCs/>
          <w:color w:val="333333"/>
          <w:sz w:val="18"/>
          <w:szCs w:val="18"/>
          <w:lang w:eastAsia="ru-RU"/>
        </w:rPr>
        <w:t>Коричневый </w:t>
      </w:r>
      <w:r>
        <w:rPr>
          <w:rFonts w:eastAsia="Times New Roman" w:cs="Arial" w:ascii="Arial" w:hAnsi="Arial"/>
          <w:color w:val="333333"/>
          <w:sz w:val="18"/>
          <w:szCs w:val="18"/>
          <w:lang w:eastAsia="ru-RU"/>
        </w:rPr>
        <w:t> выбирают те, кто твердо и уверенно встал на ноги. Люди, которые имеют слабость к нему, ценят традиции, семью. Коричневый цвет в интерьере вызывает ощущение тепла, способствует созданию спокойного, мягкого настроения, жизненной устойчивости, прочности материала. Приглушает ощущение шума. Однако некоторые оттенки коричневого цвета и его избыток могут вызывать мрачные размышления и соответствующее настроение. </w:t>
        <w:br/>
        <w:br/>
      </w:r>
      <w:r>
        <w:rPr>
          <w:rFonts w:eastAsia="Times New Roman" w:cs="Arial" w:ascii="Arial" w:hAnsi="Arial"/>
          <w:b/>
          <w:bCs/>
          <w:color w:val="EE82EE"/>
          <w:sz w:val="18"/>
          <w:szCs w:val="18"/>
          <w:lang w:eastAsia="ru-RU"/>
        </w:rPr>
        <w:t>Бирюзовый цвет </w:t>
      </w:r>
      <w:r>
        <w:rPr>
          <w:rFonts w:eastAsia="Times New Roman" w:cs="Arial" w:ascii="Arial" w:hAnsi="Arial"/>
          <w:b/>
          <w:bCs/>
          <w:color w:val="333333"/>
          <w:sz w:val="18"/>
          <w:szCs w:val="18"/>
          <w:lang w:eastAsia="ru-RU"/>
        </w:rPr>
        <w:t>,</w:t>
      </w:r>
      <w:r>
        <w:rPr>
          <w:rFonts w:eastAsia="Times New Roman" w:cs="Arial" w:ascii="Arial" w:hAnsi="Arial"/>
          <w:color w:val="333333"/>
          <w:sz w:val="18"/>
          <w:szCs w:val="18"/>
          <w:lang w:eastAsia="ru-RU"/>
        </w:rPr>
        <w:t> олицетворяя цвет драгоценного камня, может рассматриваться как символ богатства, символ прекрасного и утонченного. Согласно теории фэн-шуй бирюзовый цвет способен повышать сопротивляемость организма человека электромагнитным излучениям. Кроме того, этот цвет укрепляет иммунитет, активизирует деятельность мозга, снимает усталость и раздражительность, успокаивает. </w:t>
        <w:br/>
      </w:r>
      <w:r>
        <w:rPr>
          <w:rFonts w:eastAsia="Times New Roman" w:cs="Arial" w:ascii="Arial" w:hAnsi="Arial"/>
          <w:color w:val="444444"/>
          <w:sz w:val="15"/>
          <w:szCs w:val="15"/>
          <w:lang w:eastAsia="ru-RU"/>
        </w:rPr>
        <w:br/>
      </w:r>
      <w:r>
        <w:rPr>
          <w:rFonts w:eastAsia="Times New Roman" w:cs="Arial" w:ascii="Arial" w:hAnsi="Arial"/>
          <w:b/>
          <w:bCs/>
          <w:color w:val="333333"/>
          <w:sz w:val="18"/>
          <w:szCs w:val="18"/>
          <w:lang w:eastAsia="ru-RU"/>
        </w:rPr>
        <w:t>Еще несколько рекомендаций</w:t>
      </w:r>
      <w:r>
        <w:rPr>
          <w:rFonts w:eastAsia="Times New Roman" w:cs="Arial" w:ascii="Arial" w:hAnsi="Arial"/>
          <w:color w:val="333333"/>
          <w:sz w:val="18"/>
          <w:szCs w:val="18"/>
          <w:lang w:eastAsia="ru-RU"/>
        </w:rPr>
        <w:t> </w:t>
        <w:br/>
        <w:t>Умело подобранная гамма цветов воздействует на нервную систему благотворнее, чем иные микстуры, говорил Бехтерев. А есть цвета, которые категорически нельзя сочетать друг с другом, особенно при оформлении помещения. </w:t>
        <w:br/>
        <w:br/>
        <w:t>Подбирая цвета для оформления офиса, нужно ориентироваться на специфику организации. Если основной вид деятельности — спокойная бумажная работа, то цвет  должен способствовать концентрации внимания, если же бурный творческий процесс, то муза скорее посетит сотрудников в окружении стимулирующих цветов. Но везде важно соблюдать золотую середину: яркие тона не должны быть слепящими, а тусклые — слишком тяжелыми и депрессивными. </w:t>
        <w:br/>
        <w:br/>
        <w:t>Заметим, согласно фэн-шуй каждый цвет является выражением определенного вида энергии. С этой точки зрения бело-черно-серые офисы совершенно негармоничны, так как в них присутствуют всего три цвета. Подмечено также, что в общественных местах, где окраска ограничивается белым, черным и серым, люди без особой необходимости не задерживаются. Неблагоприятно воздействует на состояние организма и многообразие слишком ярких тонов. Пестрая цветовая гамма привлекает внимание только в первый момент, находиться же в такой обстановке длительное время достаточно утомительно. </w:t>
        <w:br/>
        <w:t>При оформлении рабочего места старайтесь придерживаться принципа «золотой» середины в буквальном смысле. Золотистые тона — светло-оранжевый, желтый, бежевый, кофе с молоком, а также теплый красный, успокаивающий цвет юной зелени и нежный болотный создадут ощущение безопасности и радости. </w:t>
        <w:br/>
        <w:br/>
        <w:t>В целом во время работы наиболее оптимальны желто-зеленые тона в различных сочетаниях и оттенках. В таблице приведены остальные сочетания цветов и их воздействие на человека. </w:t>
      </w:r>
    </w:p>
    <w:p>
      <w:pPr>
        <w:pStyle w:val="Normal"/>
        <w:shd w:fill="F5F7E7" w:val="clear"/>
        <w:spacing w:lineRule="atLeast" w:line="225" w:before="0" w:after="0"/>
        <w:rPr>
          <w:rFonts w:ascii="Arial" w:hAnsi="Arial" w:eastAsia="Times New Roman" w:cs="Arial"/>
          <w:color w:val="444444"/>
          <w:sz w:val="15"/>
          <w:szCs w:val="15"/>
          <w:lang w:eastAsia="ru-RU"/>
        </w:rPr>
      </w:pPr>
      <w:r>
        <w:rPr>
          <w:rFonts w:eastAsia="Times New Roman" w:cs="Arial" w:ascii="Arial" w:hAnsi="Arial"/>
          <w:color w:val="333333"/>
          <w:sz w:val="18"/>
          <w:szCs w:val="18"/>
          <w:lang w:eastAsia="ru-RU"/>
        </w:rPr>
        <w:br/>
        <w:br/>
      </w:r>
    </w:p>
    <w:p>
      <w:pPr>
        <w:pStyle w:val="Normal"/>
        <w:shd w:fill="F5F7E7" w:val="clear"/>
        <w:spacing w:lineRule="atLeast" w:line="225" w:before="0" w:after="0"/>
        <w:jc w:val="both"/>
        <w:rPr/>
      </w:pPr>
      <w:r>
        <w:rPr>
          <w:rFonts w:eastAsia="Times New Roman" w:cs="Arial" w:ascii="Arial" w:hAnsi="Arial"/>
          <w:b/>
          <w:bCs/>
          <w:color w:val="333333"/>
          <w:sz w:val="18"/>
          <w:szCs w:val="18"/>
          <w:lang w:eastAsia="ru-RU"/>
        </w:rPr>
        <w:t>это интересно</w:t>
      </w:r>
      <w:r>
        <w:rPr>
          <w:rFonts w:eastAsia="Times New Roman" w:cs="Arial" w:ascii="Arial" w:hAnsi="Arial"/>
          <w:color w:val="333333"/>
          <w:sz w:val="18"/>
          <w:szCs w:val="18"/>
          <w:lang w:eastAsia="ru-RU"/>
        </w:rPr>
        <w:t> </w:t>
      </w:r>
    </w:p>
    <w:p>
      <w:pPr>
        <w:pStyle w:val="Normal"/>
        <w:shd w:fill="F5F7E7" w:val="clear"/>
        <w:spacing w:lineRule="atLeast" w:line="225" w:before="0" w:after="0"/>
        <w:jc w:val="both"/>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Информацию о человеке также может предоставить и предпочитаемый им цвет автомобиля. В доказательство этому можно привести данные американского психолога Бертольда Шварца, который утверждает, что собственники красных и желтых автомобилей — оптимисты, жизнелюбы и считают себя счастливыми. В зеленых ездят любители природы и реалисты. Синие выбирают люди с уравновешенным характером. Обладатели белых автомобилей придерживаются консервативных взглядов, а в черных ездят деловые люди. Серые и серебристые по вкусу самолюбивым людям, а коричневые предпочитают почтенные супруги и отцы больших семейств. </w:t>
      </w:r>
    </w:p>
    <w:p>
      <w:pPr>
        <w:pStyle w:val="Normal"/>
        <w:shd w:fill="F5F7E7" w:val="clear"/>
        <w:spacing w:lineRule="atLeast" w:line="225" w:before="0" w:after="0"/>
        <w:rPr>
          <w:rFonts w:ascii="Arial" w:hAnsi="Arial" w:eastAsia="Times New Roman" w:cs="Arial"/>
          <w:color w:val="444444"/>
          <w:sz w:val="15"/>
          <w:szCs w:val="15"/>
          <w:lang w:eastAsia="ru-RU"/>
        </w:rPr>
      </w:pPr>
      <w:r>
        <w:rPr>
          <w:rFonts w:eastAsia="Times New Roman" w:cs="Arial" w:ascii="Arial" w:hAnsi="Arial"/>
          <w:color w:val="444444"/>
          <w:sz w:val="15"/>
          <w:szCs w:val="15"/>
          <w:lang w:eastAsia="ru-RU"/>
        </w:rPr>
      </w:r>
    </w:p>
    <w:p>
      <w:pPr>
        <w:pStyle w:val="Normal"/>
        <w:shd w:fill="F5F7E7" w:val="clear"/>
        <w:spacing w:lineRule="atLeast" w:line="225"/>
        <w:rPr>
          <w:rFonts w:ascii="Arial" w:hAnsi="Arial" w:eastAsia="Times New Roman" w:cs="Arial"/>
          <w:color w:val="444444"/>
          <w:sz w:val="15"/>
          <w:szCs w:val="15"/>
          <w:lang w:eastAsia="ru-RU"/>
        </w:rPr>
      </w:pPr>
      <w:r>
        <w:rPr>
          <w:rFonts w:eastAsia="Times New Roman" w:cs="Arial" w:ascii="Arial" w:hAnsi="Arial"/>
          <w:b/>
          <w:bCs/>
          <w:color w:val="333333"/>
          <w:sz w:val="18"/>
          <w:szCs w:val="18"/>
          <w:lang w:eastAsia="ru-RU"/>
        </w:rPr>
        <w:t>Выбор цвета</w:t>
      </w:r>
      <w:r>
        <w:rPr>
          <w:rFonts w:eastAsia="Times New Roman" w:cs="Arial" w:ascii="Arial" w:hAnsi="Arial"/>
          <w:color w:val="333333"/>
          <w:sz w:val="18"/>
          <w:szCs w:val="18"/>
          <w:lang w:eastAsia="ru-RU"/>
        </w:rPr>
        <w:t> </w:t>
        <w:br/>
        <w:t>Безусловно, цвета одежды должны подходить человеку. Подобрать цвет можно, руководствуясь несколькими принципами: профессией, характером, тенденциями моды и знаком зодиака. Если исходить из последнего принципа, то цвета для знаков зодиака таковы. </w:t>
        <w:br/>
        <w:t>Овну подходит красный, кармин, оранжевый, голубой, сиреневый, малиновый и все блестящие. </w:t>
        <w:br/>
        <w:t>Для Весов благоприятны цвета желтый, синий, темно-голубой, зеленый, пастельные тона, цвет морской волны. </w:t>
        <w:br/>
        <w:t>Тельцу подойдут желтый, лимонный, светло-зеленый, ярко-голубой, оранжевый, лимонно-зеленый и все весенние цвета. </w:t>
        <w:br/>
        <w:t>Скорпиону — темно-красный, алый, малиновый и пурпурный, черный, желтый. </w:t>
        <w:br/>
        <w:t>Близнецам больше всего подходят фиолетовый, синий, серый, все цвета радуги, кроме зеленого. </w:t>
        <w:br/>
        <w:t>Стрельцам соответствуют пурпурный, красный, синий, голубой, фиолетовый, темно-красный и багровый цвета. </w:t>
        <w:br/>
        <w:t>Ракам подойдут зеленый, черный, белый, синий, серебряный и голубой цвета. </w:t>
        <w:br/>
        <w:t>Козерогам подходят белый, лиловый, желтый, темно-зеленый, черный, синий, голубой, темно-коричневый и все темные тона. </w:t>
        <w:br/>
        <w:t>Львам подходят такие цвета, как оранжевый, красный, пурпурный, золотой, желтый, алый и фиоле</w:t>
        <w:softHyphen/>
        <w:t>товый. </w:t>
        <w:br/>
        <w:t>Для Водолеев благоприятны синий, серый, лиловый, сине-зеленый и фиолетовый цвета. </w:t>
        <w:br/>
        <w:t>Девам лучше остановить свой выбор на фиолетовом, желтом, белом, голубом, зеленом и синем цветах. </w:t>
        <w:br/>
        <w:t>Рыбам подойдут синий, красно-фиолетовый, лиловый, черный, пурпурный, фиолетовый, цвет морской волны и сине-зеленые оттенки. </w:t>
        <w:br/>
        <w:br/>
      </w:r>
      <w:r>
        <w:rPr>
          <w:rFonts w:eastAsia="Times New Roman" w:cs="Arial" w:ascii="Arial" w:hAnsi="Arial"/>
          <w:b/>
          <w:bCs/>
          <w:color w:val="333333"/>
          <w:sz w:val="18"/>
          <w:szCs w:val="18"/>
          <w:lang w:eastAsia="ru-RU"/>
        </w:rPr>
        <w:t>Цветы и знаки зодиака</w:t>
      </w:r>
      <w:r>
        <w:rPr>
          <w:rFonts w:eastAsia="Times New Roman" w:cs="Arial" w:ascii="Arial" w:hAnsi="Arial"/>
          <w:color w:val="333333"/>
          <w:sz w:val="18"/>
          <w:szCs w:val="18"/>
          <w:lang w:eastAsia="ru-RU"/>
        </w:rPr>
        <w:t> </w:t>
        <w:br/>
        <w:t>Астрологи говорят, что разным знакам зодиака подходят разные цветы. </w:t>
        <w:br/>
        <w:t>Овнам — красные розы, душистый горошек, фиалки, васильки и красные гладиолусы. </w:t>
        <w:br/>
        <w:t>Тельцам — розовые розы, сирень, ландыши. </w:t>
        <w:br/>
        <w:t>Близнецам — нарциссы, лютики, маргаритки, маки, жасмин. </w:t>
        <w:br/>
        <w:t>Ракам — белые цветы, лилии, ландыши. </w:t>
        <w:br/>
        <w:t>Львам — крупные розы и хризантемы, гладиолусы, пионы. </w:t>
        <w:br/>
        <w:t>Девам — астры, голубые фиалки. </w:t>
        <w:br/>
        <w:t>Весам — розовые розы, фиалки. </w:t>
        <w:br/>
        <w:t>Скорпионам — гвоздики, пионы, хризантемы. </w:t>
        <w:br/>
        <w:t>Стрельцам — красные гвоздики, нарциссы. </w:t>
        <w:br/>
        <w:t>Козерогам — белые гвоздики, маргаритки, тюльпаны. </w:t>
        <w:br/>
        <w:t>Водолеям — белая сирень, нарциссы, орхидеи. </w:t>
        <w:br/>
        <w:t>Рыбам — незабудки, лилии, лотосы, мимоза. </w:t>
      </w:r>
    </w:p>
    <w:p>
      <w:pPr>
        <w:pStyle w:val="Normal"/>
        <w:spacing w:before="0" w:after="200"/>
        <w:rPr>
          <w:rFonts w:ascii="Arial" w:hAnsi="Arial" w:eastAsia="Times New Roman" w:cs="Arial"/>
          <w:color w:val="444444"/>
          <w:sz w:val="15"/>
          <w:szCs w:val="15"/>
          <w:lang w:eastAsia="ru-RU"/>
        </w:rPr>
      </w:pPr>
      <w:r>
        <w:rPr>
          <w:rFonts w:eastAsia="Times New Roman" w:cs="Arial" w:ascii="Arial" w:hAnsi="Arial"/>
          <w:color w:val="444444"/>
          <w:sz w:val="15"/>
          <w:szCs w:val="15"/>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5:44:00Z</dcterms:created>
  <dc:creator>Admin</dc:creator>
  <dc:description/>
  <dc:language>en-US</dc:language>
  <cp:lastModifiedBy>Admin</cp:lastModifiedBy>
  <dcterms:modified xsi:type="dcterms:W3CDTF">2012-12-19T15:48:00Z</dcterms:modified>
  <cp:revision>1</cp:revision>
  <dc:subject/>
  <dc:title/>
</cp:coreProperties>
</file>