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rFonts w:eastAsia="Calibri" w:cs="Calibri" w:ascii="Calibri" w:hAnsi="Calibri"/>
          <w:sz w:val="32"/>
          <w:szCs w:val="32"/>
          <w:lang w:eastAsia="en-US"/>
        </w:rPr>
        <w:t>Муниципальное  общеобразовательное  бюджетное учреждение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средняя общеобразовательная школа №1 с.Инзер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муниципального района Белорецкий район</w:t>
      </w:r>
    </w:p>
    <w:p>
      <w:pPr>
        <w:pStyle w:val="Normal"/>
        <w:spacing w:before="0" w:after="200"/>
        <w:jc w:val="center"/>
        <w:rPr/>
      </w:pPr>
      <w:r>
        <w:rPr/>
        <w:t>Республики Башкортостан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  <w:gridCol w:w="524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>«Принято»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 xml:space="preserve">МО учителей 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________________Гарипова Р.Р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Протокол № ______от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«_____»___________2012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Заместитель директора школы по УВР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___________________Галикаева Р.М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«____»_____________2012 г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Директор школы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_________________Хайбуллина М.С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  <w:t>Приказ №____от «___» _______2012 г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sz w:val="30"/>
                <w:szCs w:val="3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  <w:t>Рабочая программа по предмету «Технология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8"/>
          <w:szCs w:val="48"/>
          <w:lang w:eastAsia="en-US"/>
        </w:rPr>
      </w:pPr>
      <w:r>
        <w:rPr>
          <w:rFonts w:eastAsia="Calibri" w:cs="Calibri" w:ascii="Calibri" w:hAnsi="Calibri"/>
          <w:b/>
          <w:sz w:val="48"/>
          <w:szCs w:val="48"/>
          <w:lang w:eastAsia="en-US"/>
        </w:rPr>
        <w:t>на 2012-2013 учебный год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before="0" w:after="200"/>
        <w:ind w:left="6372" w:firstLine="708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                               </w:t>
      </w:r>
      <w:r>
        <w:rPr>
          <w:rFonts w:eastAsia="Calibri" w:cs="Calibri" w:ascii="Calibri" w:hAnsi="Calibri"/>
          <w:sz w:val="32"/>
          <w:szCs w:val="32"/>
          <w:lang w:eastAsia="en-US"/>
        </w:rPr>
        <w:t>Составитель:</w:t>
      </w:r>
    </w:p>
    <w:p>
      <w:pPr>
        <w:pStyle w:val="Normal"/>
        <w:spacing w:before="0" w:after="200"/>
        <w:ind w:left="7080" w:firstLine="708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                     </w:t>
      </w:r>
      <w:r>
        <w:rPr>
          <w:rFonts w:eastAsia="Calibri" w:cs="Calibri" w:ascii="Calibri" w:hAnsi="Calibri"/>
          <w:sz w:val="32"/>
          <w:szCs w:val="32"/>
          <w:lang w:eastAsia="en-US"/>
        </w:rPr>
        <w:t>Хисматуллин И.С.</w:t>
      </w:r>
    </w:p>
    <w:p>
      <w:pPr>
        <w:pStyle w:val="Normal"/>
        <w:spacing w:before="0" w:after="200"/>
        <w:ind w:left="7788" w:firstLine="708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           </w:t>
      </w:r>
      <w:r>
        <w:rPr>
          <w:rFonts w:eastAsia="Calibri" w:cs="Calibri" w:ascii="Calibri" w:hAnsi="Calibri"/>
          <w:sz w:val="32"/>
          <w:szCs w:val="32"/>
          <w:lang w:eastAsia="en-US"/>
        </w:rPr>
        <w:t>учитель  технологии</w:t>
      </w:r>
    </w:p>
    <w:p>
      <w:pPr>
        <w:pStyle w:val="Normal"/>
        <w:spacing w:before="0" w:after="200"/>
        <w:ind w:left="9204" w:hanging="0"/>
        <w:rPr/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 </w:t>
      </w:r>
      <w:r>
        <w:rPr>
          <w:rFonts w:eastAsia="Calibri" w:cs="Calibri" w:ascii="Calibri" w:hAnsi="Calibri"/>
          <w:sz w:val="32"/>
          <w:szCs w:val="32"/>
          <w:lang w:eastAsia="en-US"/>
        </w:rPr>
        <w:t>второй квалификационной категории</w:t>
      </w:r>
    </w:p>
    <w:p>
      <w:pPr>
        <w:pStyle w:val="Heading1"/>
        <w:ind w:left="708" w:firstLine="708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right="-9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 класс</w:t>
      </w:r>
    </w:p>
    <w:tbl>
      <w:tblPr>
        <w:tblW w:w="1405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8"/>
        <w:gridCol w:w="7890"/>
        <w:gridCol w:w="747"/>
        <w:gridCol w:w="1214"/>
        <w:gridCol w:w="34"/>
        <w:gridCol w:w="1080"/>
        <w:gridCol w:w="44"/>
        <w:gridCol w:w="2284"/>
        <w:gridCol w:w="20"/>
      </w:tblGrid>
      <w:tr>
        <w:trPr>
          <w:trHeight w:val="23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а урок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57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. Инструктаж- 2 часа</w:t>
            </w:r>
          </w:p>
        </w:tc>
      </w:tr>
      <w:tr>
        <w:trPr>
          <w:trHeight w:val="311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Инструктаж по ТБ при работе в учебной мастерской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07.09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 xml:space="preserve">Технология обработки древесины- 50 часов     </w:t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абочего места для ручной обработки древесин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как природный конструкционный материа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. Древесные материал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дерева. Пороки древесины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ревесины. Свойства древесин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сть и способы сушки древесины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обработки древесин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е сверление. 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на гвоздях. Практическая рабо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на клею. 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на шурупах. 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водным раствором. Нанесение защитных покрыти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е выпиливание. </w:t>
            </w:r>
          </w:p>
          <w:p>
            <w:pPr>
              <w:pStyle w:val="Normal"/>
              <w:rPr/>
            </w:pPr>
            <w:r>
              <w:rPr/>
              <w:t>Контрольная работа «Сборка и отделка  издел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rPr/>
            </w:pPr>
            <w:r>
              <w:rPr/>
              <w:t>Понятие о механизмах приводящих в движение.</w:t>
            </w:r>
          </w:p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ложные столярные соедин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андашниц. Практическая рабо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цветочниц.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струментального ящика. 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ind w:left="193" w:hanging="193"/>
              <w:rPr/>
            </w:pPr>
            <w:r>
              <w:rPr/>
              <w:t>Изготовление киянок (молоток деревянный). Практическая работа.</w:t>
            </w:r>
          </w:p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ind w:left="193" w:hanging="193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ind w:left="193" w:hanging="229"/>
              <w:rPr/>
            </w:pPr>
            <w:r>
              <w:rPr/>
              <w:t>Изготовление инструмента (рейсмус). Практическая работ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ухонных принадлежностей. Практическая работ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жигание кухонных принадлежностей. Практическая работа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и водные раств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rPr/>
            </w:pPr>
            <w:r>
              <w:rPr/>
              <w:t>Основы резьбы по дереву</w:t>
            </w:r>
          </w:p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коративных пластин с элементами геометрической резьб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металлов- 12 часов</w:t>
            </w:r>
          </w:p>
        </w:tc>
      </w:tr>
      <w:tr>
        <w:trPr>
          <w:trHeight w:val="90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rPr/>
            </w:pPr>
            <w:r>
              <w:rPr/>
              <w:t>Оборудование рабочего места и планирование слесарных работ.</w:t>
            </w:r>
          </w:p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й металлический лист и проволо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ка металлического листа и проволоки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металлического листа и проволо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ание  и сверление отверс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: «Обработка древесины», «Обработка металла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проекты -2 часа</w:t>
            </w:r>
          </w:p>
        </w:tc>
      </w:tr>
      <w:tr>
        <w:trPr>
          <w:trHeight w:val="31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ворческому проекту «Художественное выпиливание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ы аграрной технологии- 2 часа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уборки растительных остатков.  Подготовка почвы к перекопк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за учебный год- 68 час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 а,б 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2565</wp:posOffset>
                </wp:positionH>
                <wp:positionV relativeFrom="paragraph">
                  <wp:posOffset>107950</wp:posOffset>
                </wp:positionV>
                <wp:extent cx="88258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7884"/>
                              <w:gridCol w:w="867"/>
                              <w:gridCol w:w="1200"/>
                              <w:gridCol w:w="1080"/>
                              <w:gridCol w:w="2271"/>
                              <w:gridCol w:w="9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 и тема урок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т.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аграрной технологии-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хнология осенней обработки почвы.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водное занятие. Инструктаж-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структаж по ТБ при работе в учебной мастерской. Вводный урок.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38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хнология обработки древесины- 24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обработки древесины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стройство рабочего места. Ремонт верстак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верстачных клиньев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тка. Нанесение разметки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цилиндрических и конических деталей ручными инструментами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Творческого проекта. «Изготовление цилиндрических и конических деталей ручными инструментами»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творческого проекта. «Изготовление цилиндрических и конических деталей ручными инструментами»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 передачи движения. Машина и ее основные части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токарного станка по  обработке древесины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сверлильного станк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фрезерного станк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ение цилиндрических деталей на токарном станке. Контрольная работа по теме: «Устройство станков и механизмы»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38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700" w:leader="none"/>
                                      <w:tab w:val="left" w:pos="90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я обработки металлов- 18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ерновое и чистовое точение.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таж по ТБ. Свойства черных и цветных металл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ртовой прокат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теж деталей из сортового прокат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ение размеров деталей с помощью штангенциркуля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изделий из сортового прокат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иливание заготовок из сортового прокат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ка изделий из сортового проката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ание металла слесарной ножовкой. Контрольная работа по теме: «Технология обработки металлов»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38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5" w:leader="none"/>
                                      <w:tab w:val="left" w:pos="120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65" w:leader="none"/>
                                      <w:tab w:val="left" w:pos="120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ультура дома (ремонтно- строительные работы)- 12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таж по ТБ «Культура дома»  Закрепление настенных предмет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форточных, оконных, дверных петель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и установка дверных замк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тейший ремонт сан технического оборудования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ы технологии штукатурных работ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по теме «Культура дома». Контрольная работа по теме: «Культура дома»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38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ворческие проекты- 8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творческого проекта: «Ремонт в доме»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ача творческого проекта: «Ремонт в доме»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творческого проекта: «Садовый рыхлитель»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ача творческого проекта: «Садовый рыхлитель»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38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аграрной технологии-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перекопки почвы, подготовки к посеву семян цветов и овощей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Всего за учебный год –68 час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95pt;height:595.3pt;mso-wrap-distance-left:9pt;mso-wrap-distance-right:9pt;mso-wrap-distance-top:0pt;mso-wrap-distance-bottom:0pt;margin-top:8.5pt;mso-position-vertical-relative:text;margin-left:15.95pt;mso-position-horizontal-relative:page">
                <v:fill opacity="0f"/>
                <v:textbox inset="0in,0in,0in,0in">
                  <w:txbxContent>
                    <w:tbl>
                      <w:tblPr>
                        <w:tblW w:w="13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7884"/>
                        <w:gridCol w:w="867"/>
                        <w:gridCol w:w="1200"/>
                        <w:gridCol w:w="1080"/>
                        <w:gridCol w:w="2271"/>
                        <w:gridCol w:w="9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 и тема урока</w:t>
                            </w:r>
                          </w:p>
                        </w:tc>
                        <w:tc>
                          <w:tcPr>
                            <w:tcW w:w="8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2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акт. </w:t>
                            </w:r>
                          </w:p>
                        </w:tc>
                        <w:tc>
                          <w:tcPr>
                            <w:tcW w:w="22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аграрной технологии- 2 час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хнология осенней обработки почвы.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водное занятие. Инструктаж- 2 час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структаж по ТБ при работе в учебной мастерской. Вводный урок.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38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хнология обработки древесины- 24 часов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обработки древесины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стройство рабочего места. Ремонт верстако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верстачных клиньев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тка. Нанесение разметки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цилиндрических и конических деталей ручными инструментами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Творческого проекта. «Изготовление цилиндрических и конических деталей ручными инструментами»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творческого проекта. «Изготовление цилиндрических и конических деталей ручными инструментами»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 передачи движения. Машина и ее основные части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токарного станка по  обработке древесины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сверлильного станк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фрезерного станк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ение цилиндрических деталей на токарном станке. Контрольная работа по теме: «Устройство станков и механизмы»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38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700" w:leader="none"/>
                                <w:tab w:val="left" w:pos="90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я обработки металлов- 18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ерновое и чистовое точение. 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таж по ТБ. Свойства черных и цветных металло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ртовой прокат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теж деталей из сортового прокат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е размеров деталей с помощью штангенциркуля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зделий из сортового прокат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иливание заготовок из сортового прокат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ка изделий из сортового проката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ание металла слесарной ножовкой. Контрольная работа по теме: «Технология обработки металлов»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38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  <w:tab w:val="left" w:pos="120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65" w:leader="none"/>
                                <w:tab w:val="left" w:pos="120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льтура дома (ремонтно- строительные работы)- 12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таж по ТБ «Культура дома»  Закрепление настенных предмето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форточных, оконных, дверных петель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и установка дверных замко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ейший ремонт сан технического оборудования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технологии штукатурных работ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по теме «Культура дома». Контрольная работа по теме: «Культура дома»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38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ворческие проекты- 8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творческого проекта: «Ремонт в доме»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ача творческого проекта: «Ремонт в доме»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творческого проекта: «Садовый рыхлитель»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ача творческого проекта: «Садовый рыхлитель»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38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аграрной технологии- 2 час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перекопки почвы, подготовки к посеву семян цветов и овощей.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го за учебный год –68 часов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7  а,б </w:t>
      </w:r>
      <w:r>
        <w:rPr/>
        <w:t>класс</w:t>
      </w:r>
    </w:p>
    <w:tbl>
      <w:tblPr>
        <w:tblW w:w="1453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04"/>
        <w:gridCol w:w="867"/>
        <w:gridCol w:w="1320"/>
        <w:gridCol w:w="1200"/>
        <w:gridCol w:w="2567"/>
        <w:gridCol w:w="21"/>
      </w:tblGrid>
      <w:tr>
        <w:trPr>
          <w:trHeight w:val="4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тема урок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аграрной технологии- 2 часа</w:t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сенней обработки почвы. Подготовка к перекопке почвы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. Инструктаж- 2 часа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 при работе в учебной мастерской. Вводный урок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3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b/>
              </w:rPr>
              <w:t>Технология обработки древесины- 30 часа</w:t>
            </w:r>
          </w:p>
        </w:tc>
      </w:tr>
      <w:tr>
        <w:trPr>
          <w:trHeight w:val="2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абочего места для ручной обработки древесины. Инструмент и его назначение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древесины эл. инструмента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документац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 деревообрабатывающих инструмент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документац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рубанков, фуганков шерхебелей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ые столярные соединения. Практическая рабо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 с нагелями. Практическая раб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шкантами и шурупами. Практическая раб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конических деталей. Практическая раб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фасонных деталей Практическая раб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точение изделий из дерева. Практическая раб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и специальности в деревообрабатывающей промышленн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обработка древесин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Творческому проекту: «Художественная обработка древесины».</w:t>
            </w:r>
          </w:p>
          <w:p>
            <w:pPr>
              <w:pStyle w:val="Normal"/>
              <w:rPr/>
            </w:pPr>
            <w:r>
              <w:rPr/>
              <w:t>Контрольная работа по теме: «Обработки древесины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Технология обработки металлов-  16 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Классификация сталей. Термическая обработка сталей.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 деталей изготовленных на токарном станке и фрезерном станке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устройство токарных  резц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устройство токарно- винторезного станка ТВ- 6.  Виды станков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В-6 Практическая работа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ind w:left="12" w:hanging="0"/>
              <w:rPr/>
            </w:pPr>
            <w:r>
              <w:rPr/>
              <w:t>Технологическая документация для изготовления изделий на станка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rPr/>
            </w:pPr>
            <w:r>
              <w:rPr/>
              <w:t xml:space="preserve">Устройство токарно- фрезерного станка (горизонтального).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ind w:left="193" w:hanging="193"/>
              <w:rPr/>
            </w:pPr>
            <w:r>
              <w:rPr/>
              <w:t>Нарезание резьбы. Практическая работа</w:t>
            </w:r>
          </w:p>
          <w:p>
            <w:pPr>
              <w:pStyle w:val="Normal"/>
              <w:tabs>
                <w:tab w:val="clear" w:pos="708"/>
                <w:tab w:val="left" w:pos="887" w:leader="none"/>
                <w:tab w:val="left" w:pos="6430" w:leader="none"/>
              </w:tabs>
              <w:ind w:left="193" w:hanging="193"/>
              <w:rPr/>
            </w:pPr>
            <w:r>
              <w:rPr/>
              <w:t>Контрольная работа по теме: «Обработка металлов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b/>
              </w:rPr>
              <w:t>Культура дома (ремонтно- строительные работы)- 8 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технологии оклейки помещений обоями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ологии малярных рабо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ологии плиточных рабо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стекла. Практическая работа. Контрольная работа по теме: «Ремонт в доме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ворческие проекты- 6 часов</w:t>
            </w:r>
          </w:p>
        </w:tc>
      </w:tr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,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ого проекта: « Плиточные работы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творческого проекта : «Плиточные работы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аграрной технологии- 4 часа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есенней обработки  почвы к посеву семян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ерекопки почвы, подготовки к посеву семян цветов и овощей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за учебный год –68 ча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а класс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1414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982"/>
        <w:gridCol w:w="845"/>
        <w:gridCol w:w="1165"/>
        <w:gridCol w:w="1143"/>
        <w:gridCol w:w="2308"/>
      </w:tblGrid>
      <w:tr>
        <w:trPr>
          <w:trHeight w:val="51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 и тема урок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аграрной технологии- 1 час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сенней обработки почвы на учебно –опытном участк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/>
            </w:pPr>
            <w:r>
              <w:rPr>
                <w:b/>
              </w:rPr>
              <w:t>Вводное  занятие. Инструктаж- 2 часа</w:t>
            </w:r>
          </w:p>
        </w:tc>
      </w:tr>
      <w:tr>
        <w:trPr>
          <w:trHeight w:val="3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Инструктаж по ТБ при работе в учебной мастерской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3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учебной мастерск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яя экономика-  8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экономическая ячей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 в семь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семь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ь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ая часть и расходная часть семейного бюдж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тношения в семь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Домашняя экономика» .</w:t>
            </w:r>
          </w:p>
          <w:p>
            <w:pPr>
              <w:pStyle w:val="Normal"/>
              <w:rPr/>
            </w:pPr>
            <w:r>
              <w:rPr/>
              <w:t>Контрольная работа по теме: «Домашняя экономика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ктричество в нашем доме- 10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и организация рабочего места для электрических рабо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и его использ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иальные и монтажные электрические схемы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отребительской энерг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сточника электроэнерг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змерительные прибо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ая провод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электрических провод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по теме» Электропроводка».</w:t>
            </w:r>
          </w:p>
          <w:p>
            <w:pPr>
              <w:pStyle w:val="Normal"/>
              <w:rPr/>
            </w:pPr>
            <w:r>
              <w:rPr/>
              <w:t>Контрольная работа по теме: «Электричество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льтура дома (ремонтно- строительные работы )-  8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конных и дверных блоков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. Практическ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ей. Практическая работ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установки дверного, врезного замк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верей, окон. Технология обивки дверей.</w:t>
            </w:r>
          </w:p>
          <w:p>
            <w:pPr>
              <w:pStyle w:val="Normal"/>
              <w:rPr/>
            </w:pPr>
            <w:r>
              <w:rPr/>
              <w:t>Технология утепления око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уч. Мастерск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 режущие инструменты. Безопасность ручных рабо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: « Технология обивки дверей»</w:t>
            </w:r>
          </w:p>
          <w:p>
            <w:pPr>
              <w:pStyle w:val="Normal"/>
              <w:rPr/>
            </w:pPr>
            <w:r>
              <w:rPr/>
              <w:t>Контрольная работа по теме: «Ремонт в доме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ворческие проекты- 3 час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а по творческому  проекту. Тема по выбору учащегос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дача творческого проект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аграрной технологии- 2 часа</w:t>
            </w:r>
          </w:p>
        </w:tc>
      </w:tr>
      <w:tr>
        <w:trPr>
          <w:trHeight w:val="1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Технология перекопки почвы, подготовки к посеву семян цветов и овоще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за учебный год –34 ча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8 б класс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1414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982"/>
        <w:gridCol w:w="845"/>
        <w:gridCol w:w="1165"/>
        <w:gridCol w:w="1143"/>
        <w:gridCol w:w="2308"/>
      </w:tblGrid>
      <w:tr>
        <w:trPr>
          <w:trHeight w:val="51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 и тема урока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аграрной технологии- 2 часа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сенней обработки почвы на учебно –опытном участк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center"/>
              <w:rPr/>
            </w:pPr>
            <w:r>
              <w:rPr>
                <w:b/>
              </w:rPr>
              <w:t>Вводное  занятие. Инструктаж- 4 часа</w:t>
            </w:r>
          </w:p>
        </w:tc>
      </w:tr>
      <w:tr>
        <w:trPr>
          <w:trHeight w:val="3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Инструктаж по ТБ при работе в учебной мастерской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3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учебной мастерск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яя экономика- 16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к экономическая ячей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 в семь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семь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ь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ая часть и расходная часть семейного бюдж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тношения в семь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Домашняя экономика» .</w:t>
            </w:r>
          </w:p>
          <w:p>
            <w:pPr>
              <w:pStyle w:val="Normal"/>
              <w:rPr/>
            </w:pPr>
            <w:r>
              <w:rPr/>
              <w:t>Контрольная работа по теме: «Домашняя экономика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>
                <w:b/>
              </w:rPr>
              <w:t>Электричество в нашем доме- 20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и организация рабочего места для электрических рабо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и его использ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иальные и монтажные электрические схемы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потребительской энерг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сточника электроэнерг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змерительные прибо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кая провод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электрических проводо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по теме» Электропроводка».</w:t>
            </w:r>
          </w:p>
          <w:p>
            <w:pPr>
              <w:pStyle w:val="Normal"/>
              <w:rPr/>
            </w:pPr>
            <w:r>
              <w:rPr/>
              <w:t>Контрольная работа по теме: «Электричество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/>
            </w:pPr>
            <w:r>
              <w:rPr>
                <w:b/>
              </w:rPr>
              <w:t>Культура дома (ремонтно- строительные работы )-  16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оконных и дверных блоков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. Практическая ра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ей. Практическая работ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установки дверного, врезного замка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дверей, окон. Технология обивки дверей.</w:t>
            </w:r>
          </w:p>
          <w:p>
            <w:pPr>
              <w:pStyle w:val="Normal"/>
              <w:rPr/>
            </w:pPr>
            <w:r>
              <w:rPr/>
              <w:t>Технология утепления око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уч. мастерск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 режущие инструменты. Безопасность ручных рабо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: « Технология обивки дверей»</w:t>
            </w:r>
          </w:p>
          <w:p>
            <w:pPr>
              <w:pStyle w:val="Normal"/>
              <w:rPr/>
            </w:pPr>
            <w:r>
              <w:rPr/>
              <w:t>Контрольная работа по теме: «Ремонт в доме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ворческие проекты- 6 час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а по творческому  проекту. Тема по выбору учащегося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дача творческого проект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ы аграрной технологии- 4 часа</w:t>
            </w:r>
          </w:p>
        </w:tc>
      </w:tr>
      <w:tr>
        <w:trPr>
          <w:trHeight w:val="1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Технология перекопки почвы, подготовки к посеву семян цветов и овощей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 за учебный год –68 час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«Б» клас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365</wp:posOffset>
                </wp:positionH>
                <wp:positionV relativeFrom="paragraph">
                  <wp:posOffset>46990</wp:posOffset>
                </wp:positionV>
                <wp:extent cx="894715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7926"/>
                              <w:gridCol w:w="841"/>
                              <w:gridCol w:w="1125"/>
                              <w:gridCol w:w="1193"/>
                              <w:gridCol w:w="2318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 и тема урок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водный урок. Инструктаж по ТБ при работе в учебной мастерской.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ные работы в учебной мастерской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евесина как природный материал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обработки древесины эл. инструментам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ное сверление. 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орка изделий на гвоздях. 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орка изделий на клею. Практическ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орка изделий на шурупах. 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ка изделий водным раствором. Нанесение защитных покрытий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орка несложных столярных соединений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 передачи движения. Машина и ее основные част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Творческого проекта. Подставка для цветов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орческий проект. Подставка для цветов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накомление с электроинструментами для обработки древесин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с электроинструментами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методы механической обработки древесин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ка. Отделочные материал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фессии и специальности в деревообрабатывающей промышленност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чение деревообрабатывающей промышленности. Ее направления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лектромагниты и их применение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осветительные прибор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ытовые электронагревательные прибор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таж по техника безопасности при работе  с эл. нагревательными приборам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безопасности и организация рабочего места для электрических рабо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расли общественного производства профессии, специальности, должност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структаж по ТБ при работе с инструментами.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 технологии оклейки помещений обоями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технологии малярных рабо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технологии плиточных работ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ка стекла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Творческого проекта «Полочка для телефона»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Творческого проекта «Полочка для телефона»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ача Творческого проекта «Полочка для телефона»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рок- повторение.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за учебный год- 68 часо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5pt;height:595.3pt;mso-wrap-distance-left:9pt;mso-wrap-distance-right:9pt;mso-wrap-distance-top:0pt;mso-wrap-distance-bottom:0pt;margin-top:3.7pt;mso-position-vertical-relative:text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140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7926"/>
                        <w:gridCol w:w="841"/>
                        <w:gridCol w:w="1125"/>
                        <w:gridCol w:w="1193"/>
                        <w:gridCol w:w="2318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 и тема урока</w:t>
                            </w:r>
                          </w:p>
                        </w:tc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2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3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.</w:t>
                            </w:r>
                          </w:p>
                        </w:tc>
                        <w:tc>
                          <w:tcPr>
                            <w:tcW w:w="23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одный урок. Инструктаж по ТБ при работе в учебной мастерской.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ные работы в учебной мастерской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есина как природный материал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обработки древесины эл. инструментами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ное сверление. Практическая работ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орка изделий на гвоздях. Практическая работ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орка изделий на клею. Практическая ра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орка изделий на шурупах. Практическая работ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ка изделий водным раствором. Нанесение защитных покрытий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орка несложных столярных соединений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 передачи движения. Машина и ее основные части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Творческого проекта. Подставка для цветов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ческий проект. Подставка для цветов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накомление с электроинструментами для обработки древесин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с электроинструментами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методы механической обработки древесин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ка. Отделочные материал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ессии и специальности в деревообрабатывающей промышленности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е деревообрабатывающей промышленности. Ее направления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лектромагниты и их применение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осветительные прибор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товые электронагревательные прибор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таж по техника безопасности при работе  с эл. нагревательными приборами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безопасности и организация рабочего места для электрических рабо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расли общественного производства профессии, специальности, должности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структаж по ТБ при работе с инструментами.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 технологии оклейки помещений обоями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технологии малярных рабо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технологии плиточных работ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ка стекла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Творческого проекта «Полочка для телефона»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Творческого проекта «Полочка для телефона»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ача Творческого проекта «Полочка для телефона»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рок- повторение.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за учебный год- 68 часо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 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365</wp:posOffset>
                </wp:positionH>
                <wp:positionV relativeFrom="paragraph">
                  <wp:posOffset>46990</wp:posOffset>
                </wp:positionV>
                <wp:extent cx="909764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76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871"/>
                              <w:gridCol w:w="862"/>
                              <w:gridCol w:w="1195"/>
                              <w:gridCol w:w="1231"/>
                              <w:gridCol w:w="2385"/>
                              <w:gridCol w:w="41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 и тема уро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3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аграрной технологии- 1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ология осенней обработки почвы. Выбор из почвы сорных трав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Вводные занятия- 2 часа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структаж по ТБ при работе в учебной мастерской. Вводный урок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инвентаря и приспособлений в учебной мастерской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хнология обработки древесины- 8 часов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мент стусло. Ремонт инструмента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леивание досок клеем при помощи шкантов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очка инструментов. Ручным способом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точка инструментов при помощи эл. станка (точило)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 9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7" w:leader="none"/>
                                      <w:tab w:val="left" w:pos="64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зработка Творческого проекта. Тема по выбору учащихся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7" w:leader="none"/>
                                      <w:tab w:val="left" w:pos="64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бота по творческому проекту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7" w:leader="none"/>
                                      <w:tab w:val="left" w:pos="64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ая работа по теме: «Технология обработки древесины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я обработки металлов-   4 часа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и управление горизонтально- фрезерным станком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требования  к организации труда и безопасности работы на горизонтально –фрезерном станк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ность и допуск размеров изготавливаемых изделий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собы формообразования деталей из металла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монтно- восстановительные работы- 9 часов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таж по ТБ при ремонтных работах. Виды ремонтных работ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ные работы в уч. мастерской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ручек для ручного инструмент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дверных ручек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инструментов для  уч. мастерской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но- восстановительные работы по школ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ка и отделочные материа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по теме: «Изготовление и отделка изделий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ворческие проекты- 8 часов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Творческого проекта. «Изготовление кухонной мебели»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творческого проекта. «Изготовление кухонной мебели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ача творческого проекта « Изготовление кухонной мебели»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творческого проекта «Полка для книг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по творческому проекту «Полка для книг»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ача творческого проекта «Полка для книг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аграрной технологии-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ая обработка почвы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готовка  почвы к посадке семян цветов и овощей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Всего за учебный год –34 час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35pt;height:595.3pt;mso-wrap-distance-left:9pt;mso-wrap-distance-right:9pt;mso-wrap-distance-top:0pt;mso-wrap-distance-bottom:0pt;margin-top:3.7pt;mso-position-vertical-relative:text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14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871"/>
                        <w:gridCol w:w="862"/>
                        <w:gridCol w:w="1195"/>
                        <w:gridCol w:w="1231"/>
                        <w:gridCol w:w="2385"/>
                        <w:gridCol w:w="41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7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8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 и тема урока</w:t>
                            </w:r>
                          </w:p>
                        </w:tc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.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3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аграрной технологии- 1 час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я осенней обработки почвы. Выбор из почвы сорных трав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Вводные занятия- 2 часа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структаж по ТБ при работе в учебной мастерской. Вводный урок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инвентаря и приспособлений в учебной мастерской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хнология обработки древесины- 8 часов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 стусло. Ремонт инструмента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леивание досок клеем при помощи шкантов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очка инструментов. Ручным способом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точка инструментов при помощи эл. станка (точило)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 9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7" w:leader="none"/>
                                <w:tab w:val="left" w:pos="6430" w:leader="none"/>
                              </w:tabs>
                              <w:rPr/>
                            </w:pPr>
                            <w:r>
                              <w:rPr/>
                              <w:t xml:space="preserve">Разработка Творческого проекта. Тема по выбору учащихся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7" w:leader="none"/>
                                <w:tab w:val="left" w:pos="6430" w:leader="none"/>
                              </w:tabs>
                              <w:rPr/>
                            </w:pPr>
                            <w:r>
                              <w:rPr/>
                              <w:t xml:space="preserve">Работа по творческому проекту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7" w:leader="none"/>
                                <w:tab w:val="left" w:pos="6430" w:leader="none"/>
                              </w:tabs>
                              <w:rPr/>
                            </w:pPr>
                            <w:r>
                              <w:rPr/>
                              <w:t>Контрольная работа по теме: «Технология обработки древесины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я обработки металлов-   4 часа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и управление горизонтально- фрезерным станком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требования  к организации труда и безопасности работы на горизонтально –фрезерном станке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ность и допуск размеров изготавливаемых изделий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ы формообразования деталей из металла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монтно- восстановительные работы- 9 часов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таж по ТБ при ремонтных работах. Виды ремонтных работ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ные работы в уч. мастерской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ручек для ручного инструмента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дверных ручек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нструментов для  уч. мастерской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но- восстановительные работы по школе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3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ка и отделочные материа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по теме: «Изготовление и отделка изделий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3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ворческие проекты- 8 часов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Творческого проекта. «Изготовление кухонной мебели»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3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творческого проекта. «Изготовление кухонной мебели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ача творческого проекта « Изготовление кухонной мебели»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творческого проекта «Полка для книг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по творческому проекту «Полка для книг»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ача творческого проекта «Полка для кни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аграрной технологии- 2 часа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ая обработка почвы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ка  почвы к посадке семян цветов и овощей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го за учебный год –34 часа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 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6365</wp:posOffset>
                </wp:positionH>
                <wp:positionV relativeFrom="paragraph">
                  <wp:posOffset>46990</wp:posOffset>
                </wp:positionV>
                <wp:extent cx="9097645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76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7871"/>
                              <w:gridCol w:w="862"/>
                              <w:gridCol w:w="1195"/>
                              <w:gridCol w:w="1231"/>
                              <w:gridCol w:w="2385"/>
                              <w:gridCol w:w="41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 и тема урок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.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3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аграрной технологии- 1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ология осенней обработки почвы. Выбор из почвы сорных трав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Вводные занятия- 2 часа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одный урок. Инструктаж по ТБ при работе в учебной мастерской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инвентаря и приспособлений в учебной мастерской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ехнология обработки древесины- 8 часов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мент стусло. Ремонт инструмента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леивание досок клеем при помощи шкантов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очка инструментов. Ручным способом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точка инструментов при помощи эл. станка (точило)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 9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7" w:leader="none"/>
                                      <w:tab w:val="left" w:pos="64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зработка Творческого проекта. Тема по выбору учащихся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7" w:leader="none"/>
                                      <w:tab w:val="left" w:pos="64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бота по творческому проекту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7" w:leader="none"/>
                                      <w:tab w:val="left" w:pos="64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нтрольная работа по теме: «Технология обработки древесины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ология обработки металлов-   4 часа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ройство и управление горизонтально- фрезерным станком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требования  к организации труда и безопасности работы на горизонтально –фрезерном станк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чность и допуск размеров изготавливаемых изделий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собы формообразования деталей из металла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монтно- восстановительные работы- 9 часов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структаж по ТБ при ремонтных работах. Виды ремонтных работ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ные работы в уч. Мастерской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ручек для ручного инструмент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дверных ручек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инструментов для  уч. мастерской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но- восстановительные работы по школе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3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ка и отделочные материалы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 по теме: «Изготовление и отделка изделий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3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2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ворческие проекты- 8 часов</w:t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Творческого проекта. «Изготовление кухонной мебели»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3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творческого проекта. «Изготовление кухонной мебели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ача творческого проекта « Изготовление кухонной мебели»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творческого проекта «Полка для книг»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по творческому проекту «Полка для книг»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дача творческого проекта «Полка для книг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32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ы аграрной технологии- 2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ая обработка почвы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дготовка  почвы к посадке семян цветов и овощей.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.05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Всего за учебный год –34 час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35pt;height:595.3pt;mso-wrap-distance-left:9pt;mso-wrap-distance-right:9pt;mso-wrap-distance-top:0pt;mso-wrap-distance-bottom:0pt;margin-top:3.7pt;mso-position-vertical-relative:text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14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7871"/>
                        <w:gridCol w:w="862"/>
                        <w:gridCol w:w="1195"/>
                        <w:gridCol w:w="1231"/>
                        <w:gridCol w:w="2385"/>
                        <w:gridCol w:w="41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7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8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 и тема урока</w:t>
                            </w:r>
                          </w:p>
                        </w:tc>
                        <w:tc>
                          <w:tcPr>
                            <w:tcW w:w="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.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3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аграрной технологии- 1 час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я осенней обработки почвы. Выбор из почвы сорных трав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Вводные занятия- 2 часа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ный урок. Инструктаж по ТБ при работе в учебной мастерской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инвентаря и приспособлений в учебной мастерской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ехнология обработки древесины- 8 часов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мент стусло. Ремонт инструмента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леивание досок клеем при помощи шкантов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очка инструментов. Ручным способом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точка инструментов при помощи эл. станка (точило)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 9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7" w:leader="none"/>
                                <w:tab w:val="left" w:pos="6430" w:leader="none"/>
                              </w:tabs>
                              <w:rPr/>
                            </w:pPr>
                            <w:r>
                              <w:rPr/>
                              <w:t xml:space="preserve">Разработка Творческого проекта. Тема по выбору учащихся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7" w:leader="none"/>
                                <w:tab w:val="left" w:pos="6430" w:leader="none"/>
                              </w:tabs>
                              <w:rPr/>
                            </w:pPr>
                            <w:r>
                              <w:rPr/>
                              <w:t xml:space="preserve">Работа по творческому проекту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7" w:leader="none"/>
                                <w:tab w:val="left" w:pos="6430" w:leader="none"/>
                              </w:tabs>
                              <w:rPr/>
                            </w:pPr>
                            <w:r>
                              <w:rPr/>
                              <w:t>Контрольная работа по теме: «Технология обработки древесины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логия обработки металлов-   4 часа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ройство и управление горизонтально- фрезерным станком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требования  к организации труда и безопасности работы на горизонтально –фрезерном станке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чность и допуск размеров изготавливаемых изделий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ы формообразования деталей из металла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монтно- восстановительные работы- 9 часов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таж по ТБ при ремонтных работах. Виды ремонтных работ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ные работы в уч. Мастерской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ручек для ручного инструмента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дверных ручек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нструментов для  уч. мастерской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но- восстановительные работы по школе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3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ка и отделочные материал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 по теме: «Изготовление и отделка изделий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3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2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ворческие проекты- 8 часов</w:t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Творческого проекта. «Изготовление кухонной мебели»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3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творческого проекта. «Изготовление кухонной мебели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ача творческого проекта « Изготовление кухонной мебели»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творческого проекта «Полка для книг»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по творческому проекту «Полка для книг»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ача творческого проекта «Полка для книг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32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ы аграрной технологии- 2 часа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ая обработка почвы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готовка  почвы к посадке семян цветов и овощей.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5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го за учебный год –34 часа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Использование учебников: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«Технология 5 класс»   -    под редакцией В.Д. Симоненко </w:t>
      </w:r>
      <w:r>
        <w:rPr>
          <w:sz w:val="26"/>
          <w:szCs w:val="26"/>
        </w:rPr>
        <w:t>(вариант для мальчиков)</w:t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8"/>
        </w:rPr>
        <w:t xml:space="preserve">      2004 г, Москва , издательский центр «Вентана- Граф»</w:t>
      </w:r>
    </w:p>
    <w:p>
      <w:pPr>
        <w:pStyle w:val="Normal"/>
        <w:spacing w:lineRule="auto" w:line="360"/>
        <w:ind w:right="-908" w:hanging="0"/>
        <w:jc w:val="both"/>
        <w:rPr>
          <w:sz w:val="28"/>
          <w:szCs w:val="20"/>
        </w:rPr>
      </w:pPr>
      <w:r>
        <w:rPr>
          <w:sz w:val="28"/>
        </w:rPr>
        <w:t>«Технология 6 класс»   -   2004 г, Москва, АО «Московские учебники»</w:t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издательский центр «Вентана-Граф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Технология 7 класс»   -    под редакцией В.Д. Симоненк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2004 г, Москва , издательский центр «Вентана- Граф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Технология 8- 9 класс»   -   под редакцией В.Д. Симоненк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2004 г, Москва , издательский центр «Вентана- Граф»</w:t>
      </w:r>
    </w:p>
    <w:p>
      <w:pPr>
        <w:pStyle w:val="Normal"/>
        <w:spacing w:lineRule="auto" w:line="360"/>
        <w:ind w:right="-9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хнология обработки металлов»- под редакцией  Е.М. Муравьева - Учебное пособие для учащихся  5-9 классов </w:t>
        <w:tab/>
        <w:tab/>
        <w:tab/>
        <w:tab/>
        <w:tab/>
        <w:tab/>
        <w:t xml:space="preserve">    образовательных учреждений.- М.: Просвещение, 2009 г.</w:t>
      </w:r>
    </w:p>
    <w:p>
      <w:pPr>
        <w:pStyle w:val="Normal"/>
        <w:spacing w:lineRule="auto" w:line="360"/>
        <w:ind w:right="-9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хнология обработки древесины»- под редакцией И. А. Карабанова- Учебное пособие для учащихся  5-9 классов </w:t>
        <w:tab/>
        <w:tab/>
        <w:tab/>
        <w:tab/>
        <w:tab/>
        <w:tab/>
        <w:t xml:space="preserve">    образовательных учреждений.- М.: Просвещение, 2009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sectPr>
      <w:type w:val="nextPage"/>
      <w:pgSz w:orient="landscape" w:w="16838" w:h="11906"/>
      <w:pgMar w:left="720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03:00Z</dcterms:created>
  <dc:creator>Home</dc:creator>
  <dc:description/>
  <cp:keywords/>
  <dc:language>en-US</dc:language>
  <cp:lastModifiedBy>User</cp:lastModifiedBy>
  <cp:lastPrinted>2012-10-29T01:02:00Z</cp:lastPrinted>
  <dcterms:modified xsi:type="dcterms:W3CDTF">2012-10-30T00:40:00Z</dcterms:modified>
  <cp:revision>35</cp:revision>
  <dc:subject/>
  <dc:title/>
</cp:coreProperties>
</file>