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шетникова Г.К. – воспитатель, муниципального бюджетного образовательного учреждения для детей дошкольного и младшего школьного возраста «Начальная школа – детский сад №16» г. Байкаль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/>
          <w:sz w:val="28"/>
          <w:szCs w:val="28"/>
        </w:rPr>
        <w:t>«Зимушка - зи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зитная карточка проект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имушка - зима».</w:t>
      </w:r>
      <w:bookmarkStart w:id="0" w:name="_GoBack"/>
      <w:bookmarkEnd w:id="0"/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8112"/>
      </w:tblGrid>
      <w:tr>
        <w:trPr>
          <w:trHeight w:val="42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Автор проекта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тникова Г.К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. Какова тема вашего учебного проекта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ремена года»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. Какие дидактические цели преследует Ваш проект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познавательного интереса детей к чтению произведений русских поэтов, создание положительной мотивации к учению, формирование экологического мыш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способности видеть и слышать красоту окружающе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умения работать в коллективе.</w:t>
            </w:r>
          </w:p>
        </w:tc>
      </w:tr>
      <w:tr>
        <w:trPr>
          <w:trHeight w:val="131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. Какие компетентности формирует Ваш проект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 формирует компетентность в сфере самостоятель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емые умения и знания основываются на приобретении и  усвоении информации из различных источников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. Какие методические задачи Вы ставите в своем проекте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учить наблюдать, описывать и объяснять явления, связанные с  жизнью человека и временами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учить приемам прослеживания взаимосвязи живой и неживой природы, приемам обобщения полученной в наблюдениях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ь обрабатывать и обобщать полученную информацию в результате проведённых наблюдений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Какие основополагающие и проблемные вопрос темы В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авите перед  детьми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 ли в современном мире, 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я произведений русских поэтов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нимать и узнавать окружающий мир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йствительно ли произведения русских поэтов дают знания о временах го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мы можем, используя произведения русских поэтов убедиться 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ослеживании взаимосвязи живой и неживой прир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? 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. Каким может быть творческое название Вашего учебного проекта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имушка -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Какие самостоятельные исследования детей возможны в Ваше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екте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Исследовательская работа: «Как образовалась снежинка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сследовательская работа: «Где живёт Дед Мороз»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Каким пунктам тематического учебного пла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оответствует проект?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Ребёнок в мир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ебёнок и книги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0. Предметные    области   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, познание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Возраст учащихся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2. Оформление   результатов  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. Выставка моделей «Снежинки».</w:t>
            </w:r>
          </w:p>
        </w:tc>
      </w:tr>
      <w:tr>
        <w:trPr>
          <w:trHeight w:val="14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3.Напишите   краткую   аннотацию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ный проект включает учебную тему «Ребёнок в мире художественной литературы». Эта тема охватывает вопросы: ребёнок и книги, стихи, загадки, пословицы русских поэтов о зиме. При проведении самостоятельного исследования о возникновении снежин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зволит детям убедиться, что вода из жидкого состояния переходит в твёрдое состояние, при понижении температуры. В результате дети в процессе чтения произведений русских поэтов о зиме, рисовании картин зимней природы, найдут ответы на проблемные вопросы и вопросы темы.</w:t>
            </w:r>
          </w:p>
        </w:tc>
      </w:tr>
      <w:tr>
        <w:trPr>
          <w:trHeight w:val="98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14. Какое время требуется для выполнения проекта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73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срочный: 1-2  недели.</w:t>
            </w:r>
          </w:p>
        </w:tc>
      </w:tr>
      <w:tr>
        <w:trPr>
          <w:trHeight w:val="124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5.Программно-техническое обеспечение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Техническое обеспеч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 – видео камера, принтер, сканер, доступ к Интерне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н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обработки изображений, программы работы с мультимеди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на печатной основ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борник методических материалов». Коллектив авторов - Иркутск: Издательство Иркутского государственного педагогического университета.20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ектный метод в деятельности дошкольного учреждения. Пособие под редакцией Л. С. Киселевой, Данилиной Т. А. 200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озеро Байкал для наблюдения за снежинками и условия формирования ль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с целью оказания помощи детям при изготовлении моделей снежинок.</w:t>
            </w:r>
          </w:p>
        </w:tc>
      </w:tr>
      <w:tr>
        <w:trPr>
          <w:trHeight w:val="988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6. Как будет оцениваться деятельность детей?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Итоговые 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ходящий, выходящий тестирование.</w:t>
            </w:r>
          </w:p>
        </w:tc>
      </w:tr>
      <w:tr>
        <w:trPr>
          <w:trHeight w:val="97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.   Ключевые слова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инка, снег, вода, температура, стихи, русские поэты, Дед Мороз, зима, Байкал.</w:t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6:00Z</dcterms:created>
  <dc:creator>Admin</dc:creator>
  <dc:description/>
  <cp:keywords/>
  <dc:language>en-US</dc:language>
  <cp:lastModifiedBy>Admin</cp:lastModifiedBy>
  <dcterms:modified xsi:type="dcterms:W3CDTF">2012-12-19T13:34:00Z</dcterms:modified>
  <cp:revision>1</cp:revision>
  <dc:subject/>
  <dc:title/>
</cp:coreProperties>
</file>