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ЛЯ РОДИТЕЛЕЙ УЧЕНИКОВ 1-2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НАУЧИТЬ РЕБЕНКА СТАТЬ САМОСТОЯТЕЛЬНЫМ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 Гаврилова Е. М.</w:t>
      </w:r>
    </w:p>
    <w:p>
      <w:pPr>
        <w:pStyle w:val="Normal"/>
        <w:ind w:firstLine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дж Русской культуры</w:t>
      </w:r>
    </w:p>
    <w:p>
      <w:pPr>
        <w:pStyle w:val="Normal"/>
        <w:ind w:firstLine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С. Знаменског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ить представление родителей об организации учебной работы детей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рекомендации родителям о том, как формиро</w:t>
        <w:softHyphen/>
        <w:t>вать у детей навыки самоконтроля, умение работать са</w:t>
        <w:softHyphen/>
        <w:t>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:</w:t>
      </w:r>
    </w:p>
    <w:p>
      <w:pPr>
        <w:pStyle w:val="Normal"/>
        <w:ind w:firstLine="360"/>
        <w:rPr/>
      </w:pPr>
      <w:r>
        <w:rPr>
          <w:sz w:val="28"/>
          <w:szCs w:val="28"/>
        </w:rPr>
        <w:t>Классный руководитель встречает родителей. Они за</w:t>
        <w:softHyphen/>
        <w:t xml:space="preserve">нимают в классной комнате места, оборудованные для работы микрогрупп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едатель родительского комитета открывает со</w:t>
        <w:softHyphen/>
        <w:t>брание: объявляет повестку собрания. Обращает внима</w:t>
        <w:softHyphen/>
        <w:t>ние родителей на книжечки, в которые можно записы</w:t>
        <w:softHyphen/>
        <w:t xml:space="preserve">вать возникающие по ходу собрания вопросы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збирается из участников собрания рабочая группа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редоставляется слово для сообщения классному руководит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ыступление классного руководителя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нь важным моментом в жизни школьника явля</w:t>
        <w:softHyphen/>
        <w:t>ется приготовление домашних заданий. Официальное отсутствие домашних заданий на практике совсем не означает, что ничего на дом не задается. Выполнение домашних заданий объясняется, как правило, двумя причинами: с одной стороны, личной инициативой ро</w:t>
        <w:softHyphen/>
        <w:t>дителей, желающих, чтобы ребенок лучше успевал; с другой - рекомендациями учителя потренироваться в счете, чтении, письме. Наличие домашних заданий, бе</w:t>
        <w:softHyphen/>
        <w:t>зусловно, свидетельствует о том, что за урок дети не успевают пройти и закрепить весь учебный материал. Часто выполнение домашних заданий затягивается на час, а то и два, прежде всего потому, что у ребенка не сформированы навыки самостоятельной работы. А ро</w:t>
        <w:softHyphen/>
        <w:t>дители требуют многократного переписывания заданий с черновика на чистовик, заставляют сделать все в один присест, не учитывая, что максимальная продолжитель</w:t>
        <w:softHyphen/>
        <w:t>ность сосредоточенной работы у младших школьников примерно 30 мин (а у некоторых значительно меньше), не давая отвлечься, расслабиться. Для сохранения ра</w:t>
        <w:softHyphen/>
        <w:t>ботоспособности ребенку через каждые 30–45 мин за</w:t>
        <w:softHyphen/>
        <w:t>нятий нужны 10–15-минутные паузы. Они восстанав</w:t>
        <w:softHyphen/>
        <w:t>ливают внимание, отдаляют утомление. Начинать приготовление уроков нужно с менее трудных предметов, затем переходить к более сложным и заканчивать лег</w:t>
        <w:softHyphen/>
        <w:t xml:space="preserve">ким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тимальным для приготовления домашних заданий является время с 16 до 17 ч, если же школьник садится делать уроки, «когда мама приходит с работы», в 18</w:t>
        <w:softHyphen/>
        <w:t xml:space="preserve">–19 ч, то такая работа малоэффективна и к тому же очень утомительна для ребенка. Это время резкого снижения работоспособност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ледует помнить, что для малышей 6–7 лет, да и дру</w:t>
        <w:softHyphen/>
        <w:t>гих учащихся младших классов, очень труден процесс писъ</w:t>
        <w:softHyphen/>
        <w:t>ма. У детей еще не развиты мелкие мышцы кисти, несовер</w:t>
        <w:softHyphen/>
        <w:t>шенна координация движений, понижена сопротивляемость к статическим нагрузкам. Осваивая навыки письма, дети производят много лишних движений, перенапрягают кисть, не могут сохранить прав ильную позу. Оптимальная про</w:t>
        <w:softHyphen/>
        <w:t>должительность письма для шестилеток много меньше, чем для учащихся 7-8 лет. Вначале она не превышает 3 мин. Общую продолжительность письма в процессе подготовки уроков следует ограничивать, она, как в школе, не должна быть больше 8–10 мин. Не менее двух раз письмо следует прерывать, предлагая детям выполнить гимнастику для ки</w:t>
        <w:softHyphen/>
        <w:t xml:space="preserve">стей рук: сжимание и разжимание пальце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ремя непрерывного чтения в начале обучения тоже не должно быть больше 10 мин, после чего следует сде</w:t>
        <w:softHyphen/>
        <w:t>лать перерыв, обсудить текст, пересказать его, рассмот</w:t>
        <w:softHyphen/>
        <w:t xml:space="preserve">реть картинки, а лишь потом продолжать чтен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чень полезно для профилактики нарушения зрения во время перерывов выполнять гимнастику для глаз. Эти упражнения состоят из многократного (15–20 раз в течение 3 мин) перевода взгляда с мелкого ближнего предмета на другой предмет, находящийся на расстоянии 7–10м от глаз. Очень важно следить за тем, чтобы дети сохраняли правиль</w:t>
        <w:softHyphen/>
        <w:t xml:space="preserve">ную рабочую позу, а в комнате, где занимается ребенок, была достаточная освещенность. Несоблюдение элементарных гигиенических требований может привести к ухудшению осанки, близорукости и другим нарушениям здоровь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ребенок ослаблен, часто болеет, имеет слабую нервную систему, то для него лучшим отдыхом будет 1,5</w:t>
        <w:softHyphen/>
        <w:t xml:space="preserve">-часовой дневной сон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Желательно, чтобы ребенок, вернувшись из школы, не сразу садился за уроки, а провел какое-то время на открытом воздухе, принимая участие в активных, подвижных играх. По гигиеническим нормативам время про</w:t>
        <w:softHyphen/>
        <w:t>гулки для школьников младших классов – 3–3,5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тите, чтобы ваш ребенок ходил в школу с удовольствием?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 говорите о школе плохо, не критикуйте учителей в присутствии детей.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пешите обвинять учителя в отсутствии индиви</w:t>
        <w:softHyphen/>
        <w:t xml:space="preserve">дуального подхода, задумайтесь     над линией собственного поведения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помните, сколько раз вы сидели с ребенком и на</w:t>
        <w:softHyphen/>
        <w:t>блюдали за его работой над уроками. Были ли случаи, когда вы замечали у ребенка неправильные приемы рабо</w:t>
        <w:softHyphen/>
        <w:t xml:space="preserve">ты и показали ему правильные?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случае конфликтной ситуации в школе постарайтесь устранить ее, не обсуждая все подробности с ребенком.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едите, чтобы ваш ребенок вовремя ложился спать. Невыспавшийся ребенок на уроке – грустное зрелище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усть ваш ребенок видит, что вы интересуетесь его заданиями, книгами, которые он приносит из школы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итайте сами, пусть ребенок видит, что свободное время вы проводите за книгами, а не только у телевизора.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е ребенка выражать мысли письменно: обмени</w:t>
        <w:softHyphen/>
        <w:t xml:space="preserve">вайтесь с ним записками, пишите вместе письма. Если ребенок рассказывает вам о событии, которое произвело на него впечатление, то предложите ему записать этот рассказ, а вечером прочитать всем членам семьи.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имайте участие в жизни класса и школы. Ре</w:t>
        <w:softHyphen/>
        <w:t>бенку приятно, если его школа станет частью вашей жиз</w:t>
        <w:softHyphen/>
        <w:t>ни. В школе ваш ребенок может столкнуться с очень критическим отношением к себе. Помогите ему не поте</w:t>
        <w:softHyphen/>
        <w:t xml:space="preserve">рять веры в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имся за у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Садись за уроки всегда в одно и то ж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ветри комнату за 10 минут до начала зан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ключи радио, телевизор. В комнате, где ты работаешь, должно быть тих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отри со стола пы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верь, на своем ли месте находится настольная лампа (дальний левый уго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точни расписание уроков на завтра. Проверь, все ли задания записаны в дневни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sz w:val="28"/>
          <w:szCs w:val="28"/>
        </w:rPr>
        <w:t xml:space="preserve">Приготовь письменные принадлежности для зан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Эти принадлежности, а также учебники, тетради, дневник положи на то место, которое ты всегда отводишь им на сто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бери все лишнее со сто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о время начать работу. Сядь на стуле удоб</w:t>
        <w:softHyphen/>
        <w:t xml:space="preserve">но, расстегни воротник рубашки, если он давит шею. Открой учебник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приучить ребенка к самостоятельности в приготовлении урок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усть ребенок начнет приготовление уроков с предме</w:t>
        <w:softHyphen/>
        <w:t>та, который ему легче дается. Не отвечайте ни на один вопрос, обращенный к вам, пока задание не доделано до конца, посмотрите, есть ли оплошности, предложите по</w:t>
        <w:softHyphen/>
        <w:t xml:space="preserve">искать их самому. Старайтесь избегать слова «ошибка». Не высмеивайте ошибки своих дет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блицу умножения повесьте над кроватью и учите ребенка по ней умножать и делить сразу. Радуйтесь тому, что получается. Опережайте школу: выучите умножение на «два», потом «на четыре», «на восемь». Дойдут в школе до трех, учите «на шесть» и «на девять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ножение на «5» учите по часам, по движению стрел</w:t>
        <w:softHyphen/>
        <w:t>ки: и время научите узнавать, и таблицу усвоите. Всмат</w:t>
        <w:softHyphen/>
        <w:t xml:space="preserve">ривайтесь в каждый столбец. Учите ребенка находить особенности и закономерност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адачи по математике учите читать и представлять как происшествия. Их в задаче не более двух (если задача в два действия). Сначала рассуждайте про одно. Например, «привезли в магазин 2 ящика яблок по 3 кг. И еще 5 кг слив. Сколько всего килограммов фруктов привезли»? Первое происшествие - про яблоки. Узнаем, сколько все</w:t>
        <w:softHyphen/>
        <w:t>го килограммов яблок привезли. 3атем примемся за дру</w:t>
        <w:softHyphen/>
        <w:t xml:space="preserve">гое происшествие. Узнаем про яблоки и сливы вмест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 чтении. Один раз ребенок читает сам. Потом вы, скажем, готовите у плиты, а он пересказывает вам прочи</w:t>
        <w:softHyphen/>
        <w:t xml:space="preserve">танное. Если неточно пересказывает какое-то место, пусть читает еще. Так уходим от бессмысленных повтор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язательно читайте на ночь с ребенком книжки вслух, по очереди. Рассматривайте иллюстрации. 3амечайте точ</w:t>
        <w:softHyphen/>
        <w:t>ность или невнимательность художника, возвращайтесь по ходу к тексту. Если есть отрывки, которые можно читать по ролям, используйте эту возможность. А «про</w:t>
        <w:softHyphen/>
        <w:t xml:space="preserve">сто так» несколько раз не перечитывайте. Это скучн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языку обращайте внимание на выполнение упраж</w:t>
        <w:softHyphen/>
        <w:t>нений полностью (ведь заданий может быть несколько). При трудностях выполните вслух все упражнения, но не пишите в учебнике ни букв, ни слов: при его письменном выполнении ребенок еще раз будет все вспоминать. Уйди</w:t>
        <w:softHyphen/>
        <w:t xml:space="preserve">те из комнаты, пока он выполняет задание, не стойте за его спиной. Не сердитесь на своего ребенка и не злите ег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родоведение выполняйте не только по книге. Вы</w:t>
        <w:softHyphen/>
        <w:t>пишите «Юный натуралист». Делайте оттуда интересные вырезки, подбирайте тексты. Ежедневно вечером отме</w:t>
        <w:softHyphen/>
        <w:t xml:space="preserve">чайте в «Дневнике наблюдений» погоду. Это пригодиться в пятом класс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 успели приучить к самостоятельности в первом классе, ваш шанс - второй. Делайте все, как в перво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готовить домашнее задание по русскому язы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аботу начинай с работы над ошибками. Повтори правила, которые забы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учи или повтори заданное правило. Придумай свои примеры на это правил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читай задания упраж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читай все упражнение. Устно выполни задания к нем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полни упражнение письмен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верь вс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сли к завтрашнему дню нужно выучить стихотворение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ление уроков начинай с работы над сти</w:t>
        <w:softHyphen/>
        <w:t xml:space="preserve">хотвор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читай стихотворение вслух. Объясни трудные слова.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читай стихотворение выразительно. Постарайся прочувствовать настроение, ритм стихотво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читай стихотворение еще 2-3 раза. Постарайся его запомнить.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ерез несколько минут повтори стихотворение вслух по памяти, при необходимости заглядывая в текст.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ле окончания домашней работы еще 2 – 3 раза повтори стихотворение, не заглядывая в текст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д сном еще раз повтори стихотворение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ром следующего дня еще раз прочитай стихотво</w:t>
        <w:softHyphen/>
        <w:t xml:space="preserve">рение, а потом расскажи его наизус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на выучивание стихотворения дано 2 дн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день</w:t>
      </w:r>
      <w:r>
        <w:rPr>
          <w:sz w:val="28"/>
          <w:szCs w:val="28"/>
        </w:rPr>
        <w:t>. Прочитай стихотворение про себя. Выяс</w:t>
        <w:softHyphen/>
        <w:t>ни непонятные слова и обороты. Еще несколько раз прочи</w:t>
        <w:softHyphen/>
        <w:t>тай стихотворение про себя. Прочитай стихотворение вслух. Постарайся понять его настроение, интонацию, рит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ой день</w:t>
      </w:r>
      <w:r>
        <w:rPr>
          <w:sz w:val="28"/>
          <w:szCs w:val="28"/>
        </w:rPr>
        <w:t>. Прочитай стихотворение про себя. Про</w:t>
        <w:softHyphen/>
        <w:t xml:space="preserve">читай стихотворение громко и выразительно. Расскажи по памяти. Перед сном расскажи еще раз. Утром следующего дня повтори стихотворение сначала по учебнику, а потом расскажи его наизуст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сли стихотворение большое или трудно запоминае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аздели стихотворение на четверостишия или смысловые отрыв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учи первый отры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учи второй отры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овтори первый и второй отрывки вмес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ыучи третий отры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асскажи наизусть все стихотвор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овтори стихотворение еще раз перед сн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тром следующего дня прочитай стихотворение по учебнику, а потом расскажи его наизу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к решать задачи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тай задачу и представь себе то, о чем говорит</w:t>
        <w:softHyphen/>
        <w:t xml:space="preserve">ся в задаче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3апиши задачу кратко или выполни чертеж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ясни, что показывает каждое число, повтори воп</w:t>
        <w:softHyphen/>
        <w:t xml:space="preserve">рос задачи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умай, можно ли сразу ответить на вопрос задачи. Если нет, то почему? Что нужно узнать сначала, что потом?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ставь план решения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и решение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рь решение и ответ на вопрос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ужно готовить задание по окружающему миру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спомни, не открывая учеб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ем узнал на прошлом уро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ем рассказывал уч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ставили опыты; </w:t>
      </w:r>
    </w:p>
    <w:p>
      <w:pPr>
        <w:pStyle w:val="Normal"/>
        <w:rPr/>
      </w:pPr>
      <w:r>
        <w:rPr>
          <w:sz w:val="28"/>
          <w:szCs w:val="28"/>
        </w:rPr>
        <w:t xml:space="preserve">- какие рассматривали таблицы, картины, кар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читай в учебнике вопросы к уроку, ответь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читай текст учеб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дготовься отвечать по теме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думай план от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кажи заданное по этому плану;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- старайся не просто рассказать, но и доказать свои знания примером из наблюдений, опытов, из своей жиз</w:t>
        <w:softHyphen/>
        <w:t xml:space="preserve">ни, из просмотренных передач, прочитанных кни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делай выводы;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- открой учебник, с помощью рисунков, текста и выводов учебника проверь, как ты усвоил материал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и задания учеб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29:00Z</dcterms:created>
  <dc:creator>Саша</dc:creator>
  <dc:description/>
  <dc:language>en-US</dc:language>
  <cp:lastModifiedBy>Пользователь Windows</cp:lastModifiedBy>
  <cp:lastPrinted>2006-11-26T13:37:00Z</cp:lastPrinted>
  <dcterms:modified xsi:type="dcterms:W3CDTF">2012-12-19T15:29:00Z</dcterms:modified>
  <cp:revision>2</cp:revision>
  <dc:subject/>
  <dc:title>СОБРАНИЕ ДЛЯ РОДИТЕЛЕЙ УЧЕНИКОВ 1-2-х КЛАССОВ</dc:title>
</cp:coreProperties>
</file>