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CD"/>
          <w:sz w:val="24"/>
          <w:szCs w:val="24"/>
        </w:rPr>
        <w:t>Одаренные дети     </w:t>
      </w:r>
    </w:p>
    <w:p>
      <w:pPr>
        <w:pStyle w:val="Normal"/>
        <w:widowControl/>
        <w:autoSpaceDE w:val="true"/>
        <w:rPr>
          <w:rFonts w:ascii="Verdana" w:hAnsi="Verdana" w:cs="Verdana"/>
          <w:color w:val="000080"/>
        </w:rPr>
      </w:pPr>
      <w:r>
        <w:rPr>
          <w:rFonts w:cs="Verdana" w:ascii="Verdana" w:hAnsi="Verdana"/>
          <w:b/>
          <w:bCs/>
          <w:color w:val="0000CD"/>
          <w:sz w:val="24"/>
          <w:szCs w:val="24"/>
        </w:rPr>
        <w:t> </w:t>
      </w:r>
    </w:p>
    <w:p>
      <w:pPr>
        <w:pStyle w:val="Normal"/>
        <w:widowControl/>
        <w:autoSpaceDE w:val="true"/>
        <w:rPr/>
      </w:pPr>
      <w:r>
        <w:rPr>
          <w:rFonts w:cs="Verdana" w:ascii="Verdana" w:hAnsi="Verdana"/>
          <w:color w:val="000080"/>
        </w:rPr>
        <w:br/>
        <w:t>Рождение одаренного ребенка в нашем обществе – это и предмет родительской гордости, и огромная ответственность. Безусловно, талант ребенка: художественный, языковой, музыкальный или спортивный - нужно развивать, а компетенции родителей в этих областях зачастую не хватает. Поэтому приходит мысль отдать ребенка в школу, общеобразовательную или специализированную, где работа с одаренными детьми организована наиболее эффективно. Итак, ставим вопрос следующим образом: «Нужно ли торопиться отдавать одаренного ребенка в школу?» </w:t>
        <w:br/>
        <w:br/>
        <w:t>Первый вариант – общеобразовательная школа, лицей, гимназия и т.п. Обратим внимание на то, что одаренный, к примеру, в математике, малыш совсем не обязательно опережает развитие своих сверстников по всем параметрам, особенно психологическим. Отдавая его учиться вместе с детьми более старшего возраста, мы можем усложнить его социальную адаптацию – старшие дети могут более свободно общаться, обладать большим жизненным опытом именно в силу возраста. </w:t>
        <w:br/>
        <w:br/>
        <w:t>Надо отметить, что во многих случаях одаренные дети весьма ранимы и малообщительны – зачастую это является оборотной стороной их одаренности. Поэтому у таких детей часто возникают проблемы в общении с одноклассниками. В этом случае можно отдать одаренного ребенка в группу подготовки сначала и посмотреть: как он выдерживает урок, умеет ли соблюдать дисциплину, самостоятелен ли. Иначе всю одаренность затопчут суровые будни, останется стресс и нелюбовь к учебе. </w:t>
        <w:br/>
        <w:br/>
        <w:t>С другой стороны, если ребенок способный, все на лету схватывает, значит, на учебу он может потратить времени меньше, а не больше. Так зачем его загружать группой подготовки или вести с шести лет в школу, если целый год можно потратить на его развитие, например, в спорте. </w:t>
        <w:br/>
        <w:br/>
        <w:t>Второй важный момент – отношения с учителями. Если малыш сильно опережает программу, на уроке ему скучно и нечем заняться, а преподаватель требует усидчивости и внимания, может произойти конфликт, и у ребенка исчезнет желание заниматься и узнавать новое. Часто школьные преподаватели давят своим авторитетом, не обладают необходимыми педагогическими приемами, пытаясь сравнять весь класс по успеваемости, - подобные вещи можно подвергнуть мониторингу, расспросив ребенка о преподавателе и его поведении. </w:t>
        <w:br/>
        <w:br/>
        <w:t>Еще один вариант развития – специализированные школы. Они, как правило, созданы для воспитания талантливых и одаренных детей. В школах искусств, художественных и музыкальных гимназиях обязательно возрастное разделение, и начинается обучение зачастую с 4-х лет. Обучение там эффективно, если не возникает психологического дискомфорта из-за общения со сверстниками. Но и в этом случае нужно ненавязчиво расспрашивать ребенка, получать от него обратную связь: комфортно ли ему в школе, нравится ли учиться, есть ли у него друзья. </w:t>
        <w:br/>
        <w:br/>
        <w:t>Самым эффективным образованием для одаренного ребенка остаются индивидуальные занятия. По словам психотерапевта Андрея Хаванова: «Здесь вопрос не в их даре, а в том насколько хорошо они, с этой особенностью, могут приспосабливаться к реалиям жизни. Одаренный ребенок по определению выбивается из средней массы, он ненормален (если средний - это норма) – следовательно, отношения с другими детьми он выстраивает по-другому и отношение к нему детей другое». </w:t>
        <w:br/>
        <w:br/>
        <w:t>Такое отличие его от остальных дает результат: ребенок приспосабливается жить с этими своими отличиями (ладит и с собой и с окружающими) или ребенок не приспосабливается (что-то не ладит). Насколько ребенок адаптивен, должен выяснять профессиональный психолог (используя тесты и прочий психологический инструментарий). Он же должен сказать можно ли его отдать в школу в этом возрасте или нет. Короче каждому ребенку - индивидуальный подход! Потому как «что русскому хорошо - немцу смерть». </w:t>
      </w:r>
    </w:p>
    <w:p>
      <w:pPr>
        <w:pStyle w:val="Normal"/>
        <w:widowControl/>
        <w:autoSpaceDE w:val="true"/>
        <w:rPr>
          <w:rFonts w:ascii="Verdana" w:hAnsi="Verdana" w:cs="Verdana"/>
          <w:b/>
          <w:b/>
          <w:bCs/>
          <w:color w:val="0000CD"/>
          <w:sz w:val="28"/>
          <w:szCs w:val="28"/>
        </w:rPr>
      </w:pPr>
      <w:r>
        <w:rPr>
          <w:rFonts w:cs="Verdana" w:ascii="Verdana" w:hAnsi="Verdana"/>
          <w:b/>
          <w:bCs/>
          <w:color w:val="0000CD"/>
          <w:sz w:val="28"/>
          <w:szCs w:val="28"/>
        </w:rPr>
      </w:r>
    </w:p>
    <w:sectPr>
      <w:type w:val="nextPage"/>
      <w:pgSz w:orient="landscape" w:w="16838" w:h="11906"/>
      <w:pgMar w:left="567" w:right="72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5:47:00Z</dcterms:created>
  <dc:creator>SNK</dc:creator>
  <dc:description/>
  <dc:language>en-US</dc:language>
  <cp:lastModifiedBy>Я</cp:lastModifiedBy>
  <dcterms:modified xsi:type="dcterms:W3CDTF">2012-12-19T15:47:00Z</dcterms:modified>
  <cp:revision>2</cp:revision>
  <dc:subject/>
  <dc:title/>
</cp:coreProperties>
</file>