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РАЗВИТИЯ  РЕЧИ  В  6 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              ПОДГОТОВКА К СОЧИНЕНИЮ-ОПИСА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«ПРОГУЛКА ПО ЗИМНЕМУ ЛЕ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1.обобщить теоретические сведения о стилях речи, типах текста, 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ах выразительности языка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формирование умения определять и самим использовать в речи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зличные средства выразительности для придания  ярк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разности высказыванию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воспитывать умение видеть прекрасное в окружающе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ступительное слово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сегодня у нас урок развития речи, но он будет не совсем обычный: я   </w:t>
      </w:r>
    </w:p>
    <w:p>
      <w:pPr>
        <w:pStyle w:val="Normal"/>
        <w:rPr>
          <w:b/>
          <w:b/>
          <w:color w:val="4024E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шаю вас на прогулку  в зимний лес. Каждый путешественник по окончании своей экспедиции пишет отчёт, прилагает фотографии, делает зарисовки с тем, чтобы и другим передать всё то,  что он увидел. Мы с вами тоже напишем своеобразный отчёт о прогулке – сочинение- описание. Давайте запишем в тетрадях число и тему нашего отчёта –</w:t>
      </w:r>
      <w:r>
        <w:rPr>
          <w:b/>
          <w:color w:val="4024E8"/>
          <w:sz w:val="28"/>
          <w:szCs w:val="28"/>
        </w:rPr>
        <w:t>сочинение-описание «Прогулка по зимнему лесу».</w:t>
      </w:r>
    </w:p>
    <w:p>
      <w:pPr>
        <w:pStyle w:val="Normal"/>
        <w:rPr>
          <w:sz w:val="28"/>
          <w:szCs w:val="28"/>
        </w:rPr>
      </w:pPr>
      <w:r>
        <w:rPr>
          <w:b/>
          <w:color w:val="4024E8"/>
          <w:sz w:val="28"/>
          <w:szCs w:val="28"/>
        </w:rPr>
        <w:t>Слайд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Дети оформляют записи в тетрад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Учитель:</w:t>
      </w:r>
      <w:r>
        <w:rPr>
          <w:sz w:val="28"/>
          <w:szCs w:val="28"/>
        </w:rPr>
        <w:t xml:space="preserve">  Чтобы оправиться на прогулку надо получить «би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буду задавать вопросы, а вы за правильные ответы получите билеты и мы отправимся на прогул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просы на повторение теор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типы текста мы з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опрос можно задать к тексту - описанию?</w:t>
      </w:r>
    </w:p>
    <w:p>
      <w:pPr>
        <w:pStyle w:val="Normal"/>
        <w:rPr/>
      </w:pPr>
      <w:r>
        <w:rPr>
          <w:sz w:val="28"/>
          <w:szCs w:val="28"/>
        </w:rPr>
        <w:t>-Чем отличается художественный стиль от всех других?</w:t>
      </w:r>
    </w:p>
    <w:p>
      <w:pPr>
        <w:pStyle w:val="Normal"/>
        <w:rPr/>
      </w:pPr>
      <w:r>
        <w:rPr>
          <w:sz w:val="28"/>
          <w:szCs w:val="28"/>
        </w:rPr>
        <w:t>-Назовите средства выразительност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 узнать  метафо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олицетворение?</w:t>
      </w:r>
    </w:p>
    <w:p>
      <w:pPr>
        <w:pStyle w:val="Normal"/>
        <w:rPr/>
      </w:pPr>
      <w:r>
        <w:rPr>
          <w:sz w:val="28"/>
          <w:szCs w:val="28"/>
        </w:rPr>
        <w:t>-Что такое эпитет?</w:t>
      </w:r>
    </w:p>
    <w:p>
      <w:pPr>
        <w:pStyle w:val="Normal"/>
        <w:rPr>
          <w:b/>
          <w:b/>
          <w:color w:val="0000CC"/>
          <w:sz w:val="28"/>
          <w:szCs w:val="28"/>
        </w:rPr>
      </w:pPr>
      <w:r>
        <w:rPr>
          <w:sz w:val="28"/>
          <w:szCs w:val="28"/>
        </w:rPr>
        <w:t>-Как узнать сравнение?</w:t>
      </w:r>
      <w:r>
        <w:rPr>
          <w:b/>
          <w:color w:val="0000CC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          </w:t>
      </w:r>
      <w:r>
        <w:rPr>
          <w:b/>
          <w:color w:val="0000CC"/>
          <w:sz w:val="28"/>
          <w:szCs w:val="28"/>
        </w:rPr>
        <w:t>Мини-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у нас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каким приметам мы узнаём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вы любите в зиме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Сколько частей должно быть в сочинении? Какие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. Учитель</w:t>
      </w:r>
      <w:r>
        <w:rPr>
          <w:sz w:val="28"/>
          <w:szCs w:val="28"/>
        </w:rPr>
        <w:t>: Молодцы! Билеты на руках. Можно отправляться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се путешественники идут по какому-либо маршруту и часто берут 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бой маршрутный лист или путеводитель, который подсказывает правильное направление, рассказывает о достопримечательностях                     маршр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Я выдаю вам «маршрутный лист</w:t>
      </w:r>
      <w:r>
        <w:rPr>
          <w:sz w:val="28"/>
          <w:szCs w:val="28"/>
        </w:rPr>
        <w:t>», на котором вы будете делать свои записи по ходу нашей прогулки. А в роли путеводителя выступят наши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Выступление подготовленных чтецов</w:t>
      </w:r>
      <w:r>
        <w:rPr>
          <w:sz w:val="28"/>
          <w:szCs w:val="28"/>
        </w:rPr>
        <w:t>- строчки из стихов о з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евер, тучи наго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нул, завыл – и вот с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т волшебница зим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, рассыпалась; кло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исла на суках дуб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ла волнистыми ков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полей, вокруг холм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га с недвижною рек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яла пухлой пелен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нул мороз… И рады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зам матушки-зим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в белом сараф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еребряной пар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бе горят алмаз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яркие лу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русская моло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савица-душ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снежная лебё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атушка-зим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гостья- зим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м милости к 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севера п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сам и степ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одейкою Зи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дован, лес стои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снежной бахром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движною, немою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дной жизнью он блести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голубыми небе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епными ковр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тя на солнце, снег леж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й лес один черне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ль сквозь иней зелене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ечка подо льдом блест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тоит он, околдов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ртвец и не живо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м волшебным очарова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опутан, весь око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ой цепью пухово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зимнее ли ме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го свой луч косой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ём ничто не затрепещ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есь вспыхнет и заблещ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епительной красой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.Как называют поэты зиму?</w:t>
      </w:r>
      <w:r>
        <w:rPr>
          <w:sz w:val="28"/>
          <w:szCs w:val="28"/>
        </w:rPr>
        <w:t xml:space="preserve"> (чародейка, волшебница, гостья-зима) А почему?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i/>
          <w:sz w:val="28"/>
          <w:szCs w:val="28"/>
        </w:rPr>
        <w:t xml:space="preserve">Ответы учащихся  </w:t>
      </w:r>
      <w:r>
        <w:rPr>
          <w:b/>
          <w:color w:val="0000FF"/>
          <w:sz w:val="28"/>
          <w:szCs w:val="28"/>
        </w:rPr>
        <w:t>Слайд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Мы отправляемся в путь</w:t>
      </w:r>
      <w:r>
        <w:rPr>
          <w:sz w:val="28"/>
          <w:szCs w:val="28"/>
        </w:rPr>
        <w:t>. В царство волшебницы –Зимы. А на чём же мы туда доберёмся?(на санках, на машине, на коне)А лучше всего пройтись пеш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4024E8"/>
          <w:sz w:val="28"/>
          <w:szCs w:val="28"/>
        </w:rPr>
      </w:pPr>
      <w:r>
        <w:rPr>
          <w:b/>
          <w:color w:val="4024E8"/>
          <w:sz w:val="28"/>
          <w:szCs w:val="28"/>
        </w:rPr>
        <w:t xml:space="preserve"> </w:t>
      </w:r>
      <w:r>
        <w:rPr>
          <w:b/>
          <w:color w:val="4024E8"/>
          <w:sz w:val="28"/>
          <w:szCs w:val="28"/>
        </w:rPr>
        <w:t>Презентация</w:t>
      </w:r>
    </w:p>
    <w:p>
      <w:pPr>
        <w:pStyle w:val="Normal"/>
        <w:rPr>
          <w:b/>
          <w:b/>
          <w:color w:val="4024E8"/>
          <w:sz w:val="28"/>
          <w:szCs w:val="28"/>
        </w:rPr>
      </w:pPr>
      <w:r>
        <w:rPr>
          <w:b/>
          <w:color w:val="4024E8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024E8"/>
                <w:sz w:val="28"/>
                <w:szCs w:val="28"/>
              </w:rPr>
              <w:t>Слайды 3 и 4й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sz w:val="28"/>
                <w:szCs w:val="28"/>
              </w:rPr>
              <w:t>Идём на лыжах</w:t>
            </w:r>
            <w:r>
              <w:rPr>
                <w:color w:val="4024E8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 xml:space="preserve">                 </w:t>
            </w:r>
            <w:r>
              <w:rPr>
                <w:b/>
                <w:color w:val="4024E8"/>
                <w:sz w:val="28"/>
                <w:szCs w:val="28"/>
              </w:rPr>
              <w:t>5,6,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по дороге, а затем по узкой тропинке или нетронутому пол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падаем в царство волшебницы-зим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ы 9,10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пришла. Что сделала?( укрыла землю, нарядила берёзки и осинки, кусты ивы  и черёмух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ы 1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 на ёлки и сосн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1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превратились в сказочных великан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13,1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ыходим на полянку.Полян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15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на ней….блести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16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и разноцветных огоньков….слепит гла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днимем голову ввер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17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ение веток похоже на что?.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18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нка зовёт дальш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 19,20,2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в лесу. Тепло и уютно деревьям почему?..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 22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вот уже становятся синими тени. Наступает вече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23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 …проглядывает сквозь деревья. Пора домо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24E8"/>
                <w:sz w:val="28"/>
                <w:szCs w:val="28"/>
              </w:rPr>
            </w:pPr>
            <w:r>
              <w:rPr>
                <w:b/>
                <w:color w:val="4024E8"/>
                <w:sz w:val="28"/>
                <w:szCs w:val="28"/>
              </w:rPr>
              <w:t>Слайд 24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видания, сказочный лес!  </w:t>
            </w:r>
          </w:p>
        </w:tc>
      </w:tr>
    </w:tbl>
    <w:p>
      <w:pPr>
        <w:pStyle w:val="Normal"/>
        <w:rPr>
          <w:b/>
          <w:b/>
          <w:color w:val="4024E8"/>
          <w:sz w:val="28"/>
          <w:szCs w:val="28"/>
        </w:rPr>
      </w:pPr>
      <w:r>
        <w:rPr>
          <w:b/>
          <w:color w:val="4024E8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4024E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Работа с черновиком. </w:t>
      </w:r>
      <w:r>
        <w:rPr>
          <w:sz w:val="28"/>
          <w:szCs w:val="28"/>
        </w:rPr>
        <w:t>Чтобы передать наше присутствие в лесу, все глаголы мы употребим в настоящем времени.(</w:t>
      </w:r>
      <w:r>
        <w:rPr>
          <w:i/>
          <w:sz w:val="28"/>
          <w:szCs w:val="28"/>
        </w:rPr>
        <w:t>Элемент репортажа</w:t>
      </w:r>
      <w:r>
        <w:rPr>
          <w:sz w:val="28"/>
          <w:szCs w:val="28"/>
        </w:rPr>
        <w:t xml:space="preserve">) .Сейчас дадим вам несколько минут на подработку записей,  и затем  послушаем, какой отчёт о путешествии  у вас получился. Не забывайте использовать средства выразительности. </w:t>
      </w:r>
      <w:r>
        <w:rPr>
          <w:b/>
          <w:color w:val="0000FF"/>
          <w:sz w:val="28"/>
          <w:szCs w:val="28"/>
        </w:rPr>
        <w:t>Слайд №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Звучит музыка. Дети обрабатывают набр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пользуются карточками- подсказками) </w:t>
      </w:r>
    </w:p>
    <w:p>
      <w:pPr>
        <w:pStyle w:val="Normal"/>
        <w:rPr>
          <w:sz w:val="28"/>
          <w:szCs w:val="28"/>
        </w:rPr>
      </w:pPr>
      <w:r>
        <w:rPr>
          <w:color w:val="4024E8"/>
          <w:sz w:val="28"/>
          <w:szCs w:val="28"/>
        </w:rPr>
        <w:t xml:space="preserve">        </w:t>
      </w:r>
      <w:r>
        <w:rPr>
          <w:color w:val="4024E8"/>
          <w:sz w:val="28"/>
          <w:szCs w:val="28"/>
        </w:rPr>
        <w:t xml:space="preserve">*используется музыка А.Вивальди из цикла «Времена года» «Зима». часть2                    </w:t>
      </w:r>
    </w:p>
    <w:p>
      <w:pPr>
        <w:pStyle w:val="Normal"/>
        <w:rPr>
          <w:color w:val="4024E8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color w:val="4024E8"/>
          <w:sz w:val="28"/>
          <w:szCs w:val="28"/>
        </w:rPr>
        <w:t>Дж.Ласт инструментальная пьеса «Одинокий пастух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Выступление учащихся с черновика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b/>
          <w:sz w:val="28"/>
          <w:szCs w:val="28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олодцы! А вы хотите послушать ,что получилось у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можете взять карандаши и кое-что дополни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свои тексты из моего описания. (</w:t>
      </w:r>
      <w:r>
        <w:rPr>
          <w:i/>
          <w:sz w:val="28"/>
          <w:szCs w:val="28"/>
        </w:rPr>
        <w:t>чтение образц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13.Заключение</w:t>
      </w:r>
      <w:r>
        <w:rPr>
          <w:sz w:val="28"/>
          <w:szCs w:val="28"/>
        </w:rPr>
        <w:t>.Понравилась вам прогу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а свои  записи вы перепишет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ейчас давайте назовём, какие средства выразительности вы использо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ли услышали в моём тек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рутный  лис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896"/>
      </w:tblGrid>
      <w:tr>
        <w:trPr>
          <w:trHeight w:val="328" w:hRule="atLeast"/>
        </w:trPr>
        <w:tc>
          <w:tcPr>
            <w:tcW w:w="10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Вступление</w:t>
            </w:r>
            <w:r>
              <w:rPr>
                <w:sz w:val="28"/>
                <w:szCs w:val="28"/>
              </w:rPr>
              <w:t>. Пришла зим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овница, волшебн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ка-зи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акая, кто</w:t>
            </w:r>
            <w:r>
              <w:rPr>
                <w:i/>
              </w:rPr>
              <w:t>?</w:t>
            </w: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32"/>
                <w:szCs w:val="32"/>
              </w:rPr>
              <w:t>________________________________________________</w:t>
            </w:r>
          </w:p>
        </w:tc>
      </w:tr>
      <w:tr>
        <w:trPr>
          <w:trHeight w:val="14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рыла, прикрыла, нарядила, укутала, усыпала, разукрасила, убаюкал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емлю, дома ,деревья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Что сделала?</w:t>
            </w:r>
            <w:r>
              <w:rPr>
                <w:sz w:val="32"/>
                <w:szCs w:val="3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________</w:t>
            </w:r>
          </w:p>
        </w:tc>
      </w:tr>
      <w:tr>
        <w:trPr>
          <w:trHeight w:val="451" w:hRule="atLeast"/>
        </w:trPr>
        <w:tc>
          <w:tcPr>
            <w:tcW w:w="10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 такую пору не сидится дома.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Берём лыжи и идём на прогулку в зимний лес.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ная часть.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ие? Что делают?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нка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 и сосны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 в лесу. Только поскрипывает____________ снежок под ногами.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м на полянку.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то делает?)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ег _________________________________________________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муриваемся от ……………… блеска и поднимаем голову вверх.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какие? на что похожи?)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и берёз и осинок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ём по тропинке дальше. Постаралась зима:</w:t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то сделала?)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Заклю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царство…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ет вечер.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домой . До свидания, лес! 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ишла красавица-зима, прикрыла землю пушистым одеялом, убаюкала песней-метелью и принялась разукрашивать дома и деревья волшебными красками. В эту пору не сидится дома,  хочется пройтись по удивительному царству зимнего леса. Одеваемся потеплее, берём лыжи и отправляемся в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есело убегает вглубь леса тропинка, приветливо качают нам в след пушистые лапы елей и сосен. Тихо в волшебном лесу, только слышится лёгкое поскрипывание свежего  снежка под н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ыходим на полянку, и нам открывается чудесное зрелище: тысячи драгоценных камней разбросала зима в своём царстве, и каждый из них искрится разноцветными огоньками в лучах озорного солн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жмуриваемся от нестерпимого блеска и поднимаем голову ввер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ам причудливые переплетения тонких берёзовых ветвей. На фоне ярко-голубого неба они кажутся тончайшей паутинкой, которую соткал гигантский па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дём по тропинке дальше. Зима  от души постаралась: берёзкам и осинкам подарила серебристые пуховые косынки, ёлкам и соснам –мохнатые шапки и тёплые рукавички. Тепло и уютно деревьям, не страшен им любой моро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о вот поползли по земле длинные синие тени. Уже низко из-за деревьев проглядывает хитрый глазок зимнего солнца. Пора возвращаться домой. До свидания, лесное царство! Пусть тебе снятся волшебные сн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Тест: </w:t>
      </w:r>
      <w:r>
        <w:rPr>
          <w:sz w:val="32"/>
          <w:szCs w:val="32"/>
        </w:rPr>
        <w:t>Соотнести стрелочками средство выразительности и 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елая берёза под моим окном,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ринакрылась снегом ,точно серебро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тет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ёт зима – аукает,</w:t>
            </w:r>
          </w:p>
          <w:p>
            <w:pPr>
              <w:pStyle w:val="Normal"/>
              <w:rPr/>
            </w:pPr>
            <w:r>
              <w:rPr/>
              <w:t>Мохнатый лес баюкает</w:t>
            </w:r>
          </w:p>
          <w:p>
            <w:pPr>
              <w:pStyle w:val="Normal"/>
              <w:rPr/>
            </w:pPr>
            <w:r>
              <w:rPr/>
              <w:t>Стозвоном сосняк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стоит берёза</w:t>
            </w:r>
          </w:p>
          <w:p>
            <w:pPr>
              <w:pStyle w:val="Normal"/>
              <w:rPr/>
            </w:pPr>
            <w:r>
              <w:rPr/>
              <w:t>В …… тишине,</w:t>
            </w:r>
          </w:p>
          <w:p>
            <w:pPr>
              <w:pStyle w:val="Normal"/>
              <w:rPr/>
            </w:pPr>
            <w:r>
              <w:rPr/>
              <w:t>И горят снежинки</w:t>
            </w:r>
          </w:p>
          <w:p>
            <w:pPr>
              <w:pStyle w:val="Normal"/>
              <w:rPr/>
            </w:pPr>
            <w:r>
              <w:rPr/>
              <w:t>В золотом огн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етворение</w:t>
            </w:r>
          </w:p>
        </w:tc>
      </w:tr>
      <w:tr>
        <w:trPr>
          <w:trHeight w:val="86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под снежной бахромою,</w:t>
            </w:r>
          </w:p>
          <w:p>
            <w:pPr>
              <w:pStyle w:val="Normal"/>
              <w:rPr/>
            </w:pPr>
            <w:r>
              <w:rPr/>
              <w:t xml:space="preserve">Неподвижною, немою, </w:t>
            </w:r>
          </w:p>
          <w:p>
            <w:pPr>
              <w:pStyle w:val="Normal"/>
              <w:rPr/>
            </w:pPr>
            <w:r>
              <w:rPr/>
              <w:t xml:space="preserve">Чудной жизнью он блести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“</w:t>
            </w:r>
            <w:r>
              <w:rPr/>
              <w:t xml:space="preserve">Настоящая народная песня… умеет говорить от души самыми простыми… красивыми словами”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тет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епот, робкое дыханье, трели соловь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 голубыми  небесами</w:t>
            </w:r>
          </w:p>
          <w:p>
            <w:pPr>
              <w:pStyle w:val="Normal"/>
              <w:rPr/>
            </w:pPr>
            <w:r>
              <w:rPr/>
              <w:t>Великолепными коврами,</w:t>
            </w:r>
          </w:p>
          <w:p>
            <w:pPr>
              <w:pStyle w:val="Normal"/>
              <w:rPr/>
            </w:pPr>
            <w:r>
              <w:rPr/>
              <w:t>Блестя на солнце, снег лежи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етворе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ворила роща золотая</w:t>
              <w:br/>
              <w:t>Березовым веселым язык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12:00Z</dcterms:created>
  <dc:creator>User</dc:creator>
  <dc:description/>
  <cp:keywords/>
  <dc:language>en-US</dc:language>
  <cp:lastModifiedBy>фвьшт</cp:lastModifiedBy>
  <cp:lastPrinted>2011-11-27T22:36:00Z</cp:lastPrinted>
  <dcterms:modified xsi:type="dcterms:W3CDTF">2012-12-15T03:32:00Z</dcterms:modified>
  <cp:revision>12</cp:revision>
  <dc:subject/>
  <dc:title/>
</cp:coreProperties>
</file>