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sz w:val="28"/>
          <w:szCs w:val="28"/>
        </w:rPr>
        <w:t xml:space="preserve">                     </w:t>
      </w:r>
      <w:r>
        <w:rPr>
          <w:rStyle w:val="StrongEmphasis"/>
          <w:b w:val="false"/>
          <w:sz w:val="28"/>
          <w:szCs w:val="28"/>
        </w:rPr>
        <w:t xml:space="preserve">«Средняя общеобразовательная школа №16»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</w:t>
      </w:r>
      <w:r>
        <w:rPr>
          <w:rStyle w:val="StrongEmphasis"/>
          <w:b w:val="false"/>
          <w:sz w:val="28"/>
          <w:szCs w:val="28"/>
        </w:rPr>
        <w:t>Статья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          </w:t>
      </w:r>
      <w:r>
        <w:rPr>
          <w:rStyle w:val="StrongEmphasis"/>
          <w:b w:val="false"/>
          <w:color w:val="000000"/>
          <w:sz w:val="28"/>
          <w:szCs w:val="28"/>
        </w:rPr>
        <w:t>70-летию обороны Сталинграда посвящается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Выполнил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ученик 8 «А»  класс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Салаев Кирилл Юрьевич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Проверила: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учитель русского языка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Мокроусова Н. А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г. Губкин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2012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йна... С этим словом у представителей старшего поколения ассоциируется, конечно же, Великая Отечественная. «До войны», «после войны»... Еще несколько  десятилетий назад эти выражения звучали достаточно часто. Сегодня о той войне напоминают  памятники,  показы советских фильмов, торжественное празднование Дня победы, ветераны войны, хотя их осталось  совсем мало.  </w:t>
        <w:br/>
        <w:t xml:space="preserve">      Солдаты всегда остаются солдатами: они обязаны выполнять приказ командира. Независимо от того, справедлива война или нет, здесь всегда есть место подвигу. Геббельсовская пропаганда выдумала басню о том, что Сталинград якобы окружен мощными укреплениями. Разоблачая измышления фашистов, Борис Полевой 23 октября писал в «Правде»: «Огромный город стоит в голой степи, открытый со всех сторон, и то, что немцы, несмотря на отчаянные попытки, до сих пор не сумели взять его, объясняется не мифической стеной, а мужеством и чудесной отвагой его защитников». Символом стойкости наших солдат стал подвиг группы гвардейцев во главе с лейтенантом И. Ф. Афанасьевым и сержантом Я. Ф. Павловым, которые защищали дом в центре города. Военная судьба свела в этот дом, ставший неприступной крепостью для фашистов, представителей девяти национальностей. За 58 суток беспрерывных боев небольшой гарнизон дома уничтожил столько гитлеровцев, сколько не теряли они при взятии крупных западноевропейских городов. </w:t>
        <w:br/>
        <w:t xml:space="preserve">       В небе Сталинграда бесстрашно сражался татарин Амет-хан-Султан. Он сбил 11 стервятников лично и 19 в групповых боях. Среди защитников города гремела слава о снайпере В. Г. Зайцеве, родом из Сибири. Более 300 гитлеровцев уничтожил он в уличных боях. Попал ему на мушку и руководитель немецкой снайперской школы в Берлине майор Конингс. Сержант-пулеметчик Х. Н. Нурадилов, чеченец по национальности, за время боев под Сталинградом уничтожил 920 фашистов, захватил 7 пулеметов противника и лично взял в плен 12 гитлеровцев. </w:t>
        <w:br/>
        <w:t xml:space="preserve">       Величайший героизм в защите города проявили воины всех родов войск: пехотинцы, артиллеристы, танкисты, летчики, саперы и связисты, моряки Волжской военной флотилии и речники. Артиллерист, украинец В. Я. Болтенко, оставшись у орудия один, смело вступил в единоборство с 15 вражескими танками и одержал над ними победу. Связисты В. П. Титаев и М. М. Путилов во время исправления повреждения телефонной линии были смертельно ранены. Теряя сознание, соединив зубами концы оборванного провода, они восстановили связь. Боец 10-й дивизии войск НКВД А. Е. Ващенко закрыл своей грудью амбразуру вражеского дзота. Вражеский пулемет на мгновение замолчал, но этого оказалось достаточно, чтобы его товарищи совершили бросок. Такой же подвиг совершили в дни Сталинградской битвы 11 человек. Летчик, сержант </w:t>
      </w:r>
      <w:bookmarkStart w:id="0" w:name="R"/>
      <w:bookmarkEnd w:id="0"/>
      <w:r>
        <w:rPr>
          <w:bCs/>
        </w:rPr>
        <w:t>В. А. Рогальский,</w:t>
      </w:r>
      <w:r>
        <w:rPr/>
        <w:t xml:space="preserve"> направил свой горящий самолет на скопление вражеской техники. Всего бессмертный подвиг капитана Гастелло повторили 14 сталинградских авиаторов. Морской пехотинец Михаил Паникаха, объятый пламенем, бросился на фашистский танк и поджег его бутылкой с горючей смесью. Когда гитлеровцам удалось поджечь танк капитана Нечаева, он повел его в последнюю атаку, настиг немецкий танк и таранил его. </w:t>
        <w:br/>
        <w:t>Самоотверженно действовал медицинский персонал. Медсестра</w:t>
      </w:r>
      <w:bookmarkStart w:id="1" w:name="B"/>
      <w:bookmarkEnd w:id="1"/>
      <w:r>
        <w:rPr>
          <w:bCs/>
        </w:rPr>
        <w:t xml:space="preserve"> Анна Бессчастнова</w:t>
      </w:r>
      <w:r>
        <w:rPr/>
        <w:t>, вынесла с поля боя сотни раненых.  В прославленной дивизии полковника Л. Н. Гуртьева девушки-санитарки А. Егорова, Л. Барлина, Л. Новикова  спасли жизнь сотням бойцов и командиров. Так, Л. Барлина вынесла с поля боя 92 раненых. Подвигом вдвойне можно считать героизм гражданского населения во время войны</w:t>
        <w:br/>
        <w:t xml:space="preserve">      Меня поразила телепередача, в которой освещались малоизвестные стороны Сталинградской битвы. Оказывается, в разрушенном до основания городе на Волге оставались тысячи людей, которых не успели эвакуировать! Все мужчины призывного возраста были на фронте. В Сталинграде оставались только старики, женщины и дети.</w:t>
        <w:br/>
        <w:t>Трудно представить  мирных людей, оказавшихся в самом аду войны: улицы и площади становились передовой линией обороны. В Сталинграде не было не только освещения и отопления, но и питьевой воды. Брать воду из Волги было нельзя — прямо у берега разлагались прибитые течением трупы. Еды не хватало: те, кому не давали пайков, выменивали хлеб на ценности, одежду. По словам очевидца, в дни затишья город напоминал ярмарку, где можно было выменять что угодно. В Сталинграде исправно работал особый отдел, и гражданские лица, заподозренные в паникерстве, могли запросто угодить под расстрел независимо от пола и возраста. У сталинградцев не было выбора: уйти из города было невозможно. Так они жили — час за часом, день за днем, месяц за месяцем. Подвигом для горожан был не бросок на амбразуру, не рукопашный бой, а ежедневный труд спасения души города — его людей.</w:t>
        <w:br/>
        <w:t xml:space="preserve">      Кульминацией битвы за Сталинград стало уничтожение окружённой немецкой группировки частями наших армий.  Меня поразили своей откровенностью воспоминания начальника штаба 6-ой армии Курта Цейтлера: «</w:t>
      </w:r>
      <w:r>
        <w:rPr>
          <w:rFonts w:cs="Georgia" w:ascii="Georgia" w:hAnsi="Georgia"/>
          <w:color w:val="444444"/>
          <w:lang w:eastAsia="ko-KR"/>
        </w:rPr>
        <w:t xml:space="preserve">Солдаты 6-й армии исполнили свой долг до конца, несмотря на бессмысленность получаемых ими приказов и несмотря даже на то, что многие, если не большинство из них, хорошо понимали это». Он писал о том, что положение было поистине трагическим. Ослабленные от недоедания, страдающие от страшного мороза, почти без боеприпасов и предметов снабжения, немцы причинили русским командирам и войскам много неприятностей и нанесли тяжелые потери. С 10 января по 2 февраля, то есть более трех недель, они вели бой с превосходящими силами противника. Это уже внушительное достижение. Если иметь в виду физическое напряжение войск, их психическое состояние, а также климатические условия, в которых они сражались, их достижения придется удвоить и даже утроить. Весь мир осудил человека, который, несмотря на протесты своих военных советников, приказал принять в ней участие. Как же Гитлер реагировал на эту катастрофу? Узнав, что под Сталинградом все кончено, Гитлер пришел в ярость. Его взбесило, что новый фельдмаршал предпочел плен смерти. Он говорил, что не ожидал этого, а если бы знал, никогда бы не присвоил Паулюсу звание фельдмаршала. Вот все, что он сказал по адресу Паулюса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Georgia" w:ascii="Georgia" w:hAnsi="Georgia"/>
          <w:color w:val="444444"/>
          <w:lang w:eastAsia="ko-KR"/>
        </w:rPr>
        <w:t xml:space="preserve">На Гитлера не произвели впечатления кровавые Сталинградские события, неслыханные страдания сотен тысяч солдат и невзгоды, которые эта трагедия принесла их семьям. Все это его не трогало, и вскоре он с энтузиазмом принялся за разработку "новых планов на будущее". "Мы создадим новую 6-ю армию", — говорил он. Так он решил проблему, поставленную Сталинградом. Но нельзя воскресить 6-ю армию, присвоив новому объединению название "6-я армия". Она погибла в Сталинграде. Вместе с ней исчезло и доверие, которое немецкая армия еще питала к своему верховному главнокомандующему. Точнее, Гитлер убил это доверие своим упрямством.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color w:val="444444"/>
          <w:lang w:eastAsia="ko-KR"/>
        </w:rPr>
        <w:t xml:space="preserve">     </w:t>
      </w:r>
      <w:r>
        <w:rPr>
          <w:rFonts w:cs="Georgia" w:ascii="Georgia" w:hAnsi="Georgia"/>
          <w:color w:val="444444"/>
          <w:lang w:eastAsia="ko-KR"/>
        </w:rPr>
        <w:t>В ноябре Курт Цейтлер говорил Гитлеру, что потерять под Сталинградом четверть миллиона солдат — значит подорвать основу всего Восточного фронта. Ход событий показал, что он был прав. Сталинградское сражение действительно оказалось поворотным пунктом всей войны. В течение нескольких месяцев  пытались убедить Гитлера принять правильное решение. Но  старания оказались тщетными. Приняв решение уйти с поста начальника генерального штаба сухопутных сил, Курт Цейтлер отправился к Гитлеру и попросил отстранить его от этой должности. Гитлер был разъярен и резко ответил: "Генерал не имеет права оставлять свой пост". Даже немецкие генералы осуждали Гитлера за поражение.</w:t>
      </w:r>
    </w:p>
    <w:p>
      <w:pPr>
        <w:pStyle w:val="Normal"/>
        <w:jc w:val="both"/>
        <w:rPr>
          <w:rFonts w:ascii="Arial" w:hAnsi="Arial" w:cs="Arial"/>
          <w:smallCaps/>
          <w:color w:val="000000"/>
          <w:lang w:eastAsia="ko-KR"/>
        </w:rPr>
      </w:pPr>
      <w:r>
        <w:rPr/>
        <w:t xml:space="preserve">      </w:t>
      </w:r>
      <w:r>
        <w:rPr/>
        <w:t>Я убежден, что война — пережиток прошлого, явление, которое должно исчезнуть в цивилизованном обществе будущего. И образцы героизма, которые демонстрировали наши соотечественники,  доказывает лишь то, что война противоречит здравому смыслу. Вспомним некогда популярный лозунг «Нет войне!» К сожалению, он по-прежнему актуален...». «Слово «Сталинград» вошло в словарный фонд всех языков мира и напоминает о битве, которая по размаху, напряжению  и последствиям превзошла все вооружённые столкновения прежних времён»,- эти строки из книги «Дело всей жизни» Маршала Советского Союза А. М. Василевского.</w:t>
      </w:r>
    </w:p>
    <w:p>
      <w:pPr>
        <w:pStyle w:val="Normal"/>
        <w:jc w:val="both"/>
        <w:rPr>
          <w:rFonts w:ascii="Arial" w:hAnsi="Arial" w:cs="Arial"/>
          <w:smallCaps/>
          <w:color w:val="000000"/>
          <w:lang w:eastAsia="ko-KR"/>
        </w:rPr>
      </w:pPr>
      <w:r>
        <w:rPr>
          <w:rFonts w:cs="Arial" w:ascii="Arial" w:hAnsi="Arial"/>
          <w:smallCaps/>
          <w:color w:val="000000"/>
          <w:lang w:eastAsia="ko-KR"/>
        </w:rPr>
      </w:r>
    </w:p>
    <w:p>
      <w:pPr>
        <w:pStyle w:val="Style17"/>
        <w:spacing w:lineRule="auto" w:line="288"/>
        <w:jc w:val="both"/>
        <w:rPr>
          <w:rFonts w:ascii="Verdana" w:hAnsi="Verdana" w:cs="Verdana"/>
          <w:color w:val="17210C"/>
          <w:sz w:val="28"/>
          <w:szCs w:val="28"/>
        </w:rPr>
      </w:pPr>
      <w:r>
        <w:rPr>
          <w:rFonts w:cs="Verdana" w:ascii="Verdana" w:hAnsi="Verdana"/>
          <w:color w:val="17210C"/>
          <w:sz w:val="28"/>
          <w:szCs w:val="28"/>
        </w:rPr>
      </w:r>
    </w:p>
    <w:p>
      <w:pPr>
        <w:pStyle w:val="Style17"/>
        <w:spacing w:lineRule="auto" w:line="288"/>
        <w:jc w:val="both"/>
        <w:rPr>
          <w:rFonts w:ascii="Verdana" w:hAnsi="Verdana" w:cs="Verdana"/>
          <w:color w:val="17210C"/>
          <w:sz w:val="28"/>
          <w:szCs w:val="28"/>
        </w:rPr>
      </w:pPr>
      <w:r>
        <w:rPr>
          <w:rFonts w:cs="Verdana" w:ascii="Verdana" w:hAnsi="Verdana"/>
          <w:color w:val="17210C"/>
          <w:sz w:val="28"/>
          <w:szCs w:val="28"/>
        </w:rPr>
      </w:r>
    </w:p>
    <w:p>
      <w:pPr>
        <w:pStyle w:val="Style17"/>
        <w:spacing w:lineRule="auto" w:line="288"/>
        <w:jc w:val="both"/>
        <w:rPr>
          <w:rFonts w:ascii="Verdana" w:hAnsi="Verdana" w:eastAsia="Verdana" w:cs="Verdana"/>
          <w:color w:val="17210C"/>
          <w:sz w:val="28"/>
          <w:szCs w:val="28"/>
        </w:rPr>
      </w:pPr>
      <w:r>
        <w:rPr>
          <w:rFonts w:eastAsia="Verdana" w:cs="Verdana" w:ascii="Verdana" w:hAnsi="Verdana"/>
          <w:color w:val="17210C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Verdana" w:ascii="Verdana" w:hAnsi="Verdana"/>
          <w:color w:val="17210C"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>
          <w:rStyle w:val="StrongEmphasis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2:16:00Z</dcterms:created>
  <dc:creator>*</dc:creator>
  <dc:description/>
  <cp:keywords/>
  <dc:language>en-US</dc:language>
  <cp:lastModifiedBy>admin</cp:lastModifiedBy>
  <dcterms:modified xsi:type="dcterms:W3CDTF">2012-03-19T22:11:00Z</dcterms:modified>
  <cp:revision>32</cp:revision>
  <dc:subject/>
  <dc:title>     АПОСТОЛ АНДРЕЙ ПЕРВОЗВАННЫЙ</dc:title>
</cp:coreProperties>
</file>