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4705" cy="10113645"/>
                <wp:effectExtent l="6350" t="1905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720" cy="10113480"/>
                          <a:chOff x="0" y="0"/>
                          <a:chExt cx="7164720" cy="1011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4720" cy="101134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153200" cy="10113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5b3d7"/>
                                </a:gs>
                                <a:gs pos="50000">
                                  <a:srgbClr val="4f81bd"/>
                                </a:gs>
                                <a:gs pos="100000">
                                  <a:srgbClr val="95b3d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4f81bd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600" y="720"/>
                              <a:ext cx="5234400" cy="10113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e8eef6"/>
                                </a:gs>
                                <a:gs pos="100000">
                                  <a:srgbClr val="95b3d7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95b3d7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Самарская Лука как локальный район Волжской Булгар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[Творческая работа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[Направление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FFFFFF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Times New Roman"/>
                                    <w:color w:val="FFFFFF"/>
                                    <w:lang w:bidi="ar-SA" w:val="ru-RU"/>
                                  </w:rPr>
                                  <w:t>Археология]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1840"/>
                              <a:ext cx="1929240" cy="408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440" y="204228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102132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132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228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3063240"/>
                                <a:ext cx="964440" cy="102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3760" y="0"/>
                              <a:ext cx="965160" cy="102168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43f60">
                                  <a:alpha val="50000"/>
                                </a:srgbClr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alibri" w:hAnsi="Calibri" w:eastAsia="Calibri" w:cs="Times New Roman"/>
                                    <w:color w:val="FFFFFF"/>
                                    <w:lang w:val="ru-RU" w:bidi="ar-SA"/>
                                  </w:rPr>
                                  <w:t>Самара 2012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1760" y="8985960"/>
                            <a:ext cx="5041800" cy="92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9040" y="418320"/>
                              <a:ext cx="482760" cy="510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3440"/>
                                <a:ext cx="2412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2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" y="0"/>
                                <a:ext cx="2412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4800" cy="92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22.8pt;width:564.2pt;height:796.35pt" coordorigin="310,456" coordsize="11284,15927">
                <v:group id="shape_0" style="position:absolute;left:310;top:456;width:11284;height:15927">
                  <v:rect id="shape_0" fillcolor="#4f81bd" stroked="t" o:allowincell="f" style="position:absolute;left:329;top:456;width:11264;height:15925;mso-wrap-style:none;v-text-anchor:middle;mso-position-horizontal:center;mso-position-horizontal-relative:page;mso-position-vertical:center;mso-position-vertical-relative:page">
                    <v:fill o:detectmouseclick="t" color2="#95b3d7"/>
                    <v:stroke color="#4f81bd" weight="12600" joinstyle="miter" endcap="flat"/>
                    <v:shadow on="t" obscured="f" color="#243f60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5b3d7" stroked="t" o:allowincell="f" style="position:absolute;left:3350;top:456;width:8242;height:15925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Самарская Лука как локальный район Волжской Булгар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[Творческая работа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[Направление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FFFFFF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Times New Roman"/>
                              <w:color w:val="FFFFFF"/>
                              <w:lang w:bidi="ar-SA" w:val="ru-RU"/>
                            </w:rPr>
                            <w:t>Археология]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e8eef6"/>
                    <v:stroke color="#95b3d7" weight="12600" joinstyle="miter" endcap="flat"/>
                    <v:shadow on="t" obscured="f" color="#243f60"/>
                    <w10:wrap type="none"/>
                  </v:shape>
                  <v:group id="shape_0" style="position:absolute;left:310;top:3655;width:3037;height:6432">
                    <v:rect id="shape_0" fillcolor="#a7bfde" stroked="t" o:allowincell="f" style="position:absolute;left:1830;top:6871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0;top:5263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1;top:5263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1;top:3655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1;top:6871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0;top:8479;width:1518;height:1607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4f81bd" stroked="t" o:allowincell="f" style="position:absolute;left:2616;top:455;width:1519;height:1608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alibri" w:hAnsi="Calibri" w:eastAsia="Calibri" w:cs="Times New Roman"/>
                              <w:color w:val="FFFFFF"/>
                              <w:lang w:val="ru-RU" w:bidi="ar-SA"/>
                            </w:rPr>
                            <w:t>Самара 2012</w:t>
                          </w:r>
                        </w:p>
                      </w:txbxContent>
                    </v:textbox>
                    <v:fill o:detectmouseclick="t" type="solid" color2="#b07e42"/>
                    <v:stroke color="#f2f2f2" weight="38160" joinstyle="miter" endcap="flat"/>
                    <v:shadow on="t" obscured="f" color="#243f60"/>
                    <w10:wrap type="none"/>
                  </v:shape>
                </v:group>
                <v:group id="shape_0" style="position:absolute;left:3353;top:14606;width:7940;height:1463">
                  <v:group id="shape_0" style="position:absolute;left:10533;top:15264;width:760;height:805">
                    <v:rect id="shape_0" fillcolor="#bfbfbf" stroked="t" o:allowincell="f" style="position:absolute;left:10533;top:15664;width:379;height:404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3;top:15265;width:379;height:404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3;top:15265;width:379;height:404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3;top:14606;width:6904;height:1462;mso-wrap-style:none;v-text-anchor:middle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4640</wp:posOffset>
                </wp:positionH>
                <wp:positionV relativeFrom="paragraph">
                  <wp:posOffset>2618105</wp:posOffset>
                </wp:positionV>
                <wp:extent cx="1881505" cy="111125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11283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ченицы 9 класса «А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БОУ СОШ № 10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Ладягиной Анаста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49.5pt;height:88.85pt;mso-wrap-distance-left:9.05pt;mso-wrap-distance-right:9.05pt;mso-wrap-distance-top:0pt;mso-wrap-distance-bottom:0pt;margin-top:206.15pt;mso-position-vertical-relative:text;margin-left:323.2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ченицы 9 класса «А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БОУ СОШ № 106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Ладягиной Анаста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340</wp:posOffset>
                </wp:positionH>
                <wp:positionV relativeFrom="paragraph">
                  <wp:posOffset>3891280</wp:posOffset>
                </wp:positionV>
                <wp:extent cx="2914650" cy="829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Учитель: Фоменко Алексей Влади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5.35pt;mso-wrap-distance-left:9.05pt;mso-wrap-distance-right:9.05pt;mso-wrap-distance-top:0pt;mso-wrap-distance-bottom:0pt;margin-top:306.4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Учитель: Фоменко Алексей Владимирович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shd w:fill="FFFFFF" w:val="clear"/>
        <w:spacing w:lineRule="auto" w:line="360" w:before="96" w:after="12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15265</wp:posOffset>
            </wp:positionH>
            <wp:positionV relativeFrom="line">
              <wp:posOffset>-19050</wp:posOffset>
            </wp:positionV>
            <wp:extent cx="2860040" cy="331660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исьменные источники не дают полной информации о территории Волжской Булгарии. Персидские и арабские географы считали страну булгар самой северной в мире страной, населённой мусульманами, находящейся в седьмом климате. Первым дает сведения о ее расположении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бн-Руст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воей энциклопедии «Дорогие драгоценности», составленной около 903—913 годов. Он сообщает: «Болгарская земля смежна с землею буртасов. Живут болгары на берегу реки, которая впадает в море Хазарское (Каспийское) и прозывается Итиль (Волгою)…». ал-Истархи и более поздние авторы дают более конкретную информацию о юго-восточной границе Булгарии определяя ее в районе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Яика</w:t>
        </w:r>
      </w:hyperlink>
      <w:r>
        <w:rPr>
          <w:sz w:val="28"/>
          <w:szCs w:val="28"/>
        </w:rPr>
        <w:t>. Сообщения о западной границе Булгарии как правило сводятся к тому, что Булгария располагается восточнее земель населенных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лавянами</w:t>
        </w:r>
      </w:hyperlink>
      <w:r>
        <w:rPr>
          <w:sz w:val="28"/>
          <w:szCs w:val="28"/>
        </w:rPr>
        <w:t>. О северных и южных пределах страны нет точной информации, некоторые авторы, например</w:t>
      </w:r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ал-Кашгари</w:t>
        </w:r>
      </w:hyperlink>
      <w:r>
        <w:rPr>
          <w:sz w:val="28"/>
          <w:szCs w:val="28"/>
        </w:rPr>
        <w:t>, пишут, что булгары живут и на Нижней Волге. По средневековым письменным источникам трудно определить, что имеют в виду авторы описывая границы Волжской Булгарии. Не ясно идёт ли в источниках речь исключительно о территории непосредственного проживания булгар или, определяя пределы булгарской земли, авторы описывают территории кочевания полуоседлой части населения или земли, входящие в сферу экономического и политического влияния Булгарии.</w:t>
      </w:r>
    </w:p>
    <w:p>
      <w:pPr>
        <w:pStyle w:val="Style17"/>
        <w:shd w:fill="FFFFFF" w:val="clear"/>
        <w:spacing w:lineRule="auto" w:line="360" w:before="96" w:after="120"/>
        <w:rPr>
          <w:sz w:val="28"/>
          <w:szCs w:val="28"/>
        </w:rPr>
      </w:pPr>
      <w:r>
        <w:rPr>
          <w:sz w:val="28"/>
          <w:szCs w:val="28"/>
        </w:rPr>
        <w:t>Расположение археологических памятников позволяет в общих чертах представить территорию Волжской Булгарии. Некоторые мусульманские географы X—XI веков помещают западные границы Волжской Булгарии к востоку от славянских племён.</w:t>
      </w:r>
    </w:p>
    <w:p>
      <w:pPr>
        <w:pStyle w:val="Style17"/>
        <w:shd w:fill="FFFFFF" w:val="clear"/>
        <w:spacing w:lineRule="auto" w:line="360" w:before="96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жные и северные пределы Волжской Булгарии в целом трудноуловимы по данным письменных источников. Огромную работу в этом направлении проделал Фахрутдинов Р. Г., который в 60-70-е годы прошлого века начал выявлять и картографировать археологические памятники булгарского времени. Основные памятники булгарского времени находятся на территории современных</w:t>
      </w:r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Татарстана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Ульяновско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амарско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ензенск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ластей и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Чувашии</w:t>
        </w:r>
      </w:hyperlink>
      <w:r>
        <w:rPr>
          <w:sz w:val="28"/>
          <w:szCs w:val="28"/>
        </w:rPr>
        <w:t>. В настоящее время выявлено более 2 тыс. булгарских памятников X—XIV вв. Среди них около 190 городищ и более 900 селищ. Большинство относится к домонгольскому времени — 170 городищ и более 700 селищ. Основная часть памятников булгарского времени находится на территории Татарстана. В других регионах таких памятников значительно меньше. В Ульяновской области — около 200, в Самарской области — около 160, в Пензенской области — около 70, в Чувашии — около 70.</w:t>
      </w:r>
    </w:p>
    <w:p>
      <w:pPr>
        <w:pStyle w:val="Style17"/>
        <w:shd w:fill="FFFFFF" w:val="clear"/>
        <w:spacing w:lineRule="auto" w:line="360" w:before="96" w:after="120"/>
        <w:rPr/>
      </w:pPr>
      <w:r>
        <w:rPr>
          <w:sz w:val="28"/>
          <w:szCs w:val="28"/>
        </w:rPr>
        <w:t>Опираясь на письменные и археологические источники разные авторы по-разному определяют границы Волжской Булгарии. Традиционно считается, что территория Волжской Булгарии включала часть территорий Среднего Поволжья: Предкамье, Закамье и Предволжье. Халиков А. Х. и Казаков Е. П. считают, что северная граница Булгарии проходила по правому берегу реки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амы</w:t>
        </w:r>
      </w:hyperlink>
      <w:r>
        <w:rPr>
          <w:sz w:val="28"/>
          <w:szCs w:val="28"/>
        </w:rPr>
        <w:t>, западная — в районе бассейна реки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вияги</w:t>
        </w:r>
      </w:hyperlink>
      <w:r>
        <w:rPr>
          <w:sz w:val="28"/>
          <w:szCs w:val="28"/>
        </w:rPr>
        <w:t>, восточная по линии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Чистополь</w:t>
        </w:r>
      </w:hyperlink>
      <w:r>
        <w:rPr>
          <w:sz w:val="28"/>
          <w:szCs w:val="28"/>
        </w:rPr>
        <w:t>-Билярск или рекой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Шишма</w:t>
        </w:r>
      </w:hyperlink>
      <w:r>
        <w:rPr>
          <w:sz w:val="28"/>
          <w:szCs w:val="28"/>
        </w:rPr>
        <w:t>, южная в районе Самарской Луки. Хузин Ф. Ш. в качестве северной границы определяет реку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азанку</w:t>
        </w:r>
      </w:hyperlink>
      <w:r>
        <w:rPr>
          <w:sz w:val="28"/>
          <w:szCs w:val="28"/>
        </w:rPr>
        <w:t>, южной —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Самарскую Луку</w:t>
        </w:r>
      </w:hyperlink>
      <w:r>
        <w:rPr>
          <w:sz w:val="28"/>
          <w:szCs w:val="28"/>
        </w:rPr>
        <w:t>, западной — реку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Сур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 восточной и юго-восточной — низовья рек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Бела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Урал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96" w:after="12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Территория </w:t>
      </w:r>
      <w:r>
        <w:rPr>
          <w:rStyle w:val="StrongEmphasis"/>
          <w:sz w:val="28"/>
          <w:szCs w:val="28"/>
          <w:shd w:fill="FFFFFF" w:val="clear"/>
        </w:rPr>
        <w:t>Волжской Болгар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тянулась от правобережья р. Камы на севере д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Самарской Лук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а юге, от верховьев левых притоков р. Свияги на западе до р. Зай на востоке. Основателями данного государства считаются болгарские племена, которые переселились на территорию Волг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во второй половине VII в</w:t>
      </w:r>
      <w:r>
        <w:rPr>
          <w:sz w:val="28"/>
          <w:szCs w:val="28"/>
          <w:shd w:fill="FFFFFF" w:val="clear"/>
        </w:rPr>
        <w:t>. с берегов Азовского мор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 территории Самарской Луки началось заселение Поволжья болгарами. Причиной этому было то, что Самарская Лука была прекрасно защищена самой природой, будучи окруженной с трех сторон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петлей Волги</w:t>
      </w:r>
      <w:r>
        <w:rPr>
          <w:sz w:val="28"/>
          <w:szCs w:val="28"/>
          <w:shd w:fill="FFFFFF" w:val="clear"/>
        </w:rPr>
        <w:t xml:space="preserve">, изрезанными оврагами и горами,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68935</wp:posOffset>
            </wp:positionH>
            <wp:positionV relativeFrom="line">
              <wp:posOffset>99695</wp:posOffset>
            </wp:positionV>
            <wp:extent cx="3450590" cy="2395855"/>
            <wp:effectExtent l="0" t="0" r="0" b="0"/>
            <wp:wrapSquare wrapText="bothSides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>представлявшими собой естественные оборонительные линии. Верши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Жигулевских гор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лужили наблюдательными пунктами, откуда открывался широкий обзор на окружающую местность, также на вершинах гор строились крепости, что делало их более неприступными. Наконец, леса и овраги являлись надежными укрытиями на случай вражеского нашествия. Кроме того, природные условия Самарской Луки были исключительно благоприятными для развития хозяйств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Широкие Волжские поймы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лужили прекрасными пастбищами и покосами, а террасы были пригодны для земледелия. Волга изобиловала рыбой, леса – зверьем, птицей, грибами и ягодами. В силу этих причин именн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с Самарской Луки и началось заселение Поволжья болгарам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пасаясь нападения кочевников, которые были непобедимы в условиях степи и становились уязвимыми в условиях пересеченной местности (лес, овраги, поваленные деревья и др.), болгары не решались селиться к югу и западу от Самарской Луки. Переселение приазовских болгар в районы Среднего Поволжья зафиксировано археологическ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/>
        <w:ind w:left="28" w:right="4" w:first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амые </w:t>
      </w:r>
      <w:r>
        <w:rPr>
          <w:rStyle w:val="StrongEmphasis"/>
          <w:sz w:val="28"/>
          <w:szCs w:val="28"/>
          <w:shd w:fill="FFFFFF" w:val="clear"/>
        </w:rPr>
        <w:t xml:space="preserve">ранние памятники </w:t>
      </w:r>
      <w:r>
        <w:rPr>
          <w:sz w:val="28"/>
          <w:szCs w:val="28"/>
          <w:shd w:fill="FFFFFF" w:val="clear"/>
        </w:rPr>
        <w:t>культуры болгар относятся к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второй половины VII-VIII вв</w:t>
      </w:r>
      <w:r>
        <w:rPr>
          <w:sz w:val="28"/>
          <w:szCs w:val="28"/>
          <w:shd w:fill="FFFFFF" w:val="clear"/>
        </w:rPr>
        <w:t>. были исследованы на Самарской Луке у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сел Брусяны, Малая Рязань, Новинки</w:t>
      </w:r>
      <w:r>
        <w:rPr>
          <w:sz w:val="28"/>
          <w:szCs w:val="28"/>
          <w:shd w:fill="FFFFFF" w:val="clear"/>
        </w:rPr>
        <w:t xml:space="preserve">; а так же в Ульяновском Поволжье у сел Шиловка и Урень. Раскопанные там курганные могильники дали представление о развитой культуре ранних болгар. Здесь были найдены украшения из золота и серебра, оружие (сабли, палаши, стрелы), предметы быта (посуда, подсвечник, ножи), украшения конской сбруи. </w:t>
      </w:r>
    </w:p>
    <w:p>
      <w:pPr>
        <w:pStyle w:val="Style18"/>
        <w:spacing w:lineRule="auto" w:line="276"/>
        <w:ind w:left="28" w:right="4" w:first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left="28" w:right="4" w:firstLine="336"/>
        <w:rPr/>
      </w:pPr>
      <w:r>
        <w:rPr>
          <w:sz w:val="28"/>
          <w:szCs w:val="28"/>
        </w:rPr>
        <w:t xml:space="preserve">В эпоху средневековья славились изделия болгарских ювелиров – особенно выразительны золотые и серебряные височные трехбусинные серьги, серебряные плетеные многовитковые браслеты и гривны, бронзовые зеркала, замочки и прочее. </w:t>
      </w:r>
    </w:p>
    <w:p>
      <w:pPr>
        <w:pStyle w:val="Style18"/>
        <w:spacing w:lineRule="auto" w:line="360"/>
        <w:ind w:left="28" w:right="4" w:firstLine="3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обый интерес представляет коллекция костяных пластин, найденная Р.С. Багаутдиновым в одном из погребений Шиловского курганного могильника. На пластинах в реалистической манере были изображены сюжетные сцены 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StrongEmphasis"/>
          <w:sz w:val="28"/>
          <w:szCs w:val="28"/>
          <w:shd w:fill="FFFFFF" w:val="clear"/>
        </w:rPr>
        <w:t>реальными и фантастическими животными (медведь, задирающий лань, битва драконов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и людьми. По мнению Р.С. Багаутдинова на Шиловских пластинах отражены космогонические представления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92450</wp:posOffset>
            </wp:positionH>
            <wp:positionV relativeFrom="line">
              <wp:posOffset>-165735</wp:posOffset>
            </wp:positionV>
            <wp:extent cx="2706370" cy="296291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>ранних болгар.</w:t>
      </w:r>
      <w:r>
        <w:rPr>
          <w:rStyle w:val="StrongEmphasis"/>
          <w:sz w:val="28"/>
          <w:szCs w:val="28"/>
          <w:shd w:fill="FFFFFF" w:val="clear"/>
        </w:rPr>
        <w:t>В IX–X веках</w:t>
      </w:r>
      <w:r>
        <w:rPr>
          <w:sz w:val="28"/>
          <w:szCs w:val="28"/>
          <w:shd w:fill="FFFFFF" w:val="clear"/>
        </w:rPr>
        <w:t>происходил процесс смешения болгар с местным Прикамским населением. Формировалось государство Волжская Болгария. Уже в Х веке на территории Волжской Булгарии возникли крупные города: Булгар, Биляр, Сувар и др. Между ними шла борьба за главенство, особенно остро выразившаяся в противостоянии двух политических центров со своими правителями и монетными дворами: Булгар и Биляр. Но в конце Х в., в 976 г. Сувар окончательно лишился суверенитета и Булгар становится единственной столицей государства.</w:t>
      </w:r>
    </w:p>
    <w:p>
      <w:pPr>
        <w:pStyle w:val="Style18"/>
        <w:spacing w:lineRule="auto" w:line="360"/>
        <w:ind w:left="4" w:right="10" w:firstLine="326"/>
        <w:rPr>
          <w:color w:val="524B4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 в. на окраине этого государственного образования возник Муромский городок, игравший заметную роль в развитии ремесел и торговых связей с кочевнической степью. Самарская Лука изобилует памят</w:t>
        <w:softHyphen/>
        <w:t>никами археологии, важнейшим из которых является Муромский городок - один из круп</w:t>
        <w:softHyphen/>
        <w:t>нейших городов Волжской Булгарии, появив</w:t>
        <w:softHyphen/>
        <w:t>шийся в 10 веке на западе Самарской Луки между селами Валы и Жигули. Подлинное название этого поселения историки так и не смогли выяснить, но местные жители окрес</w:t>
        <w:softHyphen/>
        <w:t>тили его «Муромским городком» предполо</w:t>
        <w:softHyphen/>
        <w:t xml:space="preserve">жительно в честь народа Муромца, жившего некогда здесь. "Муромский городок" - один из самых больших археологических памятников Самарской области. Он расположен на Самарской Луке, рядом с современным селом Валы. В конце X-начале XIII веков это была большая пограничная крепость. Волжской Болгарии, обеспечивавшая безопасность проходивших там торговых путей. Площадь Муромского городка вместе с пригородом составляла более 400 га. По оценкам специалистов, в период расцвета города численность населения достигала 10 тысяч человек. </w:t>
      </w:r>
      <w:r>
        <w:rPr>
          <w:color w:val="3B312F"/>
          <w:sz w:val="28"/>
          <w:szCs w:val="28"/>
        </w:rPr>
        <w:t>Г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ог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фич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ско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полож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и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горо</w:t>
      </w:r>
      <w:r>
        <w:rPr>
          <w:color w:val="524B49"/>
          <w:sz w:val="28"/>
          <w:szCs w:val="28"/>
        </w:rPr>
        <w:t xml:space="preserve">да </w:t>
      </w:r>
      <w:r>
        <w:rPr>
          <w:color w:val="3B312F"/>
          <w:sz w:val="28"/>
          <w:szCs w:val="28"/>
        </w:rPr>
        <w:t>очень у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бно. Мур</w:t>
      </w:r>
      <w:r>
        <w:rPr>
          <w:color w:val="524B49"/>
          <w:sz w:val="28"/>
          <w:szCs w:val="28"/>
        </w:rPr>
        <w:t>о</w:t>
      </w:r>
      <w:r>
        <w:rPr>
          <w:color w:val="3B312F"/>
          <w:sz w:val="28"/>
          <w:szCs w:val="28"/>
        </w:rPr>
        <w:t>мском</w:t>
      </w:r>
      <w:r>
        <w:rPr>
          <w:color w:val="524B49"/>
          <w:sz w:val="28"/>
          <w:szCs w:val="28"/>
        </w:rPr>
        <w:t xml:space="preserve">у </w:t>
      </w:r>
      <w:r>
        <w:rPr>
          <w:color w:val="3B312F"/>
          <w:sz w:val="28"/>
          <w:szCs w:val="28"/>
        </w:rPr>
        <w:t>гор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к</w:t>
      </w:r>
      <w:r>
        <w:rPr>
          <w:color w:val="524B49"/>
          <w:sz w:val="28"/>
          <w:szCs w:val="28"/>
        </w:rPr>
        <w:t xml:space="preserve">у </w:t>
      </w:r>
      <w:r>
        <w:rPr>
          <w:color w:val="3B312F"/>
          <w:sz w:val="28"/>
          <w:szCs w:val="28"/>
        </w:rPr>
        <w:t>отв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илас</w:t>
      </w:r>
      <w:r>
        <w:rPr>
          <w:color w:val="524B49"/>
          <w:sz w:val="28"/>
          <w:szCs w:val="28"/>
        </w:rPr>
        <w:t xml:space="preserve">ь </w:t>
      </w:r>
      <w:r>
        <w:rPr>
          <w:color w:val="3B312F"/>
          <w:sz w:val="28"/>
          <w:szCs w:val="28"/>
        </w:rPr>
        <w:t>р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 xml:space="preserve">ь </w:t>
      </w:r>
      <w:r>
        <w:rPr>
          <w:color w:val="524B49"/>
          <w:sz w:val="28"/>
          <w:szCs w:val="28"/>
        </w:rPr>
        <w:t>в</w:t>
      </w:r>
      <w:r>
        <w:rPr>
          <w:color w:val="3B312F"/>
          <w:sz w:val="28"/>
          <w:szCs w:val="28"/>
        </w:rPr>
        <w:t>ажного с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т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гич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ског</w:t>
      </w:r>
      <w:r>
        <w:rPr>
          <w:color w:val="524B49"/>
          <w:sz w:val="28"/>
          <w:szCs w:val="28"/>
        </w:rPr>
        <w:t xml:space="preserve">о </w:t>
      </w:r>
      <w:r>
        <w:rPr>
          <w:color w:val="3B312F"/>
          <w:sz w:val="28"/>
          <w:szCs w:val="28"/>
        </w:rPr>
        <w:t>пунк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а 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южной  г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ниц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б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г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 xml:space="preserve">рского </w:t>
      </w:r>
      <w:r>
        <w:rPr>
          <w:color w:val="524B49"/>
          <w:sz w:val="28"/>
          <w:szCs w:val="28"/>
        </w:rPr>
        <w:t>г</w:t>
      </w:r>
      <w:r>
        <w:rPr>
          <w:color w:val="3B312F"/>
          <w:sz w:val="28"/>
          <w:szCs w:val="28"/>
        </w:rPr>
        <w:t>осу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арств</w:t>
      </w:r>
      <w:r>
        <w:rPr>
          <w:color w:val="524B49"/>
          <w:sz w:val="28"/>
          <w:szCs w:val="28"/>
        </w:rPr>
        <w:t xml:space="preserve">а. </w:t>
      </w:r>
      <w:r>
        <w:rPr>
          <w:color w:val="3B312F"/>
          <w:sz w:val="28"/>
          <w:szCs w:val="28"/>
        </w:rPr>
        <w:t>Вскор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пос</w:t>
      </w:r>
      <w:r>
        <w:rPr>
          <w:color w:val="524B49"/>
          <w:sz w:val="28"/>
          <w:szCs w:val="28"/>
        </w:rPr>
        <w:t xml:space="preserve">ле </w:t>
      </w:r>
      <w:r>
        <w:rPr>
          <w:color w:val="3B312F"/>
          <w:sz w:val="28"/>
          <w:szCs w:val="28"/>
        </w:rPr>
        <w:t>во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 xml:space="preserve">никновения </w:t>
      </w:r>
      <w:r>
        <w:rPr>
          <w:color w:val="524B49"/>
          <w:sz w:val="28"/>
          <w:szCs w:val="28"/>
        </w:rPr>
        <w:t>го</w:t>
      </w:r>
      <w:r>
        <w:rPr>
          <w:color w:val="3B312F"/>
          <w:sz w:val="28"/>
          <w:szCs w:val="28"/>
        </w:rPr>
        <w:t>ро</w:t>
      </w:r>
      <w:r>
        <w:rPr>
          <w:color w:val="524B49"/>
          <w:sz w:val="28"/>
          <w:szCs w:val="28"/>
        </w:rPr>
        <w:t>д с</w:t>
      </w:r>
      <w:r>
        <w:rPr>
          <w:color w:val="3B312F"/>
          <w:sz w:val="28"/>
          <w:szCs w:val="28"/>
        </w:rPr>
        <w:t>т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новится а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министра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ивным</w:t>
      </w:r>
      <w:r>
        <w:rPr>
          <w:color w:val="524B49"/>
          <w:sz w:val="28"/>
          <w:szCs w:val="28"/>
        </w:rPr>
        <w:t>, т</w:t>
      </w:r>
      <w:r>
        <w:rPr>
          <w:color w:val="3B312F"/>
          <w:sz w:val="28"/>
          <w:szCs w:val="28"/>
        </w:rPr>
        <w:t>орго</w:t>
      </w:r>
      <w:r>
        <w:rPr>
          <w:color w:val="524B49"/>
          <w:sz w:val="28"/>
          <w:szCs w:val="28"/>
        </w:rPr>
        <w:t>в</w:t>
      </w:r>
      <w:r>
        <w:rPr>
          <w:color w:val="3B312F"/>
          <w:sz w:val="28"/>
          <w:szCs w:val="28"/>
        </w:rPr>
        <w:t>о-р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м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с</w:t>
      </w:r>
      <w:r>
        <w:rPr>
          <w:color w:val="524B49"/>
          <w:sz w:val="28"/>
          <w:szCs w:val="28"/>
        </w:rPr>
        <w:t>ле</w:t>
      </w:r>
      <w:r>
        <w:rPr>
          <w:color w:val="3B312F"/>
          <w:sz w:val="28"/>
          <w:szCs w:val="28"/>
        </w:rPr>
        <w:t xml:space="preserve">нным и </w:t>
        <w:br/>
        <w:t>ку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ь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урным центром</w:t>
      </w:r>
      <w:r>
        <w:rPr>
          <w:color w:val="524B49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Им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но по</w:t>
      </w:r>
      <w:r>
        <w:rPr>
          <w:color w:val="524B49"/>
          <w:sz w:val="28"/>
          <w:szCs w:val="28"/>
        </w:rPr>
        <w:t>э</w:t>
      </w:r>
      <w:r>
        <w:rPr>
          <w:color w:val="3B312F"/>
          <w:sz w:val="28"/>
          <w:szCs w:val="28"/>
        </w:rPr>
        <w:t>том</w:t>
      </w:r>
      <w:r>
        <w:rPr>
          <w:color w:val="524B49"/>
          <w:sz w:val="28"/>
          <w:szCs w:val="28"/>
        </w:rPr>
        <w:t xml:space="preserve">у </w:t>
      </w:r>
      <w:r>
        <w:rPr>
          <w:color w:val="3B312F"/>
          <w:sz w:val="28"/>
          <w:szCs w:val="28"/>
        </w:rPr>
        <w:t>и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уч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и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 xml:space="preserve">мятника и </w:t>
      </w:r>
      <w:r>
        <w:rPr>
          <w:color w:val="524B49"/>
          <w:sz w:val="28"/>
          <w:szCs w:val="28"/>
        </w:rPr>
        <w:t>в</w:t>
      </w:r>
      <w:r>
        <w:rPr>
          <w:color w:val="3B312F"/>
          <w:sz w:val="28"/>
          <w:szCs w:val="28"/>
        </w:rPr>
        <w:t>оссо</w:t>
      </w:r>
      <w:r>
        <w:rPr>
          <w:color w:val="524B49"/>
          <w:sz w:val="28"/>
          <w:szCs w:val="28"/>
        </w:rPr>
        <w:t>зд</w:t>
      </w:r>
      <w:r>
        <w:rPr>
          <w:color w:val="3B312F"/>
          <w:sz w:val="28"/>
          <w:szCs w:val="28"/>
        </w:rPr>
        <w:t>ание его истории очень в</w:t>
      </w:r>
      <w:r>
        <w:rPr>
          <w:color w:val="524B49"/>
          <w:sz w:val="28"/>
          <w:szCs w:val="28"/>
        </w:rPr>
        <w:t>аж</w:t>
      </w:r>
      <w:r>
        <w:rPr>
          <w:color w:val="3B312F"/>
          <w:sz w:val="28"/>
          <w:szCs w:val="28"/>
        </w:rPr>
        <w:t xml:space="preserve">но </w:t>
      </w:r>
      <w:r>
        <w:rPr>
          <w:color w:val="524B49"/>
          <w:sz w:val="28"/>
          <w:szCs w:val="28"/>
        </w:rPr>
        <w:t>дл</w:t>
      </w:r>
      <w:r>
        <w:rPr>
          <w:color w:val="3B312F"/>
          <w:sz w:val="28"/>
          <w:szCs w:val="28"/>
        </w:rPr>
        <w:t>я понимани</w:t>
      </w:r>
      <w:r>
        <w:rPr>
          <w:color w:val="524B49"/>
          <w:sz w:val="28"/>
          <w:szCs w:val="28"/>
        </w:rPr>
        <w:t xml:space="preserve">я </w:t>
      </w:r>
      <w:r>
        <w:rPr>
          <w:color w:val="3B312F"/>
          <w:sz w:val="28"/>
          <w:szCs w:val="28"/>
        </w:rPr>
        <w:t>р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гион</w:t>
      </w:r>
      <w:r>
        <w:rPr>
          <w:color w:val="524B49"/>
          <w:sz w:val="28"/>
          <w:szCs w:val="28"/>
        </w:rPr>
        <w:t>ал</w:t>
      </w:r>
      <w:r>
        <w:rPr>
          <w:color w:val="3B312F"/>
          <w:sz w:val="28"/>
          <w:szCs w:val="28"/>
        </w:rPr>
        <w:t>ьной культуры</w:t>
      </w:r>
      <w:r>
        <w:rPr>
          <w:color w:val="524B49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Р</w:t>
      </w:r>
      <w:r>
        <w:rPr>
          <w:color w:val="524B49"/>
          <w:sz w:val="28"/>
          <w:szCs w:val="28"/>
        </w:rPr>
        <w:t xml:space="preserve">оль </w:t>
      </w:r>
      <w:r>
        <w:rPr>
          <w:color w:val="3B312F"/>
          <w:sz w:val="28"/>
          <w:szCs w:val="28"/>
        </w:rPr>
        <w:t>ц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нтра </w:t>
      </w:r>
      <w:r>
        <w:rPr>
          <w:color w:val="524B49"/>
          <w:sz w:val="28"/>
          <w:szCs w:val="28"/>
        </w:rPr>
        <w:t>б</w:t>
      </w:r>
      <w:r>
        <w:rPr>
          <w:color w:val="3B312F"/>
          <w:sz w:val="28"/>
          <w:szCs w:val="28"/>
        </w:rPr>
        <w:t>ол</w:t>
      </w:r>
      <w:r>
        <w:rPr>
          <w:color w:val="524B49"/>
          <w:sz w:val="28"/>
          <w:szCs w:val="28"/>
        </w:rPr>
        <w:t>г</w:t>
      </w:r>
      <w:r>
        <w:rPr>
          <w:color w:val="3B312F"/>
          <w:sz w:val="28"/>
          <w:szCs w:val="28"/>
        </w:rPr>
        <w:t>арски</w:t>
      </w:r>
      <w:r>
        <w:rPr>
          <w:color w:val="524B49"/>
          <w:sz w:val="28"/>
          <w:szCs w:val="28"/>
        </w:rPr>
        <w:t xml:space="preserve">х </w:t>
      </w:r>
      <w:r>
        <w:rPr>
          <w:color w:val="756F6D"/>
          <w:sz w:val="28"/>
          <w:szCs w:val="28"/>
        </w:rPr>
        <w:t>з</w:t>
      </w:r>
      <w:r>
        <w:rPr>
          <w:color w:val="3B312F"/>
          <w:sz w:val="28"/>
          <w:szCs w:val="28"/>
        </w:rPr>
        <w:t>ем</w:t>
      </w:r>
      <w:r>
        <w:rPr>
          <w:color w:val="524B49"/>
          <w:sz w:val="28"/>
          <w:szCs w:val="28"/>
        </w:rPr>
        <w:t>ел</w:t>
      </w:r>
      <w:r>
        <w:rPr>
          <w:color w:val="3B312F"/>
          <w:sz w:val="28"/>
          <w:szCs w:val="28"/>
        </w:rPr>
        <w:t>ь в пр</w:t>
      </w:r>
      <w:r>
        <w:rPr>
          <w:color w:val="524B49"/>
          <w:sz w:val="28"/>
          <w:szCs w:val="28"/>
        </w:rPr>
        <w:t>едела</w:t>
      </w:r>
      <w:r>
        <w:rPr>
          <w:color w:val="3B312F"/>
          <w:sz w:val="28"/>
          <w:szCs w:val="28"/>
        </w:rPr>
        <w:t>х С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м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рской Луки прин</w:t>
      </w:r>
      <w:r>
        <w:rPr>
          <w:color w:val="524B49"/>
          <w:sz w:val="28"/>
          <w:szCs w:val="28"/>
        </w:rPr>
        <w:t>адлеж</w:t>
      </w:r>
      <w:r>
        <w:rPr>
          <w:color w:val="3B312F"/>
          <w:sz w:val="28"/>
          <w:szCs w:val="28"/>
        </w:rPr>
        <w:t>ит Муромско</w:t>
      </w:r>
      <w:r>
        <w:rPr>
          <w:color w:val="524B49"/>
          <w:sz w:val="28"/>
          <w:szCs w:val="28"/>
        </w:rPr>
        <w:t xml:space="preserve">му </w:t>
      </w:r>
      <w:r>
        <w:rPr>
          <w:color w:val="3B312F"/>
          <w:sz w:val="28"/>
          <w:szCs w:val="28"/>
        </w:rPr>
        <w:t>гор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к</w:t>
      </w:r>
      <w:r>
        <w:rPr>
          <w:color w:val="524B49"/>
          <w:sz w:val="28"/>
          <w:szCs w:val="28"/>
        </w:rPr>
        <w:t xml:space="preserve">у 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с</w:t>
      </w:r>
      <w:r>
        <w:rPr>
          <w:color w:val="524B49"/>
          <w:sz w:val="28"/>
          <w:szCs w:val="28"/>
        </w:rPr>
        <w:t>лу</w:t>
      </w:r>
      <w:r>
        <w:rPr>
          <w:color w:val="3B312F"/>
          <w:sz w:val="28"/>
          <w:szCs w:val="28"/>
        </w:rPr>
        <w:t>ч</w:t>
      </w:r>
      <w:r>
        <w:rPr>
          <w:color w:val="524B49"/>
          <w:sz w:val="28"/>
          <w:szCs w:val="28"/>
        </w:rPr>
        <w:t>ай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 xml:space="preserve">о. </w:t>
      </w:r>
      <w:r>
        <w:rPr>
          <w:color w:val="3B312F"/>
          <w:sz w:val="28"/>
          <w:szCs w:val="28"/>
        </w:rPr>
        <w:t>В опр</w:t>
      </w:r>
      <w:r>
        <w:rPr>
          <w:color w:val="524B49"/>
          <w:sz w:val="28"/>
          <w:szCs w:val="28"/>
        </w:rPr>
        <w:t>еделе</w:t>
      </w:r>
      <w:r>
        <w:rPr>
          <w:color w:val="3B312F"/>
          <w:sz w:val="28"/>
          <w:szCs w:val="28"/>
        </w:rPr>
        <w:t>нно</w:t>
      </w:r>
      <w:r>
        <w:rPr>
          <w:color w:val="524B49"/>
          <w:sz w:val="28"/>
          <w:szCs w:val="28"/>
        </w:rPr>
        <w:t xml:space="preserve">й </w:t>
      </w:r>
      <w:r>
        <w:rPr>
          <w:color w:val="3B312F"/>
          <w:sz w:val="28"/>
          <w:szCs w:val="28"/>
        </w:rPr>
        <w:t>с</w:t>
      </w:r>
      <w:r>
        <w:rPr>
          <w:color w:val="524B49"/>
          <w:sz w:val="28"/>
          <w:szCs w:val="28"/>
        </w:rPr>
        <w:t>те</w:t>
      </w: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и о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обус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ов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е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 xml:space="preserve">и 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го г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ог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фич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ским п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ж</w:t>
      </w:r>
      <w:r>
        <w:rPr>
          <w:color w:val="3B312F"/>
          <w:sz w:val="28"/>
          <w:szCs w:val="28"/>
        </w:rPr>
        <w:t>ени</w:t>
      </w:r>
      <w:r>
        <w:rPr>
          <w:color w:val="524B49"/>
          <w:sz w:val="28"/>
          <w:szCs w:val="28"/>
        </w:rPr>
        <w:t>ем</w:t>
      </w:r>
      <w:r>
        <w:rPr>
          <w:color w:val="3B312F"/>
          <w:sz w:val="28"/>
          <w:szCs w:val="28"/>
        </w:rPr>
        <w:t>. Он н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х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и</w:t>
      </w:r>
      <w:r>
        <w:rPr>
          <w:color w:val="524B49"/>
          <w:sz w:val="28"/>
          <w:szCs w:val="28"/>
        </w:rPr>
        <w:t xml:space="preserve">тся </w:t>
      </w:r>
      <w:r>
        <w:rPr>
          <w:color w:val="3B312F"/>
          <w:sz w:val="28"/>
          <w:szCs w:val="28"/>
        </w:rPr>
        <w:t>в ц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ральной части С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марской Л</w:t>
      </w:r>
      <w:r>
        <w:rPr>
          <w:color w:val="524B49"/>
          <w:sz w:val="28"/>
          <w:szCs w:val="28"/>
        </w:rPr>
        <w:t>ук</w:t>
      </w:r>
      <w:r>
        <w:rPr>
          <w:color w:val="3B312F"/>
          <w:sz w:val="28"/>
          <w:szCs w:val="28"/>
        </w:rPr>
        <w:t>и</w:t>
      </w:r>
      <w:r>
        <w:rPr>
          <w:color w:val="756F6D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 xml:space="preserve">в 15 км от 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е с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верной окон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чности и в 12 км от южной</w:t>
      </w:r>
      <w:r>
        <w:rPr>
          <w:color w:val="756F6D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в мес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е н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иб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ьшего с</w:t>
      </w:r>
      <w:r>
        <w:rPr>
          <w:color w:val="524B49"/>
          <w:sz w:val="28"/>
          <w:szCs w:val="28"/>
        </w:rPr>
        <w:t>бл</w:t>
      </w:r>
      <w:r>
        <w:rPr>
          <w:color w:val="3B312F"/>
          <w:sz w:val="28"/>
          <w:szCs w:val="28"/>
        </w:rPr>
        <w:t>и</w:t>
      </w:r>
      <w:r>
        <w:rPr>
          <w:color w:val="524B49"/>
          <w:sz w:val="28"/>
          <w:szCs w:val="28"/>
        </w:rPr>
        <w:t>же</w:t>
      </w:r>
      <w:r>
        <w:rPr>
          <w:color w:val="3B312F"/>
          <w:sz w:val="28"/>
          <w:szCs w:val="28"/>
        </w:rPr>
        <w:t xml:space="preserve">ния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вух огромных овраг</w:t>
      </w:r>
      <w:r>
        <w:rPr>
          <w:color w:val="524B49"/>
          <w:sz w:val="28"/>
          <w:szCs w:val="28"/>
        </w:rPr>
        <w:t>ов - Э</w:t>
      </w:r>
      <w:r>
        <w:rPr>
          <w:color w:val="3B312F"/>
          <w:sz w:val="28"/>
          <w:szCs w:val="28"/>
        </w:rPr>
        <w:t>то наиб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 xml:space="preserve">ее высокая часть Самарской </w:t>
      </w:r>
      <w:r>
        <w:rPr>
          <w:color w:val="524B49"/>
          <w:sz w:val="28"/>
          <w:szCs w:val="28"/>
        </w:rPr>
        <w:t>Лу</w:t>
      </w:r>
      <w:r>
        <w:rPr>
          <w:color w:val="3B312F"/>
          <w:sz w:val="28"/>
          <w:szCs w:val="28"/>
        </w:rPr>
        <w:t>ки</w:t>
      </w:r>
      <w:r>
        <w:rPr>
          <w:color w:val="756F6D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она вх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 xml:space="preserve">ит </w:t>
      </w:r>
      <w:r>
        <w:rPr>
          <w:color w:val="524B49"/>
          <w:sz w:val="28"/>
          <w:szCs w:val="28"/>
        </w:rPr>
        <w:t xml:space="preserve">в </w:t>
        <w:br/>
      </w:r>
      <w:r>
        <w:rPr>
          <w:color w:val="3B312F"/>
          <w:sz w:val="28"/>
          <w:szCs w:val="28"/>
        </w:rPr>
        <w:t>геоморфологический район</w:t>
      </w:r>
      <w:r>
        <w:rPr>
          <w:color w:val="524B49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на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ыва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мый Во</w:t>
      </w:r>
      <w:r>
        <w:rPr>
          <w:color w:val="524B49"/>
          <w:sz w:val="28"/>
          <w:szCs w:val="28"/>
        </w:rPr>
        <w:t>с</w:t>
      </w:r>
      <w:r>
        <w:rPr>
          <w:color w:val="3B312F"/>
          <w:sz w:val="28"/>
          <w:szCs w:val="28"/>
        </w:rPr>
        <w:t>точны</w:t>
      </w:r>
      <w:r>
        <w:rPr>
          <w:color w:val="524B49"/>
          <w:sz w:val="28"/>
          <w:szCs w:val="28"/>
        </w:rPr>
        <w:t xml:space="preserve">м </w:t>
      </w: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ато</w:t>
      </w:r>
      <w:r>
        <w:rPr>
          <w:color w:val="524B49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с</w:t>
      </w:r>
      <w:r>
        <w:rPr>
          <w:color w:val="3B312F"/>
          <w:sz w:val="28"/>
          <w:szCs w:val="28"/>
        </w:rPr>
        <w:t>об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нностью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2962275" cy="2607310"/>
            <wp:effectExtent l="0" t="0" r="0" b="0"/>
            <wp:wrapTight wrapText="bothSides">
              <wp:wrapPolygon edited="0">
                <wp:start x="-137" y="0"/>
                <wp:lineTo x="-137" y="21465"/>
                <wp:lineTo x="21528" y="21465"/>
                <wp:lineTo x="21528" y="0"/>
                <wp:lineTo x="-137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B312F"/>
          <w:sz w:val="28"/>
          <w:szCs w:val="28"/>
        </w:rPr>
        <w:t>его лан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шафта является наличи</w:t>
      </w:r>
      <w:r>
        <w:rPr>
          <w:color w:val="524B49"/>
          <w:sz w:val="28"/>
          <w:szCs w:val="28"/>
        </w:rPr>
        <w:t>е г</w:t>
      </w:r>
      <w:r>
        <w:rPr>
          <w:color w:val="3B312F"/>
          <w:sz w:val="28"/>
          <w:szCs w:val="28"/>
        </w:rPr>
        <w:t>л</w:t>
      </w:r>
      <w:r>
        <w:rPr>
          <w:color w:val="524B49"/>
          <w:sz w:val="28"/>
          <w:szCs w:val="28"/>
        </w:rPr>
        <w:t>у</w:t>
      </w:r>
      <w:r>
        <w:rPr>
          <w:color w:val="3B312F"/>
          <w:sz w:val="28"/>
          <w:szCs w:val="28"/>
        </w:rPr>
        <w:t>боко вре</w:t>
      </w:r>
      <w:r>
        <w:rPr>
          <w:color w:val="524B49"/>
          <w:sz w:val="28"/>
          <w:szCs w:val="28"/>
        </w:rPr>
        <w:t>за</w:t>
      </w:r>
      <w:r>
        <w:rPr>
          <w:color w:val="3B312F"/>
          <w:sz w:val="28"/>
          <w:szCs w:val="28"/>
        </w:rPr>
        <w:t xml:space="preserve">нных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р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вних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н</w:t>
      </w:r>
      <w:r>
        <w:rPr>
          <w:color w:val="524B49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про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янувшихся о</w:t>
      </w:r>
      <w:r>
        <w:rPr>
          <w:color w:val="524B49"/>
          <w:sz w:val="28"/>
          <w:szCs w:val="28"/>
        </w:rPr>
        <w:t xml:space="preserve">т </w:t>
      </w:r>
      <w:r>
        <w:rPr>
          <w:color w:val="3B312F"/>
          <w:sz w:val="28"/>
          <w:szCs w:val="28"/>
        </w:rPr>
        <w:t>б</w:t>
      </w:r>
      <w:r>
        <w:rPr>
          <w:color w:val="524B49"/>
          <w:sz w:val="28"/>
          <w:szCs w:val="28"/>
        </w:rPr>
        <w:t>ал</w:t>
      </w:r>
      <w:r>
        <w:rPr>
          <w:color w:val="3B312F"/>
          <w:sz w:val="28"/>
          <w:szCs w:val="28"/>
        </w:rPr>
        <w:t>ок Яб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оневой и Отважн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нской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 xml:space="preserve">ин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 Южной Во</w:t>
      </w:r>
      <w:r>
        <w:rPr>
          <w:color w:val="524B49"/>
          <w:sz w:val="28"/>
          <w:szCs w:val="28"/>
        </w:rPr>
        <w:t>лг</w:t>
      </w:r>
      <w:r>
        <w:rPr>
          <w:color w:val="3B312F"/>
          <w:sz w:val="28"/>
          <w:szCs w:val="28"/>
        </w:rPr>
        <w:t>и</w:t>
      </w:r>
      <w:r>
        <w:rPr>
          <w:color w:val="756F6D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765935</wp:posOffset>
                </wp:positionH>
                <wp:positionV relativeFrom="margin">
                  <wp:posOffset>2631440</wp:posOffset>
                </wp:positionV>
                <wp:extent cx="4736465" cy="11664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16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exact" w:line="216" w:before="201" w:after="0"/>
                              <w:ind w:left="2035" w:right="1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42A27"/>
                                <w:w w:val="86"/>
                                <w:sz w:val="20"/>
                                <w:szCs w:val="20"/>
                              </w:rPr>
                              <w:t xml:space="preserve">План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Муромского городк</w:t>
                            </w:r>
                            <w:r>
                              <w:rPr>
                                <w:i/>
                                <w:iCs/>
                                <w:color w:val="0C0200"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:</w:t>
                            </w:r>
                          </w:p>
                          <w:p>
                            <w:pPr>
                              <w:pStyle w:val="Style18"/>
                              <w:spacing w:lineRule="exact" w:line="220" w:before="9" w:after="0"/>
                              <w:ind w:left="2020" w:right="1397" w:hanging="0"/>
                              <w:rPr/>
                            </w:pPr>
                            <w:r>
                              <w:rPr>
                                <w:color w:val="342A27"/>
                                <w:w w:val="113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color w:val="361B06"/>
                                <w:w w:val="113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Вн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тр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нний 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 xml:space="preserve">; </w:t>
                            </w:r>
                            <w:r>
                              <w:rPr>
                                <w:color w:val="342A27"/>
                                <w:w w:val="113"/>
                                <w:sz w:val="20"/>
                                <w:szCs w:val="20"/>
                              </w:rPr>
                              <w:t xml:space="preserve">11 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Во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точный 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 xml:space="preserve">; </w:t>
                              <w:br/>
                            </w:r>
                            <w:r>
                              <w:rPr>
                                <w:color w:val="342A27"/>
                                <w:w w:val="113"/>
                                <w:sz w:val="20"/>
                                <w:szCs w:val="20"/>
                              </w:rPr>
                              <w:t xml:space="preserve">11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342A27"/>
                                <w:w w:val="116"/>
                                <w:sz w:val="13"/>
                                <w:szCs w:val="13"/>
                              </w:rPr>
                              <w:t xml:space="preserve">ЮЖНЫЙ 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1V </w:t>
                            </w:r>
                            <w:r>
                              <w:rPr>
                                <w:color w:val="342A27"/>
                                <w:sz w:val="19"/>
                                <w:szCs w:val="19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Северный 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;</w:t>
                            </w:r>
                          </w:p>
                          <w:p>
                            <w:pPr>
                              <w:pStyle w:val="Style18"/>
                              <w:spacing w:lineRule="exact" w:line="216"/>
                              <w:ind w:left="2035" w:right="1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color w:val="756E6A"/>
                                <w:sz w:val="19"/>
                                <w:szCs w:val="19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V1 </w:t>
                            </w:r>
                            <w:r>
                              <w:rPr>
                                <w:color w:val="342A27"/>
                                <w:sz w:val="19"/>
                                <w:szCs w:val="19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Г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с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ки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 xml:space="preserve">е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н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>е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>крополи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sz w:val="19"/>
                                <w:szCs w:val="19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VII </w:t>
                            </w:r>
                            <w:r>
                              <w:rPr>
                                <w:color w:val="342A27"/>
                                <w:sz w:val="19"/>
                                <w:szCs w:val="19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sz w:val="19"/>
                                <w:szCs w:val="19"/>
                              </w:rPr>
                              <w:t xml:space="preserve">Vl1a </w:t>
                            </w:r>
                            <w:r>
                              <w:rPr>
                                <w:color w:val="342A27"/>
                                <w:sz w:val="19"/>
                                <w:szCs w:val="19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w w:val="92"/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w w:val="92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color w:val="342A27"/>
                                <w:w w:val="92"/>
                                <w:sz w:val="20"/>
                                <w:szCs w:val="20"/>
                              </w:rPr>
                              <w:t>ород</w:t>
                            </w:r>
                            <w:r>
                              <w:rPr>
                                <w:i/>
                                <w:iCs/>
                                <w:color w:val="4F4743"/>
                                <w:w w:val="92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color w:val="4F4743"/>
                                <w:w w:val="9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4743"/>
                                <w:w w:val="9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95pt;height:91.85pt;mso-wrap-distance-left:9.05pt;mso-wrap-distance-right:9.05pt;mso-wrap-distance-top:0pt;mso-wrap-distance-bottom:0pt;margin-top:207.2pt;mso-position-vertical-relative:margin;margin-left:-139.05pt;mso-position-horizontal-relative:margin">
                <v:textbox>
                  <w:txbxContent>
                    <w:p>
                      <w:pPr>
                        <w:pStyle w:val="Style18"/>
                        <w:spacing w:lineRule="exact" w:line="216" w:before="201" w:after="0"/>
                        <w:ind w:left="2035" w:right="15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342A27"/>
                          <w:w w:val="86"/>
                          <w:sz w:val="20"/>
                          <w:szCs w:val="20"/>
                        </w:rPr>
                        <w:t xml:space="preserve">План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Муромского городк</w:t>
                      </w:r>
                      <w:r>
                        <w:rPr>
                          <w:i/>
                          <w:iCs/>
                          <w:color w:val="0C0200"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:</w:t>
                      </w:r>
                    </w:p>
                    <w:p>
                      <w:pPr>
                        <w:pStyle w:val="Style18"/>
                        <w:spacing w:lineRule="exact" w:line="220" w:before="9" w:after="0"/>
                        <w:ind w:left="2020" w:right="1397" w:hanging="0"/>
                        <w:rPr/>
                      </w:pPr>
                      <w:r>
                        <w:rPr>
                          <w:color w:val="342A27"/>
                          <w:w w:val="113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color w:val="361B06"/>
                          <w:w w:val="113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Вн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у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тр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е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нний 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ород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 xml:space="preserve">; </w:t>
                      </w:r>
                      <w:r>
                        <w:rPr>
                          <w:color w:val="342A27"/>
                          <w:w w:val="113"/>
                          <w:sz w:val="20"/>
                          <w:szCs w:val="20"/>
                        </w:rPr>
                        <w:t xml:space="preserve">11 -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Во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с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точный 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ород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 xml:space="preserve">; </w:t>
                        <w:br/>
                      </w:r>
                      <w:r>
                        <w:rPr>
                          <w:color w:val="342A27"/>
                          <w:w w:val="113"/>
                          <w:sz w:val="20"/>
                          <w:szCs w:val="20"/>
                        </w:rPr>
                        <w:t xml:space="preserve">111 -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342A27"/>
                          <w:w w:val="116"/>
                          <w:sz w:val="13"/>
                          <w:szCs w:val="13"/>
                        </w:rPr>
                        <w:t xml:space="preserve">ЮЖНЫЙ 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ород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1V </w:t>
                      </w:r>
                      <w:r>
                        <w:rPr>
                          <w:color w:val="342A27"/>
                          <w:sz w:val="19"/>
                          <w:szCs w:val="19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Северный 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ород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;</w:t>
                      </w:r>
                    </w:p>
                    <w:p>
                      <w:pPr>
                        <w:pStyle w:val="Style18"/>
                        <w:spacing w:lineRule="exact" w:line="216"/>
                        <w:ind w:left="2035" w:right="15" w:hanging="0"/>
                        <w:rPr/>
                      </w:pP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V</w:t>
                      </w:r>
                      <w:r>
                        <w:rPr>
                          <w:i/>
                          <w:iCs/>
                          <w:color w:val="756E6A"/>
                          <w:sz w:val="19"/>
                          <w:szCs w:val="19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V1 </w:t>
                      </w:r>
                      <w:r>
                        <w:rPr>
                          <w:color w:val="342A27"/>
                          <w:sz w:val="19"/>
                          <w:szCs w:val="19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Город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с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ки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 xml:space="preserve">е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н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>е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>крополи</w:t>
                      </w:r>
                      <w:r>
                        <w:rPr>
                          <w:i/>
                          <w:iCs/>
                          <w:color w:val="4F4743"/>
                          <w:sz w:val="19"/>
                          <w:szCs w:val="19"/>
                        </w:rPr>
                        <w:t xml:space="preserve">;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VII </w:t>
                      </w:r>
                      <w:r>
                        <w:rPr>
                          <w:color w:val="342A27"/>
                          <w:sz w:val="19"/>
                          <w:szCs w:val="19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342A27"/>
                          <w:sz w:val="19"/>
                          <w:szCs w:val="19"/>
                        </w:rPr>
                        <w:t xml:space="preserve">Vl1a </w:t>
                      </w:r>
                      <w:r>
                        <w:rPr>
                          <w:color w:val="342A27"/>
                          <w:sz w:val="19"/>
                          <w:szCs w:val="19"/>
                        </w:rPr>
                        <w:t xml:space="preserve">- </w:t>
                      </w:r>
                      <w:r>
                        <w:rPr>
                          <w:i/>
                          <w:iCs/>
                          <w:color w:val="342A27"/>
                          <w:w w:val="92"/>
                          <w:sz w:val="20"/>
                          <w:szCs w:val="20"/>
                        </w:rPr>
                        <w:t>При</w:t>
                      </w:r>
                      <w:r>
                        <w:rPr>
                          <w:i/>
                          <w:iCs/>
                          <w:color w:val="4F4743"/>
                          <w:w w:val="92"/>
                          <w:sz w:val="20"/>
                          <w:szCs w:val="20"/>
                        </w:rPr>
                        <w:t>г</w:t>
                      </w:r>
                      <w:r>
                        <w:rPr>
                          <w:i/>
                          <w:iCs/>
                          <w:color w:val="342A27"/>
                          <w:w w:val="92"/>
                          <w:sz w:val="20"/>
                          <w:szCs w:val="20"/>
                        </w:rPr>
                        <w:t>ород</w:t>
                      </w:r>
                      <w:r>
                        <w:rPr>
                          <w:i/>
                          <w:iCs/>
                          <w:color w:val="4F4743"/>
                          <w:w w:val="92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color w:val="4F4743"/>
                          <w:w w:val="92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4F4743"/>
                          <w:w w:val="9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ind w:left="9" w:right="10" w:firstLine="331"/>
        <w:rPr/>
      </w:pP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й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а</w:t>
      </w:r>
      <w:r>
        <w:rPr>
          <w:color w:val="524B49"/>
          <w:sz w:val="28"/>
          <w:szCs w:val="28"/>
        </w:rPr>
        <w:t>ж</w:t>
      </w:r>
      <w:r>
        <w:rPr>
          <w:color w:val="3B312F"/>
          <w:sz w:val="28"/>
          <w:szCs w:val="28"/>
        </w:rPr>
        <w:t xml:space="preserve">и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н не менее к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сивы</w:t>
      </w:r>
      <w:r>
        <w:rPr>
          <w:color w:val="756F6D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ч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м горны</w:t>
      </w:r>
      <w:r>
        <w:rPr>
          <w:color w:val="524B49"/>
          <w:sz w:val="28"/>
          <w:szCs w:val="28"/>
        </w:rPr>
        <w:t>е</w:t>
      </w:r>
      <w:r>
        <w:rPr>
          <w:color w:val="756F6D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Во</w:t>
      </w:r>
      <w:r>
        <w:rPr>
          <w:color w:val="524B49"/>
          <w:sz w:val="28"/>
          <w:szCs w:val="28"/>
        </w:rPr>
        <w:t>т зде</w:t>
      </w:r>
      <w:r>
        <w:rPr>
          <w:color w:val="3B312F"/>
          <w:sz w:val="28"/>
          <w:szCs w:val="28"/>
        </w:rPr>
        <w:t>сь 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самой во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выш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нности и раскин</w:t>
      </w:r>
      <w:r>
        <w:rPr>
          <w:color w:val="524B49"/>
          <w:sz w:val="28"/>
          <w:szCs w:val="28"/>
        </w:rPr>
        <w:t>ул</w:t>
      </w:r>
      <w:r>
        <w:rPr>
          <w:color w:val="3B312F"/>
          <w:sz w:val="28"/>
          <w:szCs w:val="28"/>
        </w:rPr>
        <w:t xml:space="preserve">ся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 xml:space="preserve">ревний </w:t>
      </w:r>
      <w:r>
        <w:rPr>
          <w:color w:val="524B49"/>
          <w:sz w:val="28"/>
          <w:szCs w:val="28"/>
        </w:rPr>
        <w:t>г</w:t>
      </w:r>
      <w:r>
        <w:rPr>
          <w:color w:val="3B312F"/>
          <w:sz w:val="28"/>
          <w:szCs w:val="28"/>
        </w:rPr>
        <w:t>оро</w:t>
      </w:r>
      <w:r>
        <w:rPr>
          <w:color w:val="524B49"/>
          <w:sz w:val="28"/>
          <w:szCs w:val="28"/>
        </w:rPr>
        <w:t xml:space="preserve">д. </w:t>
      </w:r>
    </w:p>
    <w:p>
      <w:pPr>
        <w:pStyle w:val="Style18"/>
        <w:spacing w:lineRule="auto" w:line="360"/>
        <w:ind w:left="4" w:right="10" w:firstLine="326"/>
        <w:rPr/>
      </w:pPr>
      <w:r>
        <w:rPr>
          <w:color w:val="3B312F"/>
          <w:sz w:val="28"/>
          <w:szCs w:val="28"/>
        </w:rPr>
        <w:t>Территори</w:t>
      </w:r>
      <w:r>
        <w:rPr>
          <w:color w:val="524B49"/>
          <w:sz w:val="28"/>
          <w:szCs w:val="28"/>
        </w:rPr>
        <w:t xml:space="preserve">я </w:t>
      </w:r>
      <w:r>
        <w:rPr>
          <w:color w:val="3B312F"/>
          <w:sz w:val="28"/>
          <w:szCs w:val="28"/>
        </w:rPr>
        <w:t>гор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ища пре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ставляе</w:t>
      </w:r>
      <w:r>
        <w:rPr>
          <w:color w:val="524B49"/>
          <w:sz w:val="28"/>
          <w:szCs w:val="28"/>
        </w:rPr>
        <w:t xml:space="preserve">т </w:t>
      </w:r>
      <w:r>
        <w:rPr>
          <w:color w:val="3B312F"/>
          <w:sz w:val="28"/>
          <w:szCs w:val="28"/>
        </w:rPr>
        <w:t>собой р</w:t>
      </w:r>
      <w:r>
        <w:rPr>
          <w:color w:val="524B49"/>
          <w:sz w:val="28"/>
          <w:szCs w:val="28"/>
        </w:rPr>
        <w:t>ав</w:t>
      </w:r>
      <w:r>
        <w:rPr>
          <w:color w:val="3B312F"/>
          <w:sz w:val="28"/>
          <w:szCs w:val="28"/>
        </w:rPr>
        <w:t>нин</w:t>
      </w:r>
      <w:r>
        <w:rPr>
          <w:color w:val="524B49"/>
          <w:sz w:val="28"/>
          <w:szCs w:val="28"/>
        </w:rPr>
        <w:t xml:space="preserve">у с </w:t>
      </w:r>
      <w:r>
        <w:rPr>
          <w:color w:val="3B312F"/>
          <w:sz w:val="28"/>
          <w:szCs w:val="28"/>
        </w:rPr>
        <w:t>в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нис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ым р</w:t>
      </w:r>
      <w:r>
        <w:rPr>
          <w:color w:val="524B49"/>
          <w:sz w:val="28"/>
          <w:szCs w:val="28"/>
        </w:rPr>
        <w:t>ел</w:t>
      </w:r>
      <w:r>
        <w:rPr>
          <w:color w:val="3B312F"/>
          <w:sz w:val="28"/>
          <w:szCs w:val="28"/>
        </w:rPr>
        <w:t>ь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фом</w:t>
      </w:r>
      <w:r>
        <w:rPr>
          <w:color w:val="524B49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северо</w:t>
      </w:r>
      <w:r>
        <w:rPr>
          <w:color w:val="1E212D"/>
          <w:sz w:val="28"/>
          <w:szCs w:val="28"/>
        </w:rPr>
        <w:t>-</w:t>
      </w:r>
      <w:r>
        <w:rPr>
          <w:color w:val="3B312F"/>
          <w:sz w:val="28"/>
          <w:szCs w:val="28"/>
        </w:rPr>
        <w:t>восток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и на юго-восток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о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пересека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т</w:t>
      </w:r>
      <w:r>
        <w:rPr>
          <w:color w:val="524B49"/>
          <w:sz w:val="28"/>
          <w:szCs w:val="28"/>
        </w:rPr>
        <w:t>с</w:t>
      </w:r>
      <w:r>
        <w:rPr>
          <w:color w:val="3B312F"/>
          <w:sz w:val="28"/>
          <w:szCs w:val="28"/>
        </w:rPr>
        <w:t xml:space="preserve">я </w:t>
      </w:r>
      <w:r>
        <w:rPr>
          <w:color w:val="524B49"/>
          <w:sz w:val="28"/>
          <w:szCs w:val="28"/>
        </w:rPr>
        <w:t>м</w:t>
      </w:r>
      <w:r>
        <w:rPr>
          <w:color w:val="3B312F"/>
          <w:sz w:val="28"/>
          <w:szCs w:val="28"/>
        </w:rPr>
        <w:t>ногочис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енными овра</w:t>
      </w:r>
      <w:r>
        <w:rPr>
          <w:color w:val="524B49"/>
          <w:sz w:val="28"/>
          <w:szCs w:val="28"/>
        </w:rPr>
        <w:t>ж</w:t>
      </w:r>
      <w:r>
        <w:rPr>
          <w:color w:val="3B312F"/>
          <w:sz w:val="28"/>
          <w:szCs w:val="28"/>
        </w:rPr>
        <w:t>к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ми</w:t>
      </w:r>
      <w:r>
        <w:rPr>
          <w:color w:val="524B49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 xml:space="preserve">по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ну ко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орых прот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кают ручьи</w:t>
      </w:r>
      <w:r>
        <w:rPr>
          <w:color w:val="524B49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а ск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 xml:space="preserve">оны в основном </w:t>
      </w:r>
      <w:r>
        <w:rPr>
          <w:color w:val="756F6D"/>
          <w:sz w:val="28"/>
          <w:szCs w:val="28"/>
        </w:rPr>
        <w:t>з</w:t>
      </w:r>
      <w:r>
        <w:rPr>
          <w:color w:val="524B49"/>
          <w:sz w:val="28"/>
          <w:szCs w:val="28"/>
        </w:rPr>
        <w:t>аде</w:t>
      </w:r>
      <w:r>
        <w:rPr>
          <w:color w:val="3B312F"/>
          <w:sz w:val="28"/>
          <w:szCs w:val="28"/>
        </w:rPr>
        <w:t>рнов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 xml:space="preserve">ны и </w:t>
      </w:r>
      <w:r>
        <w:rPr>
          <w:color w:val="756F6D"/>
          <w:sz w:val="28"/>
          <w:szCs w:val="28"/>
        </w:rPr>
        <w:t>з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рос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 к</w:t>
      </w:r>
      <w:r>
        <w:rPr>
          <w:color w:val="524B49"/>
          <w:sz w:val="28"/>
          <w:szCs w:val="28"/>
        </w:rPr>
        <w:t>у</w:t>
      </w:r>
      <w:r>
        <w:rPr>
          <w:color w:val="3B312F"/>
          <w:sz w:val="28"/>
          <w:szCs w:val="28"/>
        </w:rPr>
        <w:t>ст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 xml:space="preserve">рником и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еревьями. Самая высокая точк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х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 xml:space="preserve">ится </w:t>
      </w:r>
      <w:r>
        <w:rPr>
          <w:color w:val="524B49"/>
          <w:sz w:val="28"/>
          <w:szCs w:val="28"/>
        </w:rPr>
        <w:t xml:space="preserve">за </w:t>
      </w:r>
      <w:r>
        <w:rPr>
          <w:color w:val="3B312F"/>
          <w:sz w:val="28"/>
          <w:szCs w:val="28"/>
        </w:rPr>
        <w:t>укр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ле</w:t>
      </w:r>
      <w:r>
        <w:rPr>
          <w:color w:val="3B312F"/>
          <w:sz w:val="28"/>
          <w:szCs w:val="28"/>
        </w:rPr>
        <w:t>ниями горо</w:t>
      </w:r>
      <w:r>
        <w:rPr>
          <w:color w:val="524B49"/>
          <w:sz w:val="28"/>
          <w:szCs w:val="28"/>
        </w:rPr>
        <w:t xml:space="preserve">да в </w:t>
      </w:r>
      <w:r>
        <w:rPr>
          <w:color w:val="3B312F"/>
          <w:sz w:val="28"/>
          <w:szCs w:val="28"/>
        </w:rPr>
        <w:t>северо-</w:t>
      </w:r>
      <w:r>
        <w:rPr>
          <w:color w:val="756F6D"/>
          <w:sz w:val="28"/>
          <w:szCs w:val="28"/>
        </w:rPr>
        <w:t>з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п</w:t>
      </w:r>
      <w:r>
        <w:rPr>
          <w:color w:val="524B49"/>
          <w:sz w:val="28"/>
          <w:szCs w:val="28"/>
        </w:rPr>
        <w:t>ад</w:t>
      </w:r>
      <w:r>
        <w:rPr>
          <w:color w:val="3B312F"/>
          <w:sz w:val="28"/>
          <w:szCs w:val="28"/>
        </w:rPr>
        <w:t>ном районе пригоро</w:t>
      </w:r>
      <w:r>
        <w:rPr>
          <w:color w:val="524B49"/>
          <w:sz w:val="28"/>
          <w:szCs w:val="28"/>
        </w:rPr>
        <w:t>да</w:t>
      </w:r>
      <w:r>
        <w:rPr>
          <w:color w:val="3B312F"/>
          <w:sz w:val="28"/>
          <w:szCs w:val="28"/>
        </w:rPr>
        <w:t xml:space="preserve">. </w:t>
      </w:r>
      <w:r>
        <w:rPr>
          <w:color w:val="524B49"/>
          <w:sz w:val="28"/>
          <w:szCs w:val="28"/>
        </w:rPr>
        <w:t>За</w:t>
      </w:r>
      <w:r>
        <w:rPr>
          <w:color w:val="3B312F"/>
          <w:sz w:val="28"/>
          <w:szCs w:val="28"/>
        </w:rPr>
        <w:t>м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ч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т</w:t>
      </w:r>
      <w:r>
        <w:rPr>
          <w:color w:val="524B49"/>
          <w:sz w:val="28"/>
          <w:szCs w:val="28"/>
        </w:rPr>
        <w:t>ел</w:t>
      </w:r>
      <w:r>
        <w:rPr>
          <w:color w:val="3B312F"/>
          <w:sz w:val="28"/>
          <w:szCs w:val="28"/>
        </w:rPr>
        <w:t>ьный об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ор о</w:t>
      </w:r>
      <w:r>
        <w:rPr>
          <w:color w:val="524B49"/>
          <w:sz w:val="28"/>
          <w:szCs w:val="28"/>
        </w:rPr>
        <w:t>тк</w:t>
      </w:r>
      <w:r>
        <w:rPr>
          <w:color w:val="3B312F"/>
          <w:sz w:val="28"/>
          <w:szCs w:val="28"/>
        </w:rPr>
        <w:t>ры</w:t>
      </w:r>
      <w:r>
        <w:rPr>
          <w:color w:val="524B49"/>
          <w:sz w:val="28"/>
          <w:szCs w:val="28"/>
        </w:rPr>
        <w:t>вает</w:t>
      </w:r>
      <w:r>
        <w:rPr>
          <w:color w:val="3B312F"/>
          <w:sz w:val="28"/>
          <w:szCs w:val="28"/>
        </w:rPr>
        <w:t>ся отсю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а. На юго</w:t>
      </w:r>
      <w:r>
        <w:rPr>
          <w:color w:val="1E212D"/>
          <w:sz w:val="28"/>
          <w:szCs w:val="28"/>
        </w:rPr>
        <w:t>-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ап</w:t>
      </w:r>
      <w:r>
        <w:rPr>
          <w:color w:val="524B49"/>
          <w:sz w:val="28"/>
          <w:szCs w:val="28"/>
        </w:rPr>
        <w:t>ад</w:t>
      </w:r>
      <w:r>
        <w:rPr>
          <w:color w:val="3B312F"/>
          <w:sz w:val="28"/>
          <w:szCs w:val="28"/>
        </w:rPr>
        <w:t>е про</w:t>
      </w:r>
      <w:r>
        <w:rPr>
          <w:color w:val="524B49"/>
          <w:sz w:val="28"/>
          <w:szCs w:val="28"/>
        </w:rPr>
        <w:t>с</w:t>
      </w:r>
      <w:r>
        <w:rPr>
          <w:color w:val="3B312F"/>
          <w:sz w:val="28"/>
          <w:szCs w:val="28"/>
        </w:rPr>
        <w:t>матрива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тся 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н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 xml:space="preserve">р. Усы </w:t>
      </w:r>
      <w:r>
        <w:rPr>
          <w:color w:val="524B49"/>
          <w:sz w:val="28"/>
          <w:szCs w:val="28"/>
        </w:rPr>
        <w:t xml:space="preserve">и </w:t>
      </w:r>
      <w:r>
        <w:rPr>
          <w:color w:val="3B312F"/>
          <w:sz w:val="28"/>
          <w:szCs w:val="28"/>
        </w:rPr>
        <w:t>соврем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 xml:space="preserve">нный Усинский </w:t>
      </w:r>
      <w:r>
        <w:rPr>
          <w:color w:val="524B49"/>
          <w:sz w:val="28"/>
          <w:szCs w:val="28"/>
        </w:rPr>
        <w:t>з</w:t>
      </w:r>
      <w:r>
        <w:rPr>
          <w:color w:val="3B312F"/>
          <w:sz w:val="28"/>
          <w:szCs w:val="28"/>
        </w:rPr>
        <w:t>а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</w:t>
      </w:r>
      <w:r>
        <w:rPr>
          <w:color w:val="524B49"/>
          <w:sz w:val="28"/>
          <w:szCs w:val="28"/>
        </w:rPr>
        <w:t>в. С се</w:t>
      </w:r>
      <w:r>
        <w:rPr>
          <w:color w:val="3B312F"/>
          <w:sz w:val="28"/>
          <w:szCs w:val="28"/>
        </w:rPr>
        <w:t>в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р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и восток</w:t>
      </w:r>
      <w:r>
        <w:rPr>
          <w:color w:val="524B49"/>
          <w:sz w:val="28"/>
          <w:szCs w:val="28"/>
        </w:rPr>
        <w:t xml:space="preserve">а </w:t>
      </w:r>
      <w:r>
        <w:rPr>
          <w:color w:val="3B312F"/>
          <w:sz w:val="28"/>
          <w:szCs w:val="28"/>
        </w:rPr>
        <w:t>горо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ищ</w:t>
      </w:r>
      <w:r>
        <w:rPr>
          <w:color w:val="524B49"/>
          <w:sz w:val="28"/>
          <w:szCs w:val="28"/>
        </w:rPr>
        <w:t xml:space="preserve">е </w:t>
        <w:br/>
      </w:r>
      <w:r>
        <w:rPr>
          <w:color w:val="3B312F"/>
          <w:sz w:val="28"/>
          <w:szCs w:val="28"/>
        </w:rPr>
        <w:t>опо</w:t>
      </w:r>
      <w:r>
        <w:rPr>
          <w:color w:val="524B49"/>
          <w:sz w:val="28"/>
          <w:szCs w:val="28"/>
        </w:rPr>
        <w:t>я</w:t>
      </w:r>
      <w:r>
        <w:rPr>
          <w:color w:val="3B312F"/>
          <w:sz w:val="28"/>
          <w:szCs w:val="28"/>
        </w:rPr>
        <w:t>сываю</w:t>
      </w:r>
      <w:r>
        <w:rPr>
          <w:color w:val="524B49"/>
          <w:sz w:val="28"/>
          <w:szCs w:val="28"/>
        </w:rPr>
        <w:t>т л</w:t>
      </w:r>
      <w:r>
        <w:rPr>
          <w:color w:val="3B312F"/>
          <w:sz w:val="28"/>
          <w:szCs w:val="28"/>
        </w:rPr>
        <w:t>еса</w:t>
      </w:r>
      <w:r>
        <w:rPr>
          <w:color w:val="524B49"/>
          <w:sz w:val="28"/>
          <w:szCs w:val="28"/>
        </w:rPr>
        <w:t xml:space="preserve">. </w:t>
      </w:r>
      <w:r>
        <w:rPr>
          <w:color w:val="3B312F"/>
          <w:sz w:val="28"/>
          <w:szCs w:val="28"/>
        </w:rPr>
        <w:t>Ре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 xml:space="preserve">ьеф и </w:t>
      </w:r>
      <w:r>
        <w:rPr>
          <w:color w:val="524B49"/>
          <w:sz w:val="28"/>
          <w:szCs w:val="28"/>
        </w:rPr>
        <w:t>ла</w:t>
      </w:r>
      <w:r>
        <w:rPr>
          <w:color w:val="3B312F"/>
          <w:sz w:val="28"/>
          <w:szCs w:val="28"/>
        </w:rPr>
        <w:t>н</w:t>
      </w:r>
      <w:r>
        <w:rPr>
          <w:color w:val="524B49"/>
          <w:sz w:val="28"/>
          <w:szCs w:val="28"/>
        </w:rPr>
        <w:t>д</w:t>
      </w:r>
      <w:r>
        <w:rPr>
          <w:color w:val="3B312F"/>
          <w:sz w:val="28"/>
          <w:szCs w:val="28"/>
        </w:rPr>
        <w:t>шафт испо</w:t>
      </w:r>
      <w:r>
        <w:rPr>
          <w:color w:val="524B49"/>
          <w:sz w:val="28"/>
          <w:szCs w:val="28"/>
        </w:rPr>
        <w:t>льз</w:t>
      </w:r>
      <w:r>
        <w:rPr>
          <w:color w:val="3B312F"/>
          <w:sz w:val="28"/>
          <w:szCs w:val="28"/>
        </w:rPr>
        <w:t>ова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ис</w:t>
      </w:r>
      <w:r>
        <w:rPr>
          <w:color w:val="524B49"/>
          <w:sz w:val="28"/>
          <w:szCs w:val="28"/>
        </w:rPr>
        <w:t xml:space="preserve">ь </w:t>
      </w:r>
      <w:r>
        <w:rPr>
          <w:color w:val="3B312F"/>
          <w:sz w:val="28"/>
          <w:szCs w:val="28"/>
        </w:rPr>
        <w:t>бо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г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 xml:space="preserve">рами </w:t>
      </w:r>
      <w:r>
        <w:rPr>
          <w:color w:val="524B49"/>
          <w:sz w:val="28"/>
          <w:szCs w:val="28"/>
        </w:rPr>
        <w:t xml:space="preserve">в </w:t>
      </w:r>
      <w:r>
        <w:rPr>
          <w:color w:val="3B312F"/>
          <w:sz w:val="28"/>
          <w:szCs w:val="28"/>
        </w:rPr>
        <w:t>систем</w:t>
      </w:r>
      <w:r>
        <w:rPr>
          <w:color w:val="524B49"/>
          <w:sz w:val="28"/>
          <w:szCs w:val="28"/>
        </w:rPr>
        <w:t xml:space="preserve">е </w:t>
      </w:r>
      <w:r>
        <w:rPr>
          <w:color w:val="3B312F"/>
          <w:sz w:val="28"/>
          <w:szCs w:val="28"/>
        </w:rPr>
        <w:t>обороните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ьных укреп</w:t>
      </w:r>
      <w:r>
        <w:rPr>
          <w:color w:val="524B49"/>
          <w:sz w:val="28"/>
          <w:szCs w:val="28"/>
        </w:rPr>
        <w:t>л</w:t>
      </w:r>
      <w:r>
        <w:rPr>
          <w:color w:val="3B312F"/>
          <w:sz w:val="28"/>
          <w:szCs w:val="28"/>
        </w:rPr>
        <w:t>ений горо</w:t>
      </w:r>
      <w:r>
        <w:rPr>
          <w:color w:val="524B49"/>
          <w:sz w:val="28"/>
          <w:szCs w:val="28"/>
        </w:rPr>
        <w:t>да</w:t>
      </w:r>
      <w:r>
        <w:rPr>
          <w:color w:val="756F6D"/>
          <w:sz w:val="28"/>
          <w:szCs w:val="28"/>
        </w:rPr>
        <w:t xml:space="preserve">, </w:t>
      </w:r>
      <w:r>
        <w:rPr>
          <w:color w:val="3B312F"/>
          <w:sz w:val="28"/>
          <w:szCs w:val="28"/>
        </w:rPr>
        <w:t>о</w:t>
      </w:r>
      <w:r>
        <w:rPr>
          <w:color w:val="524B49"/>
          <w:sz w:val="28"/>
          <w:szCs w:val="28"/>
        </w:rPr>
        <w:t>с</w:t>
      </w:r>
      <w:r>
        <w:rPr>
          <w:color w:val="3B312F"/>
          <w:sz w:val="28"/>
          <w:szCs w:val="28"/>
        </w:rPr>
        <w:t>т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тки ко</w:t>
      </w:r>
      <w:r>
        <w:rPr>
          <w:color w:val="524B49"/>
          <w:sz w:val="28"/>
          <w:szCs w:val="28"/>
        </w:rPr>
        <w:t>т</w:t>
      </w:r>
      <w:r>
        <w:rPr>
          <w:color w:val="3B312F"/>
          <w:sz w:val="28"/>
          <w:szCs w:val="28"/>
        </w:rPr>
        <w:t>орых в ви</w:t>
      </w:r>
      <w:r>
        <w:rPr>
          <w:color w:val="524B49"/>
          <w:sz w:val="28"/>
          <w:szCs w:val="28"/>
        </w:rPr>
        <w:t xml:space="preserve">де </w:t>
      </w:r>
      <w:r>
        <w:rPr>
          <w:color w:val="3B312F"/>
          <w:sz w:val="28"/>
          <w:szCs w:val="28"/>
        </w:rPr>
        <w:t>валов и рвов слабо просл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живаются с</w:t>
      </w:r>
      <w:r>
        <w:rPr>
          <w:color w:val="524B49"/>
          <w:sz w:val="28"/>
          <w:szCs w:val="28"/>
        </w:rPr>
        <w:t>е</w:t>
      </w:r>
      <w:r>
        <w:rPr>
          <w:color w:val="3B312F"/>
          <w:sz w:val="28"/>
          <w:szCs w:val="28"/>
        </w:rPr>
        <w:t>йчас на южной окр</w:t>
      </w:r>
      <w:r>
        <w:rPr>
          <w:color w:val="524B49"/>
          <w:sz w:val="28"/>
          <w:szCs w:val="28"/>
        </w:rPr>
        <w:t>а</w:t>
      </w:r>
      <w:r>
        <w:rPr>
          <w:color w:val="3B312F"/>
          <w:sz w:val="28"/>
          <w:szCs w:val="28"/>
        </w:rPr>
        <w:t>ин</w:t>
      </w:r>
      <w:r>
        <w:rPr>
          <w:color w:val="524B49"/>
          <w:sz w:val="28"/>
          <w:szCs w:val="28"/>
        </w:rPr>
        <w:t>е</w:t>
      </w:r>
      <w:r>
        <w:rPr>
          <w:color w:val="756F6D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ромский городок был одним из крупнейших ремесленных центров на юге Волжской Болгарии и обеспечивал своей продукцией всю сельскую округу. При раскопках археологи обнаружили следы металлургических печей, гончарного горна, мастерских медника и ювелира.  В 1236 г. Муромский городок был полностью разрушен и сожжен войсками знаменитого монгольского хана Батыя. После этого он уже не восстанавливался. Не было на этом месте и новых поселений, что дает возможность археологам достаточно полно восстановить картину жизни давно исчезнувшего город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первые город был описан участниками академически экспедиций XVIII века И.И. Лепехиным и П.С. Палласом. Сведения о нем также имеются в работе К.И. Невоструева "О городищах древнего Волжско-Болгарского и Казанского царств" (1871 год). Упоминается он и В.Н. Поливановым в "Археологической карте Симбирской губернии" (1900 год).В 1928-29 годах раскопки городка производились экспедицией общества археологии, этнографии и естествознания под руководством В.В. Гольмстен, а в 1971-79 годах – экспедицией Куйбышевского университета под руководством       Г.И. Матвеевой. Раскопки позволили получить богатый материал по истории и культуре города. Город был сильно укреплен: он имел три ряда валов и рвов. Муромский городок строился как административный и торговый центр, тогда как крепость на скале не вмещала внутрь то огромное число купцов, ремесленников, крестьян, чиновников. Но охрана города являлась одной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045585</wp:posOffset>
            </wp:positionH>
            <wp:positionV relativeFrom="line">
              <wp:posOffset>-40005</wp:posOffset>
            </wp:positionV>
            <wp:extent cx="1889760" cy="3115310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иглавнейших задач. Поэтому при строительстве оборонных сооружений использовали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строги Яблоневого оврага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сколько рядов валов и рвов смыкались с их концами. Подобное использование в оборонительных целях оврагов характерно для многих городов Волжской Болгарии: Болгар, Биляр, Сувар и др. Для города было выбрано место, где близко подходят друг к другу два крупнейши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вра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Яблонев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ыходящий к Волге в северной части Самарской Луки,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Сухая Бруся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идущий к южной ее оконечности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ромский городок довольно рано стал важным административным центром на юге Болгарского государства. Географическое положение обеспечивало ему роль важного торгово-ремесленного и культурного центра. Уже в XI в. Муромский городок был одним из важнейших городов Болгарии. К IX веку уже окончательно оформились ремесла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черная и цветная металлург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64770</wp:posOffset>
            </wp:positionH>
            <wp:positionV relativeFrom="page">
              <wp:posOffset>1319530</wp:posOffset>
            </wp:positionV>
            <wp:extent cx="2188210" cy="190817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таллообработка, ювелирные, гончарные, косторезные, деревообрабатывающие, кожевенные и другие ремесла. Ведущее место в ремеслах Волжской Болгарии занимали металлургия и металлообработка. В качестве сырья для получения железа болгары использовали болотную руду. Топливом при сырорудном процессе служил древесный уголь. Металлургическое производство было рассредоточено в западной части внутреннего городка. Здесь было обнаружено свыше 400 кусков железного шлака. Выявлены небольшие печи и жаровни для просушивания руды.  В западной части внутреннего города также исследованы дв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медеплавильные печ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Одна из них куполообразная, была  медной рудой. В яме под печью найдены обломки толстостенных сосудов-тиглей. Вторая печь цилиндрической формы сложенная из глины и известняковых камней, имела в средней части отверстие для глиняных сопел. Возможно, эта печь использовалась и как железоделательный горн. Болгарские ремесленники достигли довольно высокого уровня обработки металлов. Например, они уж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умели выплавлять ста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знали заклепывани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свидетельству арабского путешественника Ибн-Фадлана, побывавшего в Волжской Болгарии в Х век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сновную пищу болгар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ляе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осо и кон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Соответственно, основу хозяйства Волжской Болгарии составляли пашенное земледелие и скотоводство. Кроме конины разводили также коров и коз, археологами были найдены даже кости верблюда. Из Средней Азии болгары приня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мусульманскую религи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оторая запрещает использовать свинину в пищу. Выращивали болгары пшеницу, просо, ячмень, овес. Из зерна делалась мука для приготовления еды. Здесь вы можете видеть жернов, предназначенный для растирания зерен. Русские летописи сообщают, что в тяжелые неурожайные времен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Киевская Рус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большом количестве покупа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зерно у волжских болга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Обрабатывалась земля тяжелым плугом-сабаном, который использовался для поднятия целинных почв и легкой сохой с двумя железными сошниками ля легких почв, а также использовались мотыги, серпы и другие инструменты. Массовым </w:t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698240</wp:posOffset>
            </wp:positionH>
            <wp:positionV relativeFrom="line">
              <wp:posOffset>-115570</wp:posOffset>
            </wp:positionV>
            <wp:extent cx="2182495" cy="1609090"/>
            <wp:effectExtent l="0" t="0" r="0" b="0"/>
            <wp:wrapSquare wrapText="bothSides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л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оизводство керам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которую, в основном, делали с помощью гончарного круга. Керамическое производство в то время было уже довольно сложным. Начиналось оно с заготовки глины, причем подходила не любая. Оставленная с осени на воздухе глин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 воздействием дождей, морозов, разрыхлялась и обогащалась. Затем глину вымачивали – от 15 часов до 6 дней, очищая ее от крупных примесей. Следующим этапом было промешивание с добавлением примесей – толченной раковины, мелкого песка, рубленой растительности. Примеси делали глину более пластичной, плюс, она не трескалась от высокой температуры и сохраняла свою форму. Далее начиналась формовка посуды. По сырой еще глине наносили орнамент в виде горизонтальных линий, точек, волн, желобков. Последней стадией был обжиг. На территории городка, на его окраине обнаружены остатки двух горнов. Они имели сходную двухъярусную конструкцию. В нижней топочной камере разводили огонь. Горячий воздух по специальным проходам шел вверх, в обжигательную камеру, где помещались готовые сосуды. Здесь достигалась достаточно высокая температура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850 – 950 граду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Регулируя температуру обжига, то повышая, то понижая ее гончары добивались различной окраски посуды – от буро-черного и серого до кирпично-красного и светло-серого. На территории Муромского городка обнаружено более 10 типов посуды – кувшины, миски, светильники, жаровни и др. Болгарские мастера достигли высокого искусства в обработке керамики. На территории Муромского городка была найдена посуда, у которой ручки были сделаны в виде животных (хранится в областном краеведческом музее). Было широко распространено клеймение керамических изделий. Вероятно, существовали и дома с подполом, в нем находились цилиндрические ямы – кладовки. Можно предполагать наличие полуземлянок, пол которых был заглублен в землю, а стенки обложены деревянными досками. По свидетельству Ибн-Фадлана и археологическим данным, существовал и тип легкой наземной постройки – юрт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Юрта бы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сновн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летним жилище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Это мог быть шалаш с деревянным каркасом, обтягивающийся шкурами или войлоком. По данным этнографии и письменным источникам, вход в юрту был с восточной стороны. Внутреннее пространство ее делилось на левую "мужскую" и правую "женскую" сторону. В центре находился очаг, над которым в потолке было сделано отверстие. Около дома располагались хозяйственные постройки. Это были цилиндрические ямы с прокаленным дном и стенками, иногда с песчаной подсыпкой на дне. Сверху они, скорее всего, имели деревянное перекрытие или крышку. Служили они для хранения зерновых продуктов. Имелись и специальные погреба для хранения скоропортящихся продуктов. Они были с деревянным перекрытием и нередко со специальными ступеньками для удобства у дн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положение построек и характер булгарской усадьбы пока еще остается неясным. Скорее всего, хозяйственные постройки не составляли с жилыми единой системы, хотя ямы-хранилища были упорядоченно сконцентрированы у края усадьбы в один ряд в шахматном порядке. Во дворе были расположены и открытые очаги или костры для приготовления горячей пищи. В юрте мебели практически не было. Сидели на коврах, войлоке или шкурах, разостланных на полу. Для еды могли использоваться маленькие деревянные столики. В стационарном жилище интерьер дома был достаточно прост. Лавки, полочки на стенах, вероятно, сундуки и небольшие ларцы составляли домашнюю обстановку. Могли использоваться и небольшие столики для еды на одну персону. Наличие изделий из войлока и тканых изделий предполагает наличие занавесей, теплых покрытий и декоративных деталей обстановки. Более состоятельные сельчане могли позволить себе использовать в хозяйстве металлическую посуду, в частности, котлы, подвешивавшиеся на металлических цепях к потолочной балке или на специальных распорках у очага. Освещение помещения осуществлялось с помощью глиняных открытых светильников, заполненных растопленным жиром с фитилем. Проветривание помещений и периодические "генеральные уборки" были необходимы довольно часто, учитывая сильную копоть, которую давали как очаги, так и светильники. В середине XIII века государство Волго-Камская Болгария прекратило свое существование, что связано с появлением новой силы в степных районах. Это бы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монголо-татарские орд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Несколько раз Волжская Болгария подвергалась нападению этих свирепых кочев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й удавалось отразить нападение в 1224 и в 1227 годах.В 1236 году Болгария была окончательно покорена монгольскими войсками. Было захвачено и сожжено большинство болгарских городов. В том числе был сожжен и Муромский городок. О его внезапной гибели свидетельствует мощный слой пожарища и находки скелетов погибших горожан встрявшими в костях наконечниками монгольских стре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Больше город не возродил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После разгрома Муромского городка часть болгарского населения покинула Самарскую Луку и расселилась к югу и к востоку от нее на левобережье Волги.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 Волжской Болгарии власть золотоордынских ханов проявляла себя гораздо более жесткой и жестокой, нежели на Рус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овсюду хозяйничали баскаки и даруги – представители центрального управления. Начался вывоз болгарских рабов и продажа их в другие страны. Ущерб, нанесенный Волжской Болгарии завоевателями, был огромен и непоправим. Многие поселения, в том числе Муромский городок, уже не возродились после нашествия. После возвращения из западного похода монгольских войск и образования сильного феодального государства Золотой Орды с центром в Нижнем Поволжье началось медленное возрождение Волжской Болгарии. Однако это было уже не самостоятельное государство, а один из улусов золотоордынских хан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ся территория Самарского Поволжья входила в состав Золотой Орд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верные лесные район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олины рек Сок, Кондурча, В. и М. Кинеле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нимали, в основном, болгары, пережившие монгольское нашеств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left="28" w:right="4" w:first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8;&#1073;&#1085;_&#1056;&#1091;&#1089;&#1090;&#1077;" TargetMode="External"/><Relationship Id="rId4" Type="http://schemas.openxmlformats.org/officeDocument/2006/relationships/hyperlink" Target="http://ru.wikipedia.org/wiki/&#1059;&#1088;&#1072;&#1083;_(&#1088;&#1077;&#1082;&#1072;)" TargetMode="External"/><Relationship Id="rId5" Type="http://schemas.openxmlformats.org/officeDocument/2006/relationships/hyperlink" Target="http://ru.wikipedia.org/wiki/&#1057;&#1083;&#1072;&#1074;&#1103;&#1085;&#1077;" TargetMode="External"/><Relationship Id="rId6" Type="http://schemas.openxmlformats.org/officeDocument/2006/relationships/hyperlink" Target="http://ru.wikipedia.org/wiki/&#1052;&#1072;&#1093;&#1084;&#1091;&#1076;_&#1072;&#1083;-&#1050;&#1072;&#1096;&#1075;&#1072;&#1088;&#1080;" TargetMode="External"/><Relationship Id="rId7" Type="http://schemas.openxmlformats.org/officeDocument/2006/relationships/hyperlink" Target="http://ru.wikipedia.org/wiki/&#1058;&#1072;&#1090;&#1072;&#1088;&#1089;&#1090;&#1072;&#1085;" TargetMode="External"/><Relationship Id="rId8" Type="http://schemas.openxmlformats.org/officeDocument/2006/relationships/hyperlink" Target="http://ru.wikipedia.org/wiki/&#1059;&#1083;&#1100;&#1103;&#1085;&#1086;&#1074;&#1089;&#1082;&#1072;&#1103;_&#1086;&#1073;&#1083;&#1072;&#1089;&#1090;&#1100;" TargetMode="External"/><Relationship Id="rId9" Type="http://schemas.openxmlformats.org/officeDocument/2006/relationships/hyperlink" Target="http://ru.wikipedia.org/wiki/&#1057;&#1072;&#1084;&#1072;&#1088;&#1089;&#1082;&#1072;&#1103;_&#1086;&#1073;&#1083;&#1072;&#1089;&#1090;&#1100;" TargetMode="External"/><Relationship Id="rId10" Type="http://schemas.openxmlformats.org/officeDocument/2006/relationships/hyperlink" Target="http://ru.wikipedia.org/wiki/&#1055;&#1077;&#1085;&#1079;&#1077;&#1085;&#1089;&#1082;&#1072;&#1103;_&#1086;&#1073;&#1083;&#1072;&#1089;&#1090;&#1100;" TargetMode="External"/><Relationship Id="rId11" Type="http://schemas.openxmlformats.org/officeDocument/2006/relationships/hyperlink" Target="http://ru.wikipedia.org/wiki/&#1063;&#1091;&#1074;&#1072;&#1096;&#1080;&#1103;" TargetMode="External"/><Relationship Id="rId12" Type="http://schemas.openxmlformats.org/officeDocument/2006/relationships/hyperlink" Target="http://ru.wikipedia.org/wiki/&#1050;&#1072;&#1084;&#1072;" TargetMode="External"/><Relationship Id="rId13" Type="http://schemas.openxmlformats.org/officeDocument/2006/relationships/hyperlink" Target="http://ru.wikipedia.org/wiki/&#1057;&#1074;&#1080;&#1103;&#1075;&#1072;" TargetMode="External"/><Relationship Id="rId14" Type="http://schemas.openxmlformats.org/officeDocument/2006/relationships/hyperlink" Target="http://ru.wikipedia.org/wiki/&#1063;&#1080;&#1089;&#1090;&#1086;&#1087;&#1086;&#1083;&#1100;" TargetMode="External"/><Relationship Id="rId15" Type="http://schemas.openxmlformats.org/officeDocument/2006/relationships/hyperlink" Target="http://ru.wikipedia.org/wiki/&#1064;&#1080;&#1096;&#1084;&#1072;" TargetMode="External"/><Relationship Id="rId16" Type="http://schemas.openxmlformats.org/officeDocument/2006/relationships/hyperlink" Target="http://ru.wikipedia.org/wiki/&#1050;&#1072;&#1079;&#1072;&#1085;&#1082;&#1072;_(&#1088;&#1077;&#1082;&#1072;)" TargetMode="External"/><Relationship Id="rId17" Type="http://schemas.openxmlformats.org/officeDocument/2006/relationships/hyperlink" Target="http://ru.wikipedia.org/wiki/&#1057;&#1072;&#1084;&#1072;&#1088;&#1089;&#1082;&#1072;&#1103;_&#1051;&#1091;&#1082;&#1072;" TargetMode="External"/><Relationship Id="rId18" Type="http://schemas.openxmlformats.org/officeDocument/2006/relationships/hyperlink" Target="http://ru.wikipedia.org/wiki/&#1057;&#1091;&#1088;&#1072;_(&#1087;&#1088;&#1080;&#1090;&#1086;&#1082;_&#1042;&#1086;&#1083;&#1075;&#1080;)" TargetMode="External"/><Relationship Id="rId19" Type="http://schemas.openxmlformats.org/officeDocument/2006/relationships/hyperlink" Target="http://ru.wikipedia.org/wiki/&#1041;&#1077;&#1083;&#1072;&#1103;_(&#1087;&#1088;&#1080;&#1090;&#1086;&#1082;_&#1050;&#1072;&#1084;&#1099;)" TargetMode="External"/><Relationship Id="rId20" Type="http://schemas.openxmlformats.org/officeDocument/2006/relationships/hyperlink" Target="http://ru.wikipedia.org/wiki/&#1059;&#1088;&#1072;&#1083;_(&#1088;&#1077;&#1082;&#1072;)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21:37:00Z</dcterms:created>
  <dc:creator>настя</dc:creator>
  <dc:description/>
  <dc:language>en-US</dc:language>
  <cp:lastModifiedBy>настя</cp:lastModifiedBy>
  <dcterms:modified xsi:type="dcterms:W3CDTF">2012-03-16T21:37:00Z</dcterms:modified>
  <cp:revision>2</cp:revision>
  <dc:subject/>
  <dc:title/>
</cp:coreProperties>
</file>