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Команда </w:t>
      </w:r>
      <w:r>
        <w:rPr>
          <w:sz w:val="16"/>
          <w:szCs w:val="16"/>
        </w:rPr>
        <w:t>«Всезнайки»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Песня </w:t>
      </w:r>
      <w:r>
        <w:rPr>
          <w:sz w:val="16"/>
          <w:szCs w:val="16"/>
        </w:rPr>
        <w:t>«Гимн Знайки и его друзей»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имн Знайки и его друз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воды бурных рек повернули в спя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в наш научный век все на свете зн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 не лить напрасных слез и не ведать бе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на любой вопрос точный знать отв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тайнами прир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кроем мы завес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редством приобщ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научному прогресс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>Девиз:</w:t>
      </w:r>
      <w:r>
        <w:rPr>
          <w:sz w:val="16"/>
          <w:szCs w:val="16"/>
        </w:rPr>
        <w:t xml:space="preserve"> « Хочу все знать!»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Задание для капитана: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Конвенция о правах ребенка это</w:t>
      </w:r>
      <w:r>
        <w:rPr>
          <w:sz w:val="16"/>
          <w:szCs w:val="16"/>
        </w:rPr>
        <w:t xml:space="preserve"> – соглашение. Это значит, что все государства, которые подписали эту Конвенцию, согласились защищать права детей. Это специальный документ, где записаны все права детей. Она называется Конвенция «О правах ребенка»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Ребенок является</w:t>
      </w:r>
      <w:r>
        <w:rPr>
          <w:sz w:val="16"/>
          <w:szCs w:val="16"/>
        </w:rPr>
        <w:t>…все человеческие существа до 18 лет.(ст. № 1)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во на выбор занятий есть…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Права ребенка зависят</w:t>
      </w:r>
      <w:r>
        <w:rPr>
          <w:sz w:val="16"/>
          <w:szCs w:val="16"/>
        </w:rPr>
        <w:t>…от государства, в которой живешь; от семейного окружения; от различных социальных институтов (дет.сад, школа и т.д.)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>Права человеку даются… «ребенок , ввиду его физической и умственной незрелости, нуждается в специальной охране и заботе, включая надлежащую правовую защиту, как до, так и после рождения.»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Как связаны между собой права и обязанности</w:t>
      </w:r>
      <w:r>
        <w:rPr>
          <w:sz w:val="16"/>
          <w:szCs w:val="16"/>
        </w:rPr>
        <w:t>…у каждого человека есть права. Но пользоваться ими можно только тогда, когда не нарушаются права других людей. Уважать права других людей – обязанность каждого человека. Если ты будешь уважать права других, то и твои права будут уважать. Нельзя ставить свои права выше прав других людей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2. «Герои книг имеют право» </w:t>
      </w:r>
      <w:r>
        <w:rPr>
          <w:sz w:val="16"/>
          <w:szCs w:val="16"/>
        </w:rPr>
        <w:t>(перечислить рассказы или сказки)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«Золушка», «Гадкий утенок», «Приключения Буратино» (право на образование), «Красная шапочка», «Серая шейка»(право на жизнь), «Чипполино», «Гарри Потер», «Три поросенка», Сестрица Аленушка и братец Иванушка», «Лиса и заяц» (право на неприкосновенность жилища), «Лягушка-путешественница» (право на свободное передвижение), «По щучьему веленью», «Сказка о попе и о его работнике Балде», «Сказка о мертвой царевне и о семи богатырях», «Аленький цветочек», «Сказка о царе Салтане», «Кот в сапогах», «Дикие лебеди», «Мороз Иванович»(равная оплата за равный труд)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3. «Нарушение прав» </w:t>
      </w:r>
      <w:r>
        <w:rPr>
          <w:sz w:val="16"/>
          <w:szCs w:val="16"/>
        </w:rPr>
        <w:t>(отрывки из сказки, определить какие права (статьи конвенции)героев были нарушены)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 xml:space="preserve">4. «Музыкальное задание» </w:t>
      </w:r>
      <w:r>
        <w:rPr>
          <w:sz w:val="16"/>
          <w:szCs w:val="16"/>
        </w:rPr>
        <w:t>(исполнение песен, где реализуется или нарушаются права)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) Песенка слоненка. Согласно Конвенции, каждый ребенок имеет право на заботу и воспитание родителей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б) Песенка Гены. Право на социальное обеспечение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) С чего начинается Родина. Право на жилище, на имя, на гражданство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) Антошка. Право на труд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е) Чунга-Чанга. Право на отдых и досуг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ж) Песенка Красной шапочки. Право на свободное перемещение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 xml:space="preserve">5. «Театрализованное задание» </w:t>
      </w:r>
      <w:r>
        <w:rPr>
          <w:sz w:val="16"/>
          <w:szCs w:val="16"/>
        </w:rPr>
        <w:t>(театрализовать одну из статей)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 xml:space="preserve">6. Домашняя работа </w:t>
      </w:r>
      <w:r>
        <w:rPr>
          <w:sz w:val="16"/>
          <w:szCs w:val="16"/>
        </w:rPr>
        <w:t>(линия жизни ребенка и рассказать).</w:t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ава и обязанности детей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20 ноября – Всемирный день прав ребенка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Конвенция «О правах ребенка» (1989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Дети – все человеческие существа до 18 лет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аво на жизнь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аво на имя при рождении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аво на медицинскую помощь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аво на образование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аво на отдых и досуг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аво на свободное перемещение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аво иметь имущество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аво свободно выражать свое мнение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аво на заботу и воспитание родителями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аво на всестороннее развитие и уважение человеческого достоинства (ни один ребенок не должен подвергаться жестокому обращению, насилию, оскорблениям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Право на личную жизнь, семейную жизнь, неприкосновенность жилища, тайну переписки.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7:32:00Z</dcterms:created>
  <dc:creator>Рустам</dc:creator>
  <dc:description/>
  <dc:language>en-US</dc:language>
  <cp:lastModifiedBy>Рустам</cp:lastModifiedBy>
  <cp:lastPrinted>2008-05-15T23:50:00Z</cp:lastPrinted>
  <dcterms:modified xsi:type="dcterms:W3CDTF">2009-09-12T18:18:00Z</dcterms:modified>
  <cp:revision>6</cp:revision>
  <dc:subject/>
  <dc:title>Команда «Всезнайки»</dc:title>
</cp:coreProperties>
</file>