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>. Составное глагольное сказуемое.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научить отличать составное глагольное сказуемое от простого глагольного; выяснить выражение лексического и грамматического значения составного глагольного сказуемог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разовательная – повторить способы связи слов в словосочетании, тему «Предложение»; дать понятие составного глагольного сказуемого, выяснить его лексическое и грамматическое значение, повторить разбор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вивающая -  развитие логического мышления, внимания, умения обобщать, сравнивать, сопостав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оспитательная – воспитать любовь к слову, русскому языку.</w:t>
      </w:r>
    </w:p>
    <w:p>
      <w:pPr>
        <w:pStyle w:val="Normal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объяснение нового материала.</w:t>
      </w:r>
    </w:p>
    <w:p>
      <w:pPr>
        <w:pStyle w:val="Normal"/>
        <w:rPr/>
      </w:pPr>
      <w:r>
        <w:rPr>
          <w:b/>
          <w:sz w:val="28"/>
          <w:szCs w:val="28"/>
        </w:rPr>
        <w:t>Технологии</w:t>
      </w:r>
      <w:r>
        <w:rPr>
          <w:sz w:val="28"/>
          <w:szCs w:val="28"/>
        </w:rPr>
        <w:t>: развивающее обучение, ИКТ (презентация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учебник  «Русский язык 8 класс». Авторы: С.Г.Бархударов, С.Е.Крючков и др.; тетради, компьютер, проек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Оргмомент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Словарная работ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акому признаку объединены в учебнике слова: конгресс, конференция (слова записаны на доске)?</w:t>
      </w:r>
    </w:p>
    <w:p>
      <w:pPr>
        <w:pStyle w:val="Normal"/>
        <w:rPr/>
      </w:pPr>
      <w:r>
        <w:rPr>
          <w:sz w:val="28"/>
          <w:szCs w:val="28"/>
        </w:rPr>
        <w:t>Конгресс (лат. с</w:t>
      </w:r>
      <w:r>
        <w:rPr>
          <w:sz w:val="28"/>
          <w:szCs w:val="28"/>
          <w:lang w:val="en-US"/>
        </w:rPr>
        <w:t>ongressus</w:t>
      </w:r>
      <w:r>
        <w:rPr>
          <w:sz w:val="28"/>
          <w:szCs w:val="28"/>
        </w:rPr>
        <w:t xml:space="preserve"> – встреча, собрание) – съезд, преимущественно международного 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ференция – синоним слова конгре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вод: в обоих словах латинская  приставка </w:t>
      </w:r>
      <w:r>
        <w:rPr>
          <w:sz w:val="28"/>
          <w:szCs w:val="28"/>
          <w:lang w:val="en-US"/>
        </w:rPr>
        <w:t>con</w:t>
      </w:r>
      <w:r>
        <w:rPr>
          <w:sz w:val="28"/>
          <w:szCs w:val="28"/>
        </w:rPr>
        <w:t>-(со, вмест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ьте словосочетания со словами конгресс, конференция, определите способ связи, составьте предложение с одним из этих слов. Назовите грамматическую осн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ни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что такое грамматическая основа предложения?</w:t>
      </w:r>
    </w:p>
    <w:p>
      <w:pPr>
        <w:pStyle w:val="Normal"/>
        <w:rPr/>
      </w:pPr>
      <w:r>
        <w:rPr>
          <w:sz w:val="28"/>
          <w:szCs w:val="28"/>
        </w:rPr>
        <w:t>б) что такое подлежащее?</w:t>
      </w:r>
    </w:p>
    <w:p>
      <w:pPr>
        <w:pStyle w:val="Normal"/>
        <w:rPr/>
      </w:pPr>
      <w:r>
        <w:rPr>
          <w:sz w:val="28"/>
          <w:szCs w:val="28"/>
        </w:rPr>
        <w:t>в) дайте определение сказуемого;</w:t>
      </w:r>
    </w:p>
    <w:p>
      <w:pPr>
        <w:pStyle w:val="Normal"/>
        <w:rPr/>
      </w:pPr>
      <w:r>
        <w:rPr>
          <w:sz w:val="28"/>
          <w:szCs w:val="28"/>
        </w:rPr>
        <w:t>г) с каким видом сказуемого мы познакомились на прошлом уроке? (простое глагольное сказуем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дайте определение простого глагольного сказуемого, приведите пример из домашнего упраж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Объяснение нового материал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Запись на доске и в тетрадях предложений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Я выступлю на школьной конференци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Я желаю выступить на школьной конфере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я:</w:t>
      </w:r>
    </w:p>
    <w:p>
      <w:pPr>
        <w:pStyle w:val="Normal"/>
        <w:rPr/>
      </w:pPr>
      <w:r>
        <w:rPr>
          <w:sz w:val="28"/>
          <w:szCs w:val="28"/>
        </w:rPr>
        <w:t>- найти грамматическую основ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отличается      сказуемое во втором предложении?</w:t>
      </w:r>
    </w:p>
    <w:p>
      <w:pPr>
        <w:pStyle w:val="Normal"/>
        <w:rPr/>
      </w:pPr>
      <w:r>
        <w:rPr>
          <w:sz w:val="28"/>
          <w:szCs w:val="28"/>
        </w:rPr>
        <w:t>Объявление</w:t>
      </w:r>
      <w:r>
        <w:rPr>
          <w:b/>
          <w:sz w:val="28"/>
          <w:szCs w:val="28"/>
        </w:rPr>
        <w:t xml:space="preserve"> темы</w:t>
      </w:r>
      <w:r>
        <w:rPr>
          <w:sz w:val="28"/>
          <w:szCs w:val="28"/>
        </w:rPr>
        <w:t xml:space="preserve"> урока (слайд 1), </w:t>
      </w: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 xml:space="preserve"> урока (слайд 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ражается лексическое и грамматическое значения в постом глагольном сказуем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в составном глагольном? (слайд 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ь формулы СГС (слайд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те определение СГ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параграфа 13 учебника выясните, какие слова являются вспомогательными и запишите 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Тренировочные упражне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пражнение 130 (выписать только предложения с составным глагольным сказуемы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лайд 5,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интаксический разбор предло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остав, загнанный по ветке в тупик, начали разгру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(слайд 7)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араграф 13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выбор: выписать из 3 главы повести «Капитанская дочка» 7 предложений с СГС или упражнение 138 по заданию учебн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>. Подведение итогов урок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42:00Z</dcterms:created>
  <dc:creator>WiZaRd</dc:creator>
  <dc:description/>
  <cp:keywords/>
  <dc:language>en-US</dc:language>
  <cp:lastModifiedBy>WiZaRd</cp:lastModifiedBy>
  <dcterms:modified xsi:type="dcterms:W3CDTF">2012-11-30T13:12:00Z</dcterms:modified>
  <cp:revision>3</cp:revision>
  <dc:subject/>
  <dc:title>Тема урока</dc:title>
</cp:coreProperties>
</file>