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51" w:hanging="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ТВОРЧЕСКАЯ ДЕЯТЕЛЬНОСТЬ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51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И ЕЕ РОЛЬ В ФОРМИРОВАНИ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51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У ДЕТЕЙ НАВЫКОВ ВЗАИМОДЕЙСТВ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51" w:hanging="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И СОТРУДНИЧЕСТВ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326" w:after="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 — это процесс, у которого нет единственно верного (эталонного) результата и (или) суще</w:t>
        <w:softHyphen/>
        <w:t>ствует несколько путей достижения поставленной цел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видов деятельности включает в себя и твор</w:t>
        <w:softHyphen/>
        <w:t>ческие и нетворческие компоненты. Например, решение учеб</w:t>
        <w:softHyphen/>
        <w:t>ных задач по математике включает в себя такие нетворче</w:t>
        <w:softHyphen/>
        <w:t>ские элементы, как запись условия в соответствии с требова</w:t>
        <w:softHyphen/>
        <w:t>ниями учителя и проведение вычислений по правилам. Одновременно в него могут входить и творческие моменты: выбор одного из нескольких допустимых способов решения. Когда ребенок пишет изложение, он творчески выделяет су</w:t>
        <w:softHyphen/>
        <w:t>щественные моменты повествования, а также заменяет слова и выражения другими, близкими по смысл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ая творческая работа в общепринятом понимании  имеет нетворческие включения в виде обязательных правил и огра</w:t>
        <w:softHyphen/>
        <w:t>ничений: тема, время, материалы и др. Таким образом, деле</w:t>
        <w:softHyphen/>
        <w:t xml:space="preserve">ние работы на творческую и нетворческую отчасти условно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/>
      </w:pPr>
      <w:r>
        <w:rPr>
          <w:sz w:val="28"/>
          <w:szCs w:val="28"/>
        </w:rPr>
        <w:t>Я выбираю групповые формы работы с развернутым твор</w:t>
        <w:softHyphen/>
        <w:t>ческим компонентом по нескольким причин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 ее выполнении нет условий, провоцирующих разви</w:t>
        <w:softHyphen/>
        <w:t>тие соперничества (конкуренции) внутри групп и между ни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в тех условиях, когда ход и ре</w:t>
        <w:softHyphen/>
        <w:t>зультаты работы можно сравнить с некоторым эталоном с позиций: правильно — неправильно; лучше — хуже; боль</w:t>
        <w:softHyphen/>
        <w:t>ше — меньше. В этом случае автоматически происходит де</w:t>
        <w:softHyphen/>
        <w:t>ление участников на победителей и побежденных, преуспе</w:t>
        <w:softHyphen/>
        <w:t>вающих и отстающих. Каждый участник (или группа, если речь идет о коллективной работе), естественно, старается ока</w:t>
        <w:softHyphen/>
        <w:t>заться победителем. Это и порождает соперничеств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216"/>
        <w:ind w:left="-284" w:right="-7051" w:hanging="0"/>
        <w:jc w:val="both"/>
        <w:rPr/>
      </w:pPr>
      <w:r>
        <w:rPr>
          <w:sz w:val="28"/>
          <w:szCs w:val="28"/>
        </w:rPr>
        <w:t>Основной критерий творческой работы состоит в том, что ее продукт оценивается прежде всего со стороны своей уникальности. Соответственно вопрос о первенстве в данном слу</w:t>
        <w:softHyphen/>
        <w:t>чае лишен смысла и отсутствует почва для соперничества .Например, если дети получили задание нарисовать картин</w:t>
        <w:softHyphen/>
        <w:t>ку на тему «Когда я стану взрослым», они будут разными, при</w:t>
        <w:softHyphen/>
        <w:t>чем один ребенок может создать несколько альтернативных образов. Но ни одна из работ не сможет служить эталоном: «Вот так вы, дети, должны представлять себе свое будущее».Если несколько групп получили задание нарисовать кол</w:t>
        <w:softHyphen/>
        <w:t>лективные картины на определенную тему, успешным ре</w:t>
        <w:softHyphen/>
        <w:t>зультатом будет то, что рисунок в принципе выполнен; чле</w:t>
        <w:softHyphen/>
        <w:t>ны группы довольны тем, как им удалось договориться меж</w:t>
        <w:softHyphen/>
        <w:t>ду собой, и удовлетворены результатом. В то же время рисунки разных групп могут существенно различаться как по техни</w:t>
        <w:softHyphen/>
        <w:t>ке, так и по трактовке те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23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>Такая работа содержит необходимые предпосылки для фор</w:t>
        <w:softHyphen/>
        <w:t>-</w:t>
        <w:br/>
        <w:t>мирования между ее участниками отношений сотрудниче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К таким предпосылкам относятся: наличие общей цели; возможность коллективно выполнить гораздо более сложную и объемную работу, чем каждый из участников выполнил бы самостояте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Это именно тот вид деятельности, который наиболее</w:t>
        <w:br/>
        <w:t>востребован в реальной жиз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добная деятельность интересна детям и мотивирует их выполнение      заданий, требующих взаимодейств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/>
      </w:pPr>
      <w:r>
        <w:rPr>
          <w:sz w:val="28"/>
          <w:szCs w:val="28"/>
        </w:rPr>
        <w:tab/>
        <w:t>Одна из важнейших человеческих потребностей — потребность самовыражения, проявления индивидуальности, познания себя в сравнении с другими. Всякая деятельность, удов</w:t>
        <w:softHyphen/>
        <w:t>летворяющая ее, очень интересна детям. Творчество предос</w:t>
        <w:softHyphen/>
        <w:t>тавляет такую возможность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51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 оно привлекает ребят.</w:t>
      </w:r>
    </w:p>
    <w:p>
      <w:pPr>
        <w:sectPr>
          <w:footerReference w:type="default" r:id="rId2"/>
          <w:type w:val="nextPage"/>
          <w:pgSz w:w="11906" w:h="16838"/>
          <w:pgMar w:left="1276" w:right="7620" w:gutter="0" w:header="0" w:top="1440" w:footer="720" w:bottom="1276"/>
          <w:pgNumType w:fmt="decimal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61" w:hanging="0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СТИЛИ  ВЗАИМОДЕЙСТВИЯ. СОТРУДНИЧЕСТВО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61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ОВМЕСТНОЕ ПРИНЯТИЕ РЕШ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240" w:after="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— это совместная деятельность людей для достижения определенной цели. Ядро ситуации взаимодей</w:t>
        <w:softHyphen/>
        <w:t>ствия — совместное принятие реш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стилей взаимодействия могут строиться по разным основаниям. У К.У. Томаса и Р.Х. Килменна это такие характеристики, как ориентация участника на собствен</w:t>
        <w:softHyphen/>
        <w:t>ные интересы, с одной стороны, и на интересы партнера — с другой. Соответственно они выделили и описали пять стилей взаимодейств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061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трудничество. Принимая решение, участники учиты</w:t>
        <w:softHyphen/>
        <w:t>вают интересы другого человека наравне с собственными и стремятся гармонически сочетать 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ерничество. Принимая решение, участники ориен</w:t>
        <w:softHyphen/>
        <w:t>тируются на удовлетворение личных интересов, не заботясь о партнер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061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омпромисс. Принимая решение, участники в равной степени учитывают собственные интересы и интересы парт</w:t>
        <w:softHyphen/>
        <w:t>неров, но, не находя возможности их гармонически сочетать, согласны жертвовать частью своих стремлений в обмен на равноценную жертву со стороны колле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. Принимая решение, участники ори</w:t>
        <w:softHyphen/>
        <w:t>ентируются на интересы своих партнеров, готовы способство</w:t>
        <w:softHyphen/>
        <w:t>вать их удовлетворению, принося в жертву собственные же</w:t>
        <w:softHyphen/>
        <w:t>л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егание. Не видя возможности реализовать собствен</w:t>
        <w:softHyphen/>
        <w:t>ные интересы, участники самоустраняются от работы, игно</w:t>
        <w:softHyphen/>
        <w:t>рируя при этом и стремления партне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84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только сотрудничество ориентировано на наиболее полное удовлетворение интересов всех участников взаимодействия. Научить сотрудничать — значит научить добиваться желаемого, не ущемляя интересов других людей, и это — наша главная цель.Несмотря на то что коллективная творческая деятельность создает предпосылки для развития между участниками отно</w:t>
        <w:softHyphen/>
        <w:t>шений сотрудничества, их стихийное формирование у младших школьников происходит редко и медленно. Дело в том, что они еще не умеют видеть и учитывать весь комплекс ин</w:t>
        <w:softHyphen/>
        <w:t>тересов участников деятельности. В большей степени дети принимают во внимание собственные сиюминутные желания, желания значимых взрослых, а также те, которые заявлены четко и настойчиво. Кроме того, младшие школьники ориентируются на немедленный и очевидный результат своих дей</w:t>
        <w:softHyphen/>
        <w:t>ствий. Они не могут посмотреть на ситуацию с точки зрения долговременной перспективы ее развития и поэтому почти не способны понять необходимость уступки .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288" w:after="0"/>
        <w:ind w:left="-284" w:right="-7203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СОТРУДНИЧЕСТВО И РЕЗУЛЬТАТ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78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— это стиль взаимодействия участников в совместной рабо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— это продукт тру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ямой связи между стилем вза</w:t>
        <w:softHyphen/>
        <w:t>имодействия в группе и результатом (количество и качество сделанного), полученным ею, не существует. В некоторых случаях продуктом успешной (с точки зрения формирования отношений сотрудничества) совместной деятельности может стать всего лишь исчерканный фломастерами лист бумаги или кучка мус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  <w:t>Иногда можно наблюдать, как сотрудничество рождается именно в тот момент, когда участники принимают общее ре</w:t>
        <w:softHyphen/>
        <w:t>шение об уничтожении плодов собственного труда. Что де</w:t>
        <w:softHyphen/>
        <w:t>лать — работа иногда бывает неудачн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0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научатся сотруд</w:t>
        <w:softHyphen/>
        <w:t>ничеству. Его нужно формировать целенап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/>
      </w:pPr>
      <w:r>
        <w:rPr>
          <w:sz w:val="28"/>
          <w:szCs w:val="28"/>
        </w:rPr>
        <w:t>Чувство недовольства объединяет детей. Они со</w:t>
        <w:softHyphen/>
        <w:t>лидаризируются в выражении этого чувства, в желании разрядить накопившиеся отрицательные эмоции. Несмотря на деструктивное содержание такой деятельности, принятие единогласного решения и единодушное выполнение «приго</w:t>
        <w:softHyphen/>
        <w:t>вора» являются актами сотрудничества. Задача учителя состоит в том, чтобы помочь детям перейти на уровень конструктивного взаимодействия. Для этого, в частности, деструктивные работы получают на</w:t>
        <w:softHyphen/>
        <w:t>звания в соответствии со своим новым содержанием и вы</w:t>
        <w:softHyphen/>
        <w:t>ставляются наряду с другими работами.</w:t>
      </w:r>
      <w:r>
        <w:rPr>
          <w:b/>
          <w:b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ДИНАМИКА СТИЛЕЙ </w:t>
      </w:r>
      <w:r>
        <w:rPr>
          <w:b/>
          <w:bCs/>
          <w:spacing w:val="-8"/>
          <w:sz w:val="28"/>
          <w:szCs w:val="28"/>
        </w:rPr>
        <w:t>ВЗАИМОДЕЙСТВ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сих пор мы говорили о стиле взаимодействия как о чем-то, что изначально привносит каждый из участников. Однако очевидно, что стиль каждого из них в любое мгнове</w:t>
        <w:softHyphen/>
        <w:t>ние может измениться в зависимости от того, как ведут себя партнеры. Участник, в самом начале «предложивший» това</w:t>
        <w:softHyphen/>
        <w:t>рищам сотрудничество, столкнувшись с тем, что его интере</w:t>
        <w:softHyphen/>
        <w:t>сы игнорируют, может сохранить свою тактику, но может и изменить ее на любую другую. Не исключено, что он встанет на путь соперничества и попытается тем или иным способом добиться признания приоритета своих интересов над жела</w:t>
        <w:softHyphen/>
        <w:t>ниями других. Либо он подчинится сильнейшему, избрав приспособление. Он также может применить тактику избега</w:t>
        <w:softHyphen/>
        <w:t>ния или потребовать принятия компромиссных решен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житый опыт солидарного действия помогает детям ощутить вкус коллективной работы. Но, получив удоволь</w:t>
        <w:softHyphen/>
        <w:t>ствие от сотрудничества в осуществл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before="274" w:after="0"/>
        <w:ind w:right="-7203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ЗАИМОДОПОЛНЯЮЩИЕ СТИЛИ. </w:t>
      </w:r>
      <w:r>
        <w:rPr>
          <w:b/>
          <w:bCs/>
          <w:spacing w:val="-6"/>
          <w:sz w:val="28"/>
          <w:szCs w:val="28"/>
        </w:rPr>
        <w:t>ЭФФЕКТИВНОСТЬ СТИЛЕЙ ВЗАИМОДЕЙСТВ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before="5" w:after="0"/>
        <w:ind w:left="-284" w:right="-720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 ЗАВИСИМОСТИ ОТ СИТУАЦ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78" w:after="0"/>
        <w:ind w:left="-284" w:right="-7203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78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м, есть стили не сочетающиеся, п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уществуют дополняющие друг друга стили (например, соперничество и приспособление), которые помогают добить</w:t>
        <w:softHyphen/>
        <w:t>ся хорошего результата и удовлетворенности взаимодействи</w:t>
        <w:softHyphen/>
        <w:t>ем. Например, если в группе подобрались застенчивые дети с низкой самооценкой, для ее эффективной работы будет бла</w:t>
        <w:softHyphen/>
        <w:t>гом, если какой-то ребенок с качествами лидера возьмет на себя ответственность и будет активно продвигать свои идеи, приспосабливая к ним партнеров. При этом, возможно, ка</w:t>
        <w:softHyphen/>
        <w:t>кие-то интересы подчиненных детей останутся неудовлетво</w:t>
        <w:softHyphen/>
        <w:t>ренными. Многие дети ради работы в группе с тем или иным ребенком, ради его одобрения, готовы поступаться своими интересами и прикладывать все усилия, чтобы как можно лучше воплотить замысел своего кумира. Общий результат при таком приспособлении может значительно улучшиться, присутствует в подобных случаях и удовлетворенность взаи</w:t>
        <w:softHyphen/>
        <w:t>модействием.Стратегия избегания — это уклонение от совместной рабо</w:t>
        <w:softHyphen/>
        <w:t>ты. Но и она имеет право на существование в некоторых си</w:t>
        <w:softHyphen/>
        <w:t>туациях. Например, у ребенка был тяжелый день, он устал, испытывает эмоциональный дискомфорт и чувствует, что не сможет быть достаточно компетентным в коллективной дея</w:t>
        <w:softHyphen/>
        <w:t>тельности. Ребенок предпочитает уклониться от нее, чтобы избежать новых неприятностей. Таким образом, выбор так</w:t>
        <w:softHyphen/>
        <w:t>тики избегания также может быть эффективным и оправдан</w:t>
        <w:softHyphen/>
        <w:t>ным, поскольку она избавляет члена коллектива от негатив</w:t>
        <w:softHyphen/>
        <w:t>ного и даже травмирующего опыта, а группе позволяет полу</w:t>
        <w:softHyphen/>
        <w:t>чить позитивный результа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существуют ситуации, когда дети не могут работать в стиле равноправного сотрудничества, но все-таки способны достигнуть успешного результата и сохранить товарищеские отношения, если выберут взаимодополняющие стили поведе</w:t>
        <w:softHyphen/>
        <w:t>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и эффективное взаимодействие — одна из це</w:t>
        <w:softHyphen/>
        <w:t>лей нашей программы. Тем не менее учителю необходимо стремиться к тому, чтобы группы предпочитали отношения сотрудничества.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/>
        <w:ind w:right="-7203" w:hanging="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РИНЦИПЫ </w:t>
      </w:r>
      <w:r>
        <w:rPr>
          <w:b/>
          <w:bCs/>
          <w:spacing w:val="-13"/>
          <w:sz w:val="28"/>
          <w:szCs w:val="28"/>
        </w:rPr>
        <w:t>ВЫБОРА ЗАДАНИЙ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, направленные на обучение детей взаимодей</w:t>
        <w:softHyphen/>
        <w:t>ствию и сотрудничеству, должны отвечать трем требова</w:t>
        <w:softHyphen/>
        <w:t>ния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1.Задания должны быть такими, чтобы дружная и согла</w:t>
        <w:softHyphen/>
        <w:t>-</w:t>
        <w:br/>
        <w:t>сованная работа всех членов группы давала ощутимо луч</w:t>
        <w:softHyphen/>
        <w:br/>
        <w:t>ший результат, чем мог бы получить каждый из участников</w:t>
        <w:br/>
        <w:t>в одиночк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использовать зад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торых нужен большой объем раб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1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ующие разнообразных знаний и умений, всей сово</w:t>
        <w:softHyphen/>
        <w:t>купностью которых не владеет ни один из детей инди</w:t>
        <w:softHyphen/>
        <w:t>видуально, но владеет группа в це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творческого мышления, в которых необ</w:t>
        <w:softHyphen/>
        <w:t>ходимо генерировать максимальное количество ори</w:t>
        <w:softHyphen/>
        <w:t>гинальных идей (подобная задача весьма способству</w:t>
        <w:softHyphen/>
        <w:t>ет обмену мнениями между несколькими людь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ующие принятия решений, непосредственно каса</w:t>
        <w:softHyphen/>
        <w:t>ющихся будущей деятельности данной групп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держание работы должно быть интересно дет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 должны быть доступны детям по уровню слож</w:t>
        <w:softHyphen/>
        <w:t>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РОВЕНЬ СЛОЖНОСТИ ЗАДАНИЙ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182" w:after="0"/>
        <w:ind w:left="-284" w:right="-7203" w:hanging="0"/>
        <w:jc w:val="both"/>
        <w:rPr/>
      </w:pPr>
      <w:r>
        <w:rPr>
          <w:sz w:val="28"/>
          <w:szCs w:val="28"/>
        </w:rPr>
        <w:t>Чтобы работа над заданиями приносила пользу и одновре</w:t>
        <w:softHyphen/>
        <w:t>менно удовольствие, сложность материала должна находить</w:t>
        <w:softHyphen/>
        <w:t xml:space="preserve">ся в зоне актуального развития детей, т.е. </w:t>
      </w:r>
      <w:r>
        <w:rPr>
          <w:i/>
          <w:iCs/>
          <w:sz w:val="28"/>
          <w:szCs w:val="28"/>
        </w:rPr>
        <w:t xml:space="preserve">задания должны быть посильными. </w:t>
      </w:r>
      <w:r>
        <w:rPr>
          <w:sz w:val="28"/>
          <w:szCs w:val="28"/>
        </w:rPr>
        <w:t>Сложность задания может рассматриваться в двух аспекта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sz w:val="28"/>
          <w:szCs w:val="28"/>
        </w:rPr>
        <w:t>1. Сложность по содержанию и средствам. Определяется уровнем знаний, умений и навыков детей, степенью сформи</w:t>
        <w:softHyphen/>
        <w:t>рованности у них основных психических функций (внима</w:t>
        <w:softHyphen/>
        <w:t>ния, восприятия, памяти, мышления). Например, игрушка или аппликация, которую выполняют первоклассники, дол</w:t>
        <w:softHyphen/>
        <w:t>жна отличаться от поделки учеников 3 класс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2. Сложность, обусловленная тем, насколько глубоко вза</w:t>
        <w:softHyphen/>
        <w:t>имодействие затрагивает личные интересы де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ребята работают сообща, любой акт взаимодействия касается, во-первых, интересов группы в целом, а во-вторых, личных желаний и потребностей каждого из участник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нтересы объединяют коллектив для выполне</w:t>
        <w:softHyphen/>
        <w:t>ния конкретной задачи. Например, все его члены хотят, что</w:t>
        <w:softHyphen/>
        <w:t>бы их похвалили за хорошую работу. Если учитель правильно сформулировал задачу, то участники понимают, что за успех отметят каждого, в случае неуспеха — никого. Иначе говоря, заинтересованность в похвале объединяет ребят. С распадом группы перестают существовать и групповые интерес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За личными интересами стоят индивидуальные человече</w:t>
        <w:softHyphen/>
        <w:t>ские потребности. Их удовлетворение иногда может быть чрез</w:t>
        <w:softHyphen/>
        <w:t>вычайно актуальным, а иногда — нет. Но реализация своих потребностей заботит человека всегда, независимо от того, какие задачи он решает в данное врем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left="-284"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стые и сложные зада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5387" w:leader="none"/>
          <w:tab w:val="left" w:pos="8080" w:leader="none"/>
        </w:tabs>
        <w:spacing w:lineRule="auto" w:line="360" w:before="283" w:after="0"/>
        <w:ind w:right="-720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/>
      </w:pPr>
      <w:r>
        <w:rPr>
          <w:sz w:val="28"/>
          <w:szCs w:val="28"/>
        </w:rPr>
        <w:t>Задания, которые могут лишь поверхностно затронуть от</w:t>
        <w:softHyphen/>
        <w:t>дельные личные интересы участников, будем называть про</w:t>
        <w:softHyphen/>
        <w:t>стыми. В ходе их выполнения члены группы могут не беспокоиться о защите личных интересов и сплоченно действовать во имя достижения групповых целей.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/>
      </w:pPr>
      <w:r>
        <w:rPr>
          <w:sz w:val="28"/>
          <w:szCs w:val="28"/>
        </w:rPr>
        <w:t>Как правило, простыми являются задания, в которых: число участников четко расписаны и оставля</w:t>
        <w:softHyphen/>
        <w:t>ют детям лишь небольшое поле для поверхностного вза</w:t>
        <w:softHyphen/>
        <w:t>имо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авил, на которые надо ориентироваться при выполнении заданий, невелик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ые задания легко контролируются учителем. При их выполнении ему также легко спланировать одну или несколь</w:t>
        <w:softHyphen/>
        <w:t>ко проблемных ситуаций. Эти ситуации представляют собой «учебный полигон», на котором дети отрабатывают умение корректно взаимодействовать, договариваться с партнерами, отстаивать свои интересы на основе справедливых процедур и объективных критериев. Если ребята не справляются само</w:t>
        <w:softHyphen/>
        <w:t>стоятельно, учитель всегда сможет помочь им разрешить про</w:t>
        <w:softHyphen/>
        <w:t>блему конструктив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группе предлагают сделать тематическую ап</w:t>
        <w:softHyphen/>
        <w:t>пликацию. На первом этапе каждый ребенок составляет ва</w:t>
        <w:softHyphen/>
        <w:t>гончик из стандартных заготовок. Потом он может внести в работу свой творческий вклад — раскрасить вагончик, как ему нравится, изобразить в окнах пассажиров. На последнем этапе дети приклеивают свои аппликации на большой лист ватмана с нарисованными рельсами и паровозом, чтобы по</w:t>
        <w:softHyphen/>
        <w:t>лучился поезд. Для этого они могут выходить к закрепленно</w:t>
        <w:softHyphen/>
        <w:t>му на доске ватману либо строго по очереди, установленной учителем, либо в свободном порядке — по мере окончания работы над своим вагончик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0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здесь сводится к тому, что результат труда каждого (вагончик) включается в общий итог (поезд) и что дети должны каким-то образом «разойтись» у доски (если учитель спланировал это). Личные интересы участников практически не могут при этом ни существенно пострадать, ни выигр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, полученные при выполнении простых заданий, помогают ребятам справляться со сложны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73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, которые глубоко затрагивают широкий круг лич</w:t>
        <w:softHyphen/>
        <w:t xml:space="preserve">ных интересов участников, будем называть </w:t>
      </w:r>
      <w:r>
        <w:rPr>
          <w:b/>
          <w:sz w:val="28"/>
          <w:szCs w:val="28"/>
        </w:rPr>
        <w:t>сложными.</w:t>
      </w:r>
      <w:r>
        <w:rPr>
          <w:sz w:val="28"/>
          <w:szCs w:val="28"/>
        </w:rPr>
        <w:t xml:space="preserve"> Основные принципы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73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173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заданного распределения функций между участни</w:t>
        <w:softHyphen/>
        <w:t>ками, а правила работы оставляют широкое поле для взаимодей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щитить свои интересы и удовлетво</w:t>
        <w:softHyphen/>
        <w:t>рить личные потребности, детям недостаточно соблю</w:t>
        <w:softHyphen/>
        <w:t>дать правила, вводимые учителем. Им необходимо ори</w:t>
        <w:softHyphen/>
        <w:t>ентироваться на совокупность действий и настроений всех участников, отслеживать сложную и постоянно меняющуюся ситуацию в групп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ную картину взаимодействия нелегко контролировать как детям, так и учителю. Между участниками могут возни</w:t>
        <w:softHyphen/>
        <w:t>кать запутанные конфликты, прогнозировать которые весь</w:t>
        <w:softHyphen/>
        <w:t>ма непросто. Еще труднее найти конструктивный выход из хитросплетения таких отношен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после окончания работы над сложными заданиями не осталось неразрешенных коллизий и невысказанных обид, целесообразно проводить обсуждения, помогающие устранять зависшие проблемы (подробнее см.разд.: «Как организовать обсуждение...»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 сложного зада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е поручается выполнить коллективный рисунок на заданную тему (например, «Неведомая планета»). Дети рабо</w:t>
        <w:softHyphen/>
        <w:t>тают одновременно. Учитель вводит единственное ограниче</w:t>
        <w:softHyphen/>
        <w:t>ние: никто не имеет права портить, а тем более — уничто</w:t>
        <w:softHyphen/>
        <w:t>жать сделанное други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lineRule="auto" w:line="360" w:before="5" w:after="0"/>
        <w:ind w:left="-284" w:right="-7203" w:hanging="0"/>
        <w:jc w:val="both"/>
        <w:rPr/>
      </w:pPr>
      <w:r>
        <w:rPr>
          <w:sz w:val="28"/>
          <w:szCs w:val="28"/>
        </w:rPr>
        <w:tab/>
        <w:t>Здесь интересы участников могут быть серьезно наруше</w:t>
        <w:softHyphen/>
        <w:t>ны другими членами группы сразу по многим пунктам. На</w:t>
        <w:softHyphen/>
        <w:t>пример, кто-то из детей может захватить большее простран</w:t>
        <w:softHyphen/>
        <w:t>ство листа и (или) большее количество изобразительных средств, чем партнеры; кто-то начнет высмеивать предложе</w:t>
        <w:softHyphen/>
        <w:t>ние товарища или качество его работы и так далее. Дети дол</w:t>
        <w:softHyphen/>
        <w:t>жны сами договориться о том, кто и что делает, распреде</w:t>
        <w:softHyphen/>
        <w:t xml:space="preserve">лить материалы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ind w:left="-284" w:right="-7203" w:hanging="0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ind w:left="-284" w:right="-7203" w:hanging="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МОУ</w:t>
      </w:r>
    </w:p>
    <w:p>
      <w:pPr>
        <w:sectPr>
          <w:type w:val="continuous"/>
          <w:pgSz w:w="11906" w:h="16838"/>
          <w:pgMar w:left="1276" w:right="7620" w:gutter="0" w:header="0" w:top="1440" w:footer="720" w:bottom="1276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8080" w:leader="none"/>
        </w:tabs>
        <w:spacing w:before="24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276" w:right="7620" w:gutter="0" w:header="0" w:top="55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shd w:fill="FFFFFF" w:val="clear"/>
      <w:spacing w:lineRule="auto" w:line="360"/>
      <w:ind w:right="-7051" w:hanging="0"/>
    </w:pPr>
    <w:rPr>
      <w:b/>
      <w:bCs/>
      <w:spacing w:val="-15"/>
      <w:sz w:val="24"/>
      <w:szCs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Света</dc:creator>
  <dc:description/>
  <cp:keywords/>
  <dc:language>en-US</dc:language>
  <cp:lastModifiedBy>Света</cp:lastModifiedBy>
  <cp:lastPrinted>2007-09-25T18:21:00Z</cp:lastPrinted>
  <dcterms:modified xsi:type="dcterms:W3CDTF">2007-09-25T14:28:00Z</dcterms:modified>
  <cp:revision>26</cp:revision>
  <dc:subject/>
  <dc:title/>
</cp:coreProperties>
</file>