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чинение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Я горжусь, что живу в Кузбассе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ближается праздничная  дата. В  январе 2013 года  исполняется 70 лет со дня образования  Кемеровской области. Мой родной край имеет и другое название Кузбасс – Кузнецкий угольный бассейн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Современный  Кузбасс – это один из самых крупных угольных бассейнов мира.  Красота природы сочетается здесь с богатством недр. Тайга, горы, реки – всё это Кузбасс. Шахты, угольные разрезы,  рудники, объекты строительства,  производства и промышленности – всё это Кузбасс. Сельскохозяйственные угодья, животноводство – всё это Кузбасс. Выдающиеся спортсмены, деятели культуры, искусства, образования – всё это Кузбасс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К юбилею области город украшен поздравлениями: «Кемеровская область 70 лет стабильности и благополучия». И это не просто красивые слова. За этими строками скрыт глубокий смысл.  За этими строками стоят жизни миллионов людей, которым суждено было стать жителями этого замечательного места в Росс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А почему  я родился именно здесь.  Могло быть иначе? Вполне возможно. Ведь  жизнь делает замысловатые хитросплетения, соединяя судьбы людей из разных мест и разных времён невидимыми нитями. 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ачалось всё давным-давно.  Сто пятьдесят  лет назад мой пра-пра-пра-прадед  по   маминой линии за политические взгляды был сослан  из-под Киева  под Мариинск. Звали его Алексей Леонтьевич. Он очень отличался от местных жителей тем, что был грамотным, образованным, ходил по деревне в кожаном пальто, в шляпе и с тростью. После  ссылки    семья отказалась его принять: братья от него отвернулись,  отец лишил его наследства. Мой предок остался здесь, женился, обзавёлся детьми, и жизнь пошла своим чередом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й другой  пра-пра-прадед уже по папиной линии оказался здесь в начале 20-го века во время  реформы по освоению и  заселению Сибири, которую проводил Столыпин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некоторое время дедушка моего папы Пётр Иосифович в 30-ые годы приехал из Кировской области в  Новокузнецк, который в то время назывался Сталинском,   строить Кузнецкий металлургический комбинат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щё позднее папа моей мамы Алексей Александрович в  1953 году  приехал так же из Кировской области в г. Киселёвск по комсомольской путёвке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постепенно все они становились жителями сначала сибирской земли, а позднее Кузбасса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се  они  честно жили, много работали, и когда Россия была царской, и когда Россия стала большевистской. Воевали в Первую мировую, в гражданскую, во Вторую мировую. Затем снова много работали. Кто в колхозе, кто на заводе, кто в шахте, кто учительствовал. Был среди них и председатель колхоза,  и кадровый военный. Сплелись все невидимые ниточки воедино. Продолжала жизнь хитросплетения судеб.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нужное время в нужном месте  встретились,  кому было нужно. И в  1996 году  уже в современной России, в городе Новокузнецке,  в Кузбассе,   родился я.</w:t>
      </w:r>
    </w:p>
    <w:p>
      <w:pPr>
        <w:pStyle w:val="Normal"/>
        <w:bidi w:val="0"/>
        <w:spacing w:lineRule="auto" w:line="276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Я грожусь тем,  что я живу в Кузбассе, горжусь своими предками и земляками.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. Новокузнецк, МБОУ «Гимназия № 10»,   телефон гимназии: 37-34-63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Тюрин Олег Сергеевич, учащийся 10-А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итель: Лямцева Н.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 w:before="0" w:after="200"/>
        <w:ind w:left="0" w:right="0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10:00Z</dcterms:created>
  <dc:creator>Мама</dc:creator>
  <dc:description/>
  <dc:language>en-US</dc:language>
  <cp:lastModifiedBy/>
  <dcterms:modified xsi:type="dcterms:W3CDTF">2012-12-19T17:18:00Z</dcterms:modified>
  <cp:revision>6</cp:revision>
  <dc:subject/>
  <dc:title>Тюрин Олег, 10 «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ля</vt:lpwstr>
  </property>
</Properties>
</file>